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RNA ELETRÔNICA MAL PROJETADA AGRIDE DIREITOS DO ELEITO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servação inicial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>Eu NÃO sou contra a Urna Eletrônica, apenas quero aperfeiçoa-l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s conceitos de República, Democracia e Voto foram inventados na Grécia Clássica há mais de 2500 anos e têm evoluindo desde então. No principio ainda não existia o "voto universal" e era uma democracia onde haviam escravos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m a Revolução Francesa, a primeira república moderna foi criada agora com uma novidade: o fim das classes com direitos diferenciados, a democracia plena!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a se exercer a tal da Democracia Plena, criou-se o Direito do Voto (que no Brasil é obrigação!). Foram sendo criados uma série de conceitos e ritos para garantir o Direito de Voto que é um dos pilares da República Democrátic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xemplo de conceitos que foram sendo criados (evoluídos), nos últimos 200 anos, para dar segurança ao voto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to universal: para que todos pudessem votar com votos de peso igua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Zonas e seções eleitorais: para dar todo alcance ao voto universal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oto impresso secreto: voto escrito no lugar do voto declarado, para evitar a pressão dos poderosos e o "voto de cabresto"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iolabilidade do voto: para garantir que o voto continuará secret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rna lacrada: para receber os votos impressos secreto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bine indevassável: para garantir o direito ao voto secret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uração fiscalizada: por fiscais independentes, para impedir o desvio de voto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uração conferível: é possível recontar os votos de uma urn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talização conferível: qualquer pessoa pode conferir se a soma dos votos das urnas está correta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sários e juizes eleitorais: para impor o respeito as regras de garantia dos direitos do eleitor e se auto-fiscalizarem.</w:t>
      </w:r>
    </w:p>
    <w:p>
      <w:pPr>
        <w:pStyle w:val="Normal"/>
        <w:ind w:lef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Outras formas de eleição podem ser imaginadas. Veja só um modelo de eleição majoritária que apresenta seu resultado muito rápido, mas que tem lá suas fraquezas quanto a confiabilidade do voto:</w:t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708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eleitor vai a sua seção eleitoral, se identifica como eleitor valido (para votar apenas uma vez), declara o seu voto a um honesto e recatado contador que não saberia o seu nome (voto secreto). Após o último eleitor votar o contador já teria o resultado da apuração daquela seção, passaria o resultado por telefone ao honesto totalizador que vai recebendo os números e uma hora depois do encerramento da votação seria divulgado o resultado da eleiçã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ubstitui-se o voto impresso pelo voto declarado, elimina-se a urna lacrada, a apuração fiscalizada e a possibilidade de recontagem de votos, se recorre a meios eletrônicos inseguros (telefone) mas obtém-se um modelo de eleição extremamente simples e rápido quando comparado aos procedimentos cheios de firulas da eleição "normal". Vou chamar a este modelo de Modelo Rápid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Bom, eu não gostaria de votar numa eleição assim, que é rápida mas insegura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Se o honesto e recatado contador não for tão honesto e recatado poderia desviar votos (você declara o voto para um candidato ele diz "muito bem" mas computa para outro) e poderia violar votos (declarando depois que se lembra que fulano votou para sicrano)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e o totalizador for desonesto também pode desviar votos..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Enfim, se algum agente envolvido no processo eleitoral for desonesto perde-se a garantia de lisura no processo eleitoral.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Isto quer dizer que se todos fossem honestos poderíamos acelerar muito o processo de uma eleição, mas uma das regras que se descobriu necessária é:</w:t>
      </w:r>
    </w:p>
    <w:p>
      <w:pPr>
        <w:pStyle w:val="Normal"/>
        <w:ind w:lef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confiabilidade do fator humano: não se pode contar com a honestidade do homem envolvido no processo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É por isso, e só por isso, que todo aquele rito foi criado!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voto impresso, não declarado, depositado pelo próprio eleitor numa urna lacrada, a apuração fiscalizada e conferível foram desenvolvidos para garantir os direitos do eleitor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s isto tudo tem uma conseqüência. Não dá para divulgar o resultado de eleição de forma tão rápida quanto seria o desejo de muitos. Os ritos de voto universal secreto e inviolável, apuração fiscalizada e totalização conferível demandam tempo para serem executados um de cada vez, pois a apuração NÃO pode ir ocorrendo simultaneamente com a votação, como ocorre no Modelo Rápido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nalmente chegamos a urna eletrônica. Esta foi desenvolvida com uma única razão: acelerar o processo de apuração dos votos de cada urna, pois o tempo de votação (das 8:00 as 17:00 h) e de totalização não foram alterados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s no afã de acelerar a apuração, os projetistas da urna eletrônica deixaram de lado uma porção daqueles procedimentos de segurança do voto. Com a Urna Eletrônica atual foi: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iminada a urna e o voto impresso: este voltou a ser declarado, agora para uma máquina preparada por honestos e recatados programadores que se encarrega de "computar" os voto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iminada a apuração fiscalizada e conferível: a apuração agora é feita simultaneamente a com votação tornando impossível a fiscalização e a recontagem dos votos</w:t>
      </w:r>
    </w:p>
    <w:p>
      <w:pPr>
        <w:pStyle w:val="Normal"/>
        <w:ind w:left="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 que a Urna Eletrônica fez foi utilizar exatamente o Modelo Rápido apresentado acima. Eliminando alguns passos do rito de votação segura a nossa Urna Eletrônica sofre do mesmo mal do Modelo Rápido: não é confiável contra o ataque de um agente interno desonesto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o contrário do que o TSE e seus contratados tem afirmado, a Urna eletrônica não acelerou o processo de apuração porque é "moderna e eletrônica" e sim porque deixou de lado uma série de procedimentos de segurança do voto!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É bom salientar que seria perfeitamente possível "modernizar com computadores" a eleição e acelerar a apuração sem se abandonar as regras de segurança.</w:t>
      </w:r>
    </w:p>
    <w:p>
      <w:pPr>
        <w:pStyle w:val="Normal"/>
        <w:ind w:firstLine="708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nfim, a Urna Eletrônica, da forma como foi projetada, longe de ser um avanço tecnológico é uma verdadeira INVOLUÇÃO DEMOCRÁTIC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U QUERO VER MEU VOTO! Para ter certeza de uma apuração honest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U NÃO QUERO SER IDENTIFICADO num terminal conectado a urna! Para ter certeza da inviolabilidade do meu voto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clamo a todos que concordarem com isto a divulgaram esta mensagem enviando ou entregando uma cópia para outros eleitores brasileiros e a exigirem que o TSE refaça o projeto da Urna Eletrônica, para esta ou para a próxima eleição, visando respeitar os cânones do voto seguro e assim aperfeiçoar o processo democrático!</w:t>
      </w:r>
    </w:p>
    <w:p>
      <w:pPr>
        <w:pStyle w:val="Normal"/>
        <w:ind w:left="60" w:firstLine="3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0" w:firstLine="360"/>
        <w:rPr/>
      </w:pPr>
      <w:r>
        <w:rPr/>
      </w:r>
    </w:p>
    <w:p>
      <w:pPr>
        <w:pStyle w:val="Normal"/>
        <w:ind w:left="60" w:firstLine="360"/>
        <w:rPr/>
      </w:pPr>
      <w:r>
        <w:rPr/>
      </w:r>
    </w:p>
    <w:sectPr>
      <w:headerReference w:type="default" r:id="rId2"/>
      <w:type w:val="nextPage"/>
      <w:pgSz w:w="11906" w:h="16838"/>
      <w:pgMar w:left="1361" w:right="1021" w:gutter="0" w:header="72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t>Análise da Segurança da Urna Eletrônica:</w:t>
      <w:tab/>
      <w:tab/>
      <w:t>http://www.brunazo.eng.br/voto-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0T09:36:00Z</dcterms:created>
  <dc:creator>Amílcar Brunazo Filho</dc:creator>
  <dc:description/>
  <dc:language>en-US</dc:language>
  <cp:lastModifiedBy>Amilcar Brunazo Filho</cp:lastModifiedBy>
  <cp:lastPrinted>1998-09-10T10:10:00Z</cp:lastPrinted>
  <dcterms:modified xsi:type="dcterms:W3CDTF">1999-09-05T23:41:00Z</dcterms:modified>
  <cp:revision>6</cp:revision>
  <dc:subject/>
  <dc:title>URNA ELETRÔNICA MAL PROJETADA AGRIDE DIREITOS DO ELEITOR</dc:title>
</cp:coreProperties>
</file>