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PÊNDICE AP4F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DITAL DE LICITAÇÃO, MEDIANTE CONCORRÊNCIA Nº 27/99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INCRONISMO DE DADOS NAS MÍDIA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umári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9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4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CARGA E CONTINGÊNCIA DE U.E.</w:t>
            <w:tab/>
          </w:r>
          <w:hyperlink w:anchor="__RefHeading___Toc45590978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Urna de votação</w:t>
            <w:tab/>
          </w:r>
          <w:hyperlink w:anchor="__RefHeading___Toc45590978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Urna de contingência (para substituição)</w:t>
            <w:tab/>
            <w:t>3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Urna de contingência (somente para voto cantado)</w:t>
            <w:tab/>
            <w:t>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55909783"/>
      <w:bookmarkEnd w:id="0"/>
      <w:r>
        <w:rPr/>
        <w:t>CARGA E CONTINGÊNCIA DE U.E.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Indent"/>
        <w:ind w:firstLine="851"/>
        <w:rPr>
          <w:rFonts w:ascii="Arial" w:hAnsi="Arial" w:cs="Arial"/>
        </w:rPr>
      </w:pPr>
      <w:r>
        <w:rPr>
          <w:rFonts w:cs="Arial" w:ascii="Arial" w:hAnsi="Arial"/>
        </w:rPr>
        <w:t>A distribuição dos arquivos da urna eletrônica, entre a flash interna, flash de votação e disquete é a descrita a segu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</w:rPr>
      </w:pPr>
      <w:bookmarkStart w:id="1" w:name="__RefHeading___Toc455909784"/>
      <w:bookmarkEnd w:id="1"/>
      <w:r>
        <w:rPr>
          <w:i w:val="false"/>
        </w:rPr>
        <w:t>Urna de votaçã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3260"/>
      </w:tblGrid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E. votação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ós o fim do processo de carga teremos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C.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C.V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que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 + drivers + aplica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ic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a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d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col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itor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d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i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o disquete v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ós início do processo de votação teremos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 + drivers + aplica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ic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a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d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col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eleitor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)(s) result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log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d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in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cand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secao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partcol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(s) eleitor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)(s) result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(s) log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o disquete v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 - arquivos criados no processo de inicialização de vot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- arquivos copiados da F.C.I. para a F.C.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) - arquivos que deverão ser mantidos sincronizados durante a votaçã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S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 para U.E. deverá conter informações a partir do momento em que foi dada a carga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processo de inicialização da U.E. os arquivos identificadores de seção serão copiados para a F.C.V. para garantir o processo de contingê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Urna de contingência (para substituição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3260"/>
      </w:tblGrid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E. contingência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ós o fim do processo de carga teremos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C.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C.V. de outra U.E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quete de outra U.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 + drivers + aplica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ic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d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d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i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a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col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itor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lt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o disquete v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ós o processo de substituição de urna teremos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 + drivers + aplica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ic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do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cand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secao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partcol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(s) eleitor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(s) result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(s) log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d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i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a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col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eleitor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result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log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o disquete v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- arquivos copiados da F.C.V. para a F.C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) - arquivos que deverão ser sincronizados durante a vot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S: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o processo de substituição de urna, tanto F.C.V quanto disquete serão trazidos da antiga urna para a de contingência.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processo de reinicialização da urna todos os dados identificadores de seção que estão na F.C.V., serão copiados para a F.C.I.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log no caso de uma urna de contingência deve ser o log da urna com problemas adicionado ao log da urna de contingência a atualizado a partir da marca de substituição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Urna de contingência (somente para voto cantado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3260"/>
      </w:tblGrid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E. contingência rodando apenas voto cantado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ós o fim do processo de carga teremos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C.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C.V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que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 + drivers + aplica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ic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d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d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i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o disquete v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ao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col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ós o processo inicialização de apuração teremos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o. + drivers + aplica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ic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do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\votocant\cand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\votocant\secao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\votocant\partcol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\votocant\result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\votocant\log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d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os.i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\votocant\cand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\votocant\secao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) \votocant\partcol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\votocant\result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) \votocant\log.tx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o disque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- arquivos copiados do disquete de voto cantado para a F.C.I. e F.C.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) - arquivos que deverão ser sincronizados durante a vot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: O arquivo de resultado do voto cantado será no formato base36 (mesmo de 1998), o qual contém informações sobre município zona e se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85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Arquivo: </w:t>
    </w:r>
    <w:r>
      <w:rPr>
        <w:rFonts w:cs="Arial" w:ascii="Arial" w:hAnsi="Arial"/>
        <w:sz w:val="16"/>
        <w:lang w:eastAsia="pt-BR"/>
      </w:rPr>
      <w:fldChar w:fldCharType="begin"/>
    </w:r>
    <w:r>
      <w:rPr>
        <w:sz w:val="16"/>
        <w:rFonts w:cs="Arial" w:ascii="Arial" w:hAnsi="Arial"/>
        <w:lang w:eastAsia="pt-BR"/>
      </w:rPr>
      <w:instrText xml:space="preserve"> FILENAME </w:instrText>
    </w:r>
    <w:r>
      <w:rPr>
        <w:sz w:val="16"/>
        <w:rFonts w:cs="Arial" w:ascii="Arial" w:hAnsi="Arial"/>
        <w:lang w:eastAsia="pt-BR"/>
      </w:rPr>
      <w:fldChar w:fldCharType="separate"/>
    </w:r>
    <w:r>
      <w:rPr>
        <w:sz w:val="16"/>
        <w:rFonts w:cs="Arial" w:ascii="Arial" w:hAnsi="Arial"/>
        <w:lang w:eastAsia="pt-BR"/>
      </w:rPr>
      <w:t>input.doc</w:t>
    </w:r>
    <w:r>
      <w:rPr>
        <w:sz w:val="16"/>
        <w:rFonts w:cs="Arial" w:ascii="Arial" w:hAnsi="Arial"/>
        <w:lang w:eastAsia="pt-BR"/>
      </w:rPr>
      <w:fldChar w:fldCharType="end"/>
    </w:r>
    <w:r>
      <w:rPr>
        <w:rFonts w:cs="Arial" w:ascii="Arial" w:hAnsi="Arial"/>
        <w:sz w:val="16"/>
        <w:lang w:eastAsia="pt-BR"/>
      </w:rPr>
      <w:t xml:space="preserve"> </w:t>
    </w:r>
    <w:r>
      <w:rPr>
        <w:rFonts w:cs="Arial" w:ascii="Arial" w:hAnsi="Arial"/>
        <w:sz w:val="16"/>
        <w:lang w:eastAsia="pt-BR"/>
      </w:rPr>
      <w:fldChar w:fldCharType="begin"/>
    </w:r>
    <w:r>
      <w:rPr>
        <w:sz w:val="16"/>
        <w:rFonts w:cs="Arial" w:ascii="Arial" w:hAnsi="Arial"/>
        <w:lang w:eastAsia="pt-BR"/>
      </w:rPr>
      <w:instrText xml:space="preserve"> DATE \@"dd\/MM\/yy" </w:instrText>
    </w:r>
    <w:r>
      <w:rPr>
        <w:sz w:val="16"/>
        <w:rFonts w:cs="Arial" w:ascii="Arial" w:hAnsi="Arial"/>
        <w:lang w:eastAsia="pt-BR"/>
      </w:rPr>
      <w:fldChar w:fldCharType="separate"/>
    </w:r>
    <w:r>
      <w:rPr>
        <w:sz w:val="16"/>
        <w:rFonts w:cs="Arial" w:ascii="Arial" w:hAnsi="Arial"/>
        <w:lang w:eastAsia="pt-BR"/>
      </w:rPr>
      <w:t>31/07/26</w:t>
    </w:r>
    <w:r>
      <w:rPr>
        <w:sz w:val="16"/>
        <w:rFonts w:cs="Arial" w:ascii="Arial" w:hAnsi="Arial"/>
        <w:lang w:eastAsia="pt-BR"/>
      </w:rPr>
      <w:fldChar w:fldCharType="end"/>
    </w:r>
    <w:r>
      <w:rPr>
        <w:rFonts w:cs="Arial" w:ascii="Arial" w:hAnsi="Arial"/>
        <w:sz w:val="16"/>
        <w:lang w:eastAsia="pt-BR"/>
      </w:rPr>
      <w:t xml:space="preserve"> </w:t>
    </w:r>
    <w:r>
      <w:rPr>
        <w:rFonts w:cs="Arial" w:ascii="Arial" w:hAnsi="Arial"/>
        <w:sz w:val="16"/>
        <w:lang w:eastAsia="pt-BR"/>
      </w:rPr>
      <w:fldChar w:fldCharType="begin"/>
    </w:r>
    <w:r>
      <w:rPr>
        <w:sz w:val="16"/>
        <w:rFonts w:cs="Arial" w:ascii="Arial" w:hAnsi="Arial"/>
        <w:lang w:eastAsia="pt-BR"/>
      </w:rPr>
      <w:instrText xml:space="preserve"> TIME \@"H:mm" </w:instrText>
    </w:r>
    <w:r>
      <w:rPr>
        <w:sz w:val="16"/>
        <w:rFonts w:cs="Arial" w:ascii="Arial" w:hAnsi="Arial"/>
        <w:lang w:eastAsia="pt-BR"/>
      </w:rPr>
      <w:fldChar w:fldCharType="separate"/>
    </w:r>
    <w:r>
      <w:rPr>
        <w:sz w:val="16"/>
        <w:rFonts w:cs="Arial" w:ascii="Arial" w:hAnsi="Arial"/>
        <w:lang w:eastAsia="pt-BR"/>
      </w:rPr>
      <w:t>12:10</w:t>
    </w:r>
    <w:r>
      <w:rPr>
        <w:sz w:val="16"/>
        <w:rFonts w:cs="Arial" w:ascii="Arial" w:hAnsi="Arial"/>
        <w:lang w:eastAsia="pt-BR"/>
      </w:rPr>
      <w:fldChar w:fldCharType="end"/>
    </w:r>
    <w:r>
      <w:rPr>
        <w:rFonts w:cs="Arial" w:ascii="Arial" w:hAnsi="Arial"/>
        <w:sz w:val="16"/>
        <w:lang w:eastAsia="pt-B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dital de Licitação, Mediante Concorrência nº 27/99 Apêndice AP4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9:30:00Z</dcterms:created>
  <dc:creator>Saulo Alessandre</dc:creator>
  <dc:description/>
  <dc:language>en-US</dc:language>
  <cp:lastModifiedBy>Osvaldo Catsumi Imamura</cp:lastModifiedBy>
  <cp:lastPrinted>1999-07-13T11:54:00Z</cp:lastPrinted>
  <dcterms:modified xsi:type="dcterms:W3CDTF">1999-07-13T14:54:00Z</dcterms:modified>
  <cp:revision>18</cp:revision>
  <dc:subject/>
  <dc:title>Estruturas de diretórios para o gerador de mídias</dc:title>
</cp:coreProperties>
</file>