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PÊNDICE AP01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CONCORRÊNCIA Nº 27/99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GLAS E DEFINIÇÕES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GLAS E DEFINIÇÕ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SE:</w:t>
      </w:r>
      <w:r>
        <w:rPr/>
        <w:t xml:space="preserve"> Tribunal Superior Eleitor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E:</w:t>
      </w:r>
      <w:r>
        <w:rPr/>
        <w:t xml:space="preserve"> Tribunal Regional Eleitoral (localizados nas capitais das Unidades Federativa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E</w:t>
      </w:r>
      <w:r>
        <w:rPr/>
        <w:t>: É a Urna Eletrônica a ser utilizada nas eleições pela Justiça Eleitor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E96</w:t>
      </w:r>
      <w:r>
        <w:rPr/>
        <w:t>: É a Urna Eletrônica produzida em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E98</w:t>
      </w:r>
      <w:r>
        <w:rPr/>
        <w:t>: É a Urna Eletrônica produzida em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E2000</w:t>
      </w:r>
      <w:r>
        <w:rPr/>
        <w:t>: É a Urna Eletrônica a ser produzida em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/UE (TERMINAL DO ELEITOR DA URNA ELETRÔNICA)</w:t>
      </w:r>
      <w:r>
        <w:rPr/>
        <w:t>: módulo físico da UE onde o eleitor irá vot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T/UE (MICROTERMINAL DA URNA ELETRÔNICA)</w:t>
      </w:r>
      <w:r>
        <w:rPr/>
        <w:t>: módulo físico da UE onde o mesário digita o número do título de eleit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PD (URNA PLÁSTICA DESCARTÁVEL)</w:t>
      </w:r>
      <w:r>
        <w:rPr/>
        <w:t>: recipiente a ser acoplado à UE onde serão depositados os Registros de Voto impressos pela mesma. A UPD não pertence à U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EGISTRO DE VOTO: </w:t>
      </w:r>
      <w:r>
        <w:rPr/>
        <w:t>Documento contendo todas as informações do voto do eleitor, sendo impresso pela UE e depositado automaticamente na UPD acoplada à mes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U (BOLETIM DE URNA)</w:t>
      </w:r>
      <w:r>
        <w:rPr/>
        <w:t>: documento emitido em cada Seção após a conclusão da votação, com as seguintes informações: total de votos por partido ou legenda, total de votos por candidato, total de votos em branco e total de votos nulos; identificação da Seção Eleitoral, Zona Eleitoral, Município, Estado; hora de início e encerramento da eleição; e código de segurança da U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ERÉSIMA</w:t>
      </w:r>
      <w:r>
        <w:rPr/>
        <w:t>: Documento emitido em cada Seção Eleitoral indicando que não existe voto registrado. Este documento é gerado após o procedimento de inicialização da UE, e serve para atestar que não há registro de voto para nenhum dos candida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FI (MEMÓRIA “FLASH” INTERNA): </w:t>
      </w:r>
      <w:r>
        <w:rPr/>
        <w:t xml:space="preserve"> Esta é uma memória de leitura e escrita, não volátil, tipo “flash”, residente dentro do TE/UE. Esta memória deve armazenar o Software Básico, o Software Aplicativo, arquivo de eleitores de uma seção eleitoral e os arquivos de fotos que coub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FC (“FLASH CARD”): </w:t>
      </w:r>
      <w:r>
        <w:rPr/>
        <w:t xml:space="preserve"> Este é um cartão facilmente removível do TE/UE que contém memória tipo “flash”. O FC será utilizado basicamente para dar carga dos aplicativos e dos arquivos necessários para eleição, e deverá conter os arquivos complementares que não couberam na FI para viabilizar o funcionamento do aplicativo de eleição. De forma resumida, a tabela abaixo mostra a definição dos principais tipos de FC:</w:t>
      </w:r>
    </w:p>
    <w:p>
      <w:pPr>
        <w:pStyle w:val="Normal"/>
        <w:jc w:val="both"/>
        <w:rPr/>
      </w:pPr>
      <w:r>
        <w:rPr/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63"/>
        <w:gridCol w:w="5434"/>
        <w:gridCol w:w="85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-Carga</w:t>
            </w:r>
          </w:p>
        </w:tc>
        <w:tc>
          <w:tcPr>
            <w:tcW w:w="54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C de Carga do software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-Votação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C com informações complementares de votação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“</w:t>
      </w:r>
      <w:r>
        <w:rPr>
          <w:b/>
        </w:rPr>
        <w:t>DRIVE DE FLASH CARD”</w:t>
      </w:r>
      <w:r>
        <w:rPr/>
        <w:t>: é um módulo a ser acoplado a um microcomputador ou Urna Eletrônica que permitirá a leitura e escrita em “Flash Cards”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ISQUETE [nome da aplicação]</w:t>
      </w:r>
      <w:r>
        <w:rPr/>
        <w:t>: Para melhor definição das funcionalidades do software será utilizado o termo DISQUETE [nome da aplicação] para especificar qual módulo aplicativo de eleição será executado ou qual ferramenta auxiliar será utilizada. Os disquetes deverão ser usados para a transferência de dados (arquivo de BU, arquivo de eleitores e arquivo de log) da UE para o sistema totalizador. De forma resumida, a tabela abaixo mostra a definição dos principais tipos de disquetes que serão desenvolvidos para utilização com a UE:</w:t>
      </w:r>
    </w:p>
    <w:p>
      <w:pPr>
        <w:pStyle w:val="Normal"/>
        <w:jc w:val="both"/>
        <w:rPr/>
      </w:pPr>
      <w:r>
        <w:rPr/>
      </w:r>
    </w:p>
    <w:tbl>
      <w:tblPr>
        <w:tblW w:w="59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11"/>
        <w:gridCol w:w="65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QUETE [nome da aplicação]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einamento 1º Turn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mulação 1º Turn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ição 1º Turn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einamento 2º Turn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mulação 2º Turn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stema de Voto Cantad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ição 2º Turn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stificativa Eleitor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ição Genéric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uperação de Dados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to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agnóstic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tençã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idaçã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OLHA DE VOTAÇÃO</w:t>
      </w:r>
      <w:r>
        <w:rPr/>
        <w:t>: Listagem fornecida pelo TSE que contém informações dos eleitores que votam em uma Seção Eleitoral. Essa listagem é usada para confirmação do nome do eleitor na Seção e possui uma parte que é destacada e entregue para o eleitor como comprovante de comparecimento. Nessa listagem o número de página será grafado em tamanho especial e este número aparecerá na tela do microterminal para fácil localização do comprovante enquanto o eleitor vota. Uma cópia da folha de votação estará instalada na U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ABINE DE VOTAÇÃO</w:t>
      </w:r>
      <w:r>
        <w:rPr/>
        <w:t>: Local indevassável, isolando o eleitor para a realização do procedimento de voto. No dia da votação, a UE será instalada dentro de uma cabine de votação, normalmente feita de papelão e projetada de forma adequada às dimensões da U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PROVAMENTE DE COMPARECIMENTO</w:t>
      </w:r>
      <w:r>
        <w:rPr/>
        <w:t>: documento que comprova que o eleitor compareceu e votou  na seção de votação. O comprovante de comparecimento é destacado da folha de votação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20" w:top="1418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</w:rPr>
      <w:t xml:space="preserve">Arquivo: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12/07/1999 08:46:00 PM</w:t>
    </w:r>
    <w:r>
      <w:rPr>
        <w:sz w:val="16"/>
        <w:i/>
      </w:rPr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dital de Licitação, Mediante Concorrência nº 27/99 Apêndice AP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9" w:hanging="709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8:02:00Z</dcterms:created>
  <dc:creator>Word Development</dc:creator>
  <dc:description/>
  <dc:language>en-US</dc:language>
  <cp:lastModifiedBy>Osvaldo Catsumi Imamura</cp:lastModifiedBy>
  <cp:lastPrinted>1999-07-02T17:34:00Z</cp:lastPrinted>
  <dcterms:modified xsi:type="dcterms:W3CDTF">1999-07-12T20:46:00Z</dcterms:modified>
  <cp:revision>20</cp:revision>
  <dc:subject/>
  <dc:title>APÊNDICE AP06</dc:title>
</cp:coreProperties>
</file>