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/>
      </w:pPr>
      <w:r>
        <w:rPr/>
        <w:t>APÊNDICE AP04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DITAL DE LICITAÇÃO, MEDIANTE CONCORRÊNCIA,  Nº 27/9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OCAIS DE ENTREGA DE UE2000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bela abaixo mostra os municípios onde deverão ser entregues as UE2000. Mostra-se também a quantidade de UE2000 que devem ser entregues em cada municípi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2223"/>
        <w:gridCol w:w="3887"/>
        <w:gridCol w:w="1853"/>
      </w:tblGrid>
      <w:tr>
        <w:trPr>
          <w:trHeight w:val="365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lang w:eastAsia="pt-BR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lang w:eastAsia="pt-BR"/>
              </w:rPr>
              <w:t>UF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Zona/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lang w:eastAsia="pt-BR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lang w:eastAsia="pt-BR"/>
              </w:rPr>
              <w:t>MUNICÍP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lang w:eastAsia="pt-BR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lang w:eastAsia="pt-BR"/>
              </w:rPr>
              <w:t>Quantidade UE20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SILÉ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EIR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RAN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NA MADU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AC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55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CEI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AL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O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CA DO AC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R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U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IRUNEP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NTE B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UMAIT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COATI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ACAPU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A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UÉ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I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GABRIEL DA CACHO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PAULO DE OLIVENÇ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BA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F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AM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37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CAP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AP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AGOINH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 DA LAP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UM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ETIT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AÇ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DE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CEIÇÃO DO COIT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CONDEÚBA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 DAS ALM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UCLIDES DA CU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UNÁ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IRA DE SANT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GUANAMBI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LHÉ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IAÚ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IPIRÁ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IRECÊ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ITABERABA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B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MARAJ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E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COB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EQUI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AZ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CAÚB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ZA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O AFON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ÇÕ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MAN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RIACHÃO DO JACUÍPE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A DO POMB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VAD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MARIA DA VITÓ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MA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AB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SENHOR DO BONFIM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TA. RITA DE CÁSS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STO. ANTÔNIO DE JESUS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IXEIRA DE FREI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BAT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VALENÇA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TÓRIA DA CONQU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XIQUE-XI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BA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108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ARAÚ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EJO SAN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OC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S SAL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IND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ATEÚ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A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RTALEZ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C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AG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IPO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AZEIRO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IMOEIRO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MBAÇ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AD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XAD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USS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BR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U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ANGU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CE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277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F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DF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FONSO CLAUD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EG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FREDO CHAV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CHIE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IA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CRU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IXO GUAND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DE SAO FRANCIS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ESPE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HOEIRO DE ITAPEMIR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IAC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IAC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TE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LA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CEICAO DA BA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CEICAO DO CASTE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MINGOS MAR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RES DO RIO PRE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COPO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C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P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R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CO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EMIR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ERONIMO MONT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INHA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TE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MOS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A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UCURIC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UNIZ FREI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UQ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VENEC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NC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NHEIR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KENNEDY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NOV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LEOPOLD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TERE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GABRIEL DA PA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SE DO CALC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ATE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LA VE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LA VE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TO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TO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ANAN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O CANA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ES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33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BAD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EX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 PARAI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VORADA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ICU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ARECIDA DE 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ARECIDA DE 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ARC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UR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O AL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A VISTA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RITI ALEG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HOEIRA AL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IAPO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LDAS NOV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S BEL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MO DO RIO VER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AL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VALCA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UMBA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UMBA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STA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X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M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DE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TRELA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ZEND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IRMI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RMO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RMO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D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ES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P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IDRO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HUM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AME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SRAE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BER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GUA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J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AC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IRAP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U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U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UMBI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UMBI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O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ND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RAG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T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V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SS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EOPOLDO DE BULHO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Z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Z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 RO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IG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NEIR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RIN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SSAMED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ZAR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ZA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ER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IQUE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IZO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DRE BERNAR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AS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N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TROLINA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CANJ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NH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E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ES DO 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A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ANG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SS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RI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AL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VER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VER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UBIAT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CLER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HELENA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DOMING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LANAL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LUIS DOS MONTES BEL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IGUEL DO ARAGU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LV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AL DE GO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INDA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RV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U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UT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RJ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A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CRE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N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GO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73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CAB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X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D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MPERATRI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NÊ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LUÍ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8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MO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1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MA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913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G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O-HORIZO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.015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MG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5.0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AMB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STAC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UR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GEL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ARECIDA DO TABU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QUIDAU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NDEIRA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TA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A V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S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ARAP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AP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S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UM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UM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STA R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X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EODA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URA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URA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LDOR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TIM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LORIA DE DOURA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TEM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OCENC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INH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RD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CAJ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UNDO NOV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VIR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IOA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ANDRAD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O GOM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A 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A 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MURT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AS DO RIO PAR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RILHA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302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VERDE DE MATO GROS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GABRIEL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TE QUED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DRO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ES LAG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ES LAG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MS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7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ÁGUA B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A FLORE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DO GARÇ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ÁCE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IAB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MANTI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Í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ES E LACER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NDO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FÉLIX DO ARAGU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NOP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T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NGARÁ DA SE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9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MT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39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BAETE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MER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AM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NINDE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ÉM / MARAJ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GANÇ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EV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ET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AN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TANH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I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B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ÓBI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GOMIN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DENÇ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ZABE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R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MIGUEL DO GUAM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CURU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XING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8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PA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80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JAZ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0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E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B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O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AO PESS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2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T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MB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B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UM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PB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6.9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BREU E LI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B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ARAGIB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RNANDO DE NORO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BOAT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LI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CIF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LOURENÇO DA MA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ARAJ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HÃ DE ALEG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HÃ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CA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IR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LÓRIA DO GOIT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RAVAT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OJU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E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MB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IMAVE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TÓRIA DE SANTO ANT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ARASS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MARAC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ISSU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IANÇ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ÇOI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ENOS AI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UT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P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D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RREIR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MB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QUI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DE ITAE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DO CAR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IMO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CA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ZARÉ DA MA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DA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VICENTE FÉRRE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MBAÚ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ACUNHA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CÊNC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ÁGUA PRE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EIR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ÉM DE MA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E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TÊ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P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AMEL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QU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AQUIM NABU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DOS GAT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I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A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NEL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PAP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FORMO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BENEDIT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JOSÉ DA COROA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RINHA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MANDA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XEXÉU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ARD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INH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MA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EI MIGUEL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TAÚ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ÃO ALFRE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CHA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OB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SS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GAD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Tª CRUZ DO CAPIBARIB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Tª. MARIA DO CAMBUC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URUB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ITINGA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RIT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TENTE DO LÉ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TE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GRES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DE GUABIR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O JARD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ZERR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EJO DA MADRE DE DE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HOEIR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OCIM DE SÃO FÉLIX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UA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ACHO DAS ALM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I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CAETA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AQUIM DO MO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CAIMB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ÁGUAS BEL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GEL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CONSE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EJ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ETÉ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LÇ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HOT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O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RE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ARANHU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A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RAJ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CA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P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R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DO OU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JE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T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O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BENTO DO 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EZ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AGO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COVER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Í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MIR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Í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SQU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Ç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HAR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TÂ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ANA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NTURO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FOGADOS DA INGAZ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TÂ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EJ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LUMB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NAÍ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STÓ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RAC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GAZ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ET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X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Tª CRUZ DA BAIXA VER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TEREZ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EG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 TALHA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LID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B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IUNF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ARET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ÉM DE SÃO FRANCIS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NAUBEIRA DA PE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E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AJ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CUR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TOB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TRO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CAR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D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ND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EI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OC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NAMIR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GU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BELMO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I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R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DEJA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BROB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RIP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DOC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X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RA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UB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RICU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FILOM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INDA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FRÂN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RME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TRO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Tª MARIA DA BOA V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PE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008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GUA B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 LO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ARA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GICAL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TONIO ALMEI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OAZ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RAI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VELINO LOP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TA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NEDITIN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RTOLI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CA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RITI DOS LOP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S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MAI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MAI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TO DO BURI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ITAO DE CAMP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CO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TELO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C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CEICAO DO CANI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RE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STALANDIA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STINO CAST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RIMA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EMERVAL LOB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LESBAO VELO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LISEU MAR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ERAN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IA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IA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ANCI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ANCISCO SANT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ONT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ILBU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DALUP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HU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IRANGA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I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U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IC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ERUME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AQUIM PI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SE DE FREI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NDRI SAL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IS CORRE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Z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OEL EMID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COS PARE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TIAS OLIMP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GUEL ALV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SENHOR GI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 ALEGRE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ZARE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586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SSA SENHORA DOS REMEDI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DRE MARC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ES LAND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A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NAG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NA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NA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IST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O I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C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C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MENT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O IX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CURU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IPI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GENERAC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O GONCALV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FILOM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FELIX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GONCALO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AO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IGUEL DO TAPU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PEDRO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RAIMUNDO NONA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RAIMUNDO NONA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MO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MPLICIO MEND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CORRO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ES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ES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ES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ES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NI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UC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LENCA DO PIA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RZEA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PI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58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BAT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DRIA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GUDO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MIRANTE TAMAND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AMIRA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 PIQUI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O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VORAD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A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PE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AHY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D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GU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TON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TONIO OLIN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UC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PONG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PO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P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R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UCA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IRANHA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SS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SSIS CHATEAUBRIAND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STOR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AL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LS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NDEIRA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BOSA FERRA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DO JAC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C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A VISTA DA CARO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ELA VISTA DO PARAI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ITUR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ESPE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ESPERANCA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VENTURA DE SAO RO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VISTA DA APARECI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CAIUV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SUCES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SUCESS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RRAZ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GANEY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SILANDI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FE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FE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FEZAL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LIFOR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B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B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B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 DA LAG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 DO SIM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 GRANDE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BO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DO TENE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LARG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MAG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MOUR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DIDO DE ABRE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DO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TAGA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AN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ITAO LEONIDAS MARQU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MBE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L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CAVE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T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ANDUV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NTENARI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RRO AZ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U AZ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HOPINZ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IA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IDADE GAUC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LEVE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LOMB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LOR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GONHINH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SELHEIRO MAYRINCK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TE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BEL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NELIO PROCOP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ONEL DOMINGOS SOA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ONEL VIVI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UMBATAI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 MACH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EIRO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EIRO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EIR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UZMAL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RIT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RI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MANTE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MANTE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MANTE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IS VIZIN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URAD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UTOR CAMARG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UTOR ULYSS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NEAS MARQU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NGENHEIRO BELTR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NTRE RIOS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ERANCA NO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IGAO ALTO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RO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XIN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ZENDA RI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NIX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RNANDES PINH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IGU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 DA SERR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E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EST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I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RMOSA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Z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* FOZ DO JORD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ANCISCO ALV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ANCISCO BELTR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ENERAL CARN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DOY MO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OE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IOX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RANDES RI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IRA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MI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PIR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POR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C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GUARANIACU 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PUA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QUEC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ONORIO SERP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AI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CARAI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R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MBA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MBIT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ACIO MAR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AJ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NDIA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I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RACEMA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RA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RET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GUAG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IPU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MBARA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MB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EJARA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ERU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UN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AIP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A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V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BO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CAREZ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GUAPI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GUARIAI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NDAI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NI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P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PU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RDIM ALEG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RDIM OLI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TAIZ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ESUI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AQUIM TAV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NDIAI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RA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SS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KALO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P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RANJ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RANJEIRA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E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IDIA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IND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OAN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OBA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ONDR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ISI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NARDELL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PIO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LLET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MBO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DA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DAGU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DIRI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FRI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GUEIR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NOEL RIB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ECHAL CANDIDO RONDO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A HEL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AL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LANDI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L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LU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IP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MEL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QU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UMB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TE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TIN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TO RI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UA DA SE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EDIAN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ERCED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D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SEL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SS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EIRA SALL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RE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UNHOZ DE MEL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SSA SENHORA DAS GRAC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ALIANCA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AMERICA DA CO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AURO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CAN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ESPE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ESPERANCA DO SUD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FATI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LARANJ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LONDR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OLIMP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PRATA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SANTA BARB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SANTA RO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TEB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O ITACOLOM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TIGU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RIZO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RO VERDE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ICAND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IT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O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ISO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CITY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G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PO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A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TO BRAG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TO BRAN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A FREI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O FRONTI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ABI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ROB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ROL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ROLA D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E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NHAL DE SAO BEN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NHAL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NH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I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Q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T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TANGU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LANALTINA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LANAL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A GROS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AL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EC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AMAZON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BARR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RI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VITO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ADO FER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ANCHI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CASTELO BRAN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IMEIRO DE MA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UDENT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RTO CENTENA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TIG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TRO BAR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TRO PONT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EDAS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ERENCIA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NTA DO SO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ITAND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AMI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ANCHO ALEG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ANCHO ALEGRE D'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ALEZ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BOUC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NASCE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SER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SERVA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AO CLA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AO DO PINH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AZ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O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ONITO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RANCO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BRANC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NEG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LA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NCAD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NDO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SARIO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BAU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GADO FI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TO DO ITAR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LTO DO LONT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AMEL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ANA DO ITAR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ECILIA DO PAV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 DO MONTE CASTEL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F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HEL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N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ZABEL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ZABEL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LUC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MARIA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MARI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MON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TEREZA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TEREZINHA DE ITAIP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NTONIO DA PLA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NTONIO DO CAI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NTONIO DO PARAI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NTONIO DO SUD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INAC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CARLOS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ERONIMO DA SE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A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AO DO CAIU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AO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AO DO TRIUNF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RGE D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RGE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RGE DO PATROCIN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SE DA BOA V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SE DAS PALM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JOSE DOS PINHA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ANOEL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ATEU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MIGUEL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PEDRO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PEDRO DO IV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PEDRO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SEBASTIAO DA AMO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O TOM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POP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RAND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UDADE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NG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NOPOLIS DO I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TANEJ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TANO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IQUEIRA CAMP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U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M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MBO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PEJ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P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IXEIRA SOA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LEMACO BOR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RA B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RA RI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RRA ROX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BAG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JUCA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LE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MAZ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ES BARRAS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NAS DO PA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NEIRAS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ASS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RV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BIRA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MUAR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NIAO DA VITO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NIFL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NTAN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A CRUZ DO 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LA AL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RMOND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TORI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WENCESLAU BRA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7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XAMB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PR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4598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J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DE JAN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255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RJ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.255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N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NAT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.90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RN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4.90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VE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.04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RO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.04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R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A V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RR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AUR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UMO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TÔNIO PR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ÇAPAV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SEBASTIÃO DO C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AQU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DELÁ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GUÇ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Z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M PEDR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NCRUZILHAD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TREL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PO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Q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GUAR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GU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ÚLIO DE CASTIL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GOA VERME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JE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NEG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A DAS MISSÕ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LO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NHEIRO MACH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R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PAR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SÁRI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VITÓRIA DO PALMA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IAG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ANTÔNIO DA PATRU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FRANCISCO DE PAUL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ERÔNIM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LUIZ GONZA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BRAD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LEDA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CA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RROUPI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M JESU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EQU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EL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NCANT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ES DA CU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VICENTE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ETÚLIO VARG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ERV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R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CELINO RAM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PRA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SÓ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TIN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FRANCISCO DE ASS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LOURENÇ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PEDRO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SEP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RAND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P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R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ÊS PASS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ANCIRET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RANOPÓ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ÊS DE MA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SSIUM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ROIO GRA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ENÂNCIO AIR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EDERICO WESTPHALEN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AND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RRO LARG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ARIBALD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NOA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PEJ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NENTE PORTEL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CRIS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OU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ROIO DO ME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BO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RAM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UGUS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PUCAI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PE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AMAND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NAMB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TI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ÃO-ME-TO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TÂNCIA VEL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XINAL DO SOTURN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ORIZON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RUB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STARD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O OSÓR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NOV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ENERAL CÂM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IRU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VRA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PETROPÓ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PI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BE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IUNF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MARC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BÁRBARA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ONEL BICAC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. ANTÔNIO DAS MISSÕ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XAVIE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LANAL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VOREZ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STAN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UÍP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NI DAS MISSÕ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REJI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ÃO DA CANO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DO RIBEI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LOS BARBO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IS IRMÃ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ROIO DO TIG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UGUSTO PEST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ARES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STINGA SE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CUND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LO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LI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INA DAS MISSÕ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ONDA AL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VALENTI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S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O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RS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5199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C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LORIA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.88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SC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9.880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ólo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CAJ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.734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SE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.73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DAMAN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GU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GUD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TI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MPA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DRAD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NG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ARECI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PI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RAQU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UJ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URIFL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VA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NAN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I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A BONI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RET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RUE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ATATA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ILAC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OIT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AGANÇA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ROT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BURIT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HOEIRA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CON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FE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JAMA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JUR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 LIMPO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MPOS DO JORD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NANÉ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ÂNDIDO MO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ÃO BO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PIVAR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GUAT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APICUÍ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RDO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A B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TANDU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RQUEIRA CÉSA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RQUI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CH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RDEIR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SM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AVIN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UNH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ESCALV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D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9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OIS CÓRREG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RACE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UAR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LDOR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MBU-GUAC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PÍRITO SANTO DO PINH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ESTRELA D'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ARTU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RNAND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ERNAND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ARÇ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ENERAL SALGA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ETUL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Í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RAP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I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UL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0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BIÚ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ARAPA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GUAP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LHA SOLT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NHA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NHAÉM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Á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PO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RAR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UVERAV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BOTICAB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CUPI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L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RDI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AÚ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OSÉ BONIFÁC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NQUEIR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JUQUI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RANJAL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ENÇÓIS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UCÉL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IRIPOR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AC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ÍL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ARTI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GUEL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CAT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ND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NTE DO PARANAPEN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SSO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CÓ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 AL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 APRAZÍVE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 AZUL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NTE MOR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ORRO AGU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HANDEA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GRANA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A ODESS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OVO HORIZO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UPORA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LÍMP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SVALDO CRU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RINH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CAEMB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ESTI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EIRA D'OES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IT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GUAÇU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IBU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TROCÍNIO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ÍNE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ULO DE FA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ERN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EGUL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NÁ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NÁ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REIRA BARRE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EDA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QUE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C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CIC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J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JU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POZINH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SSUNU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SSUNU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RATIN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ITANGU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MPÉ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FELI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FERREI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BERNARDE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EPITÁC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PRUDEN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ESIDENTE VENCESLA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ROMISS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AT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QUELUZ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ANCHAR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GENTE FEIJÓ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EGIST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BEIRÃO BONI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RIO CLA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ADÉL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BRANC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 DAS PALMEIR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CRUZ DO RIO PAR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FÉ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ISABE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RITA DO PASSA QUAT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A ROSA DE VITERB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ANTO ANASTÁC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BENTO DO SAPUC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AQUIM DA BAR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RIO PAR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 RIO PRE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JOSÉ DOS CAMPO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5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LUÍS DO PARAI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MANUE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MIGUEL ARCANJ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PED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ROQU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SEBASTI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SEBASTIÃO DA GRA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ÃO SIMÃ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 NEGR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RA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COR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OROCA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MBAÚ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NAB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I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QUARI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EODORO SAMPAI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IETÊ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REMEMBÉ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UPI PAULIST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BATUB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RUPÊ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LPARAÍ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ARGEM GRANDE DO SU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NHED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VIRADOUR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SP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42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UAÍ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RUP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RTO NACIONAL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LINAS DO TOCA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RACEMA DO TOCA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UARAÍ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ÍSO DO TOCA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ILADÉLF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CANTI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9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UA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GUA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0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XAMBIO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RISTA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VORAD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FORMOSO DO ARAGUA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LMÉ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AGUATING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RANÃ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NATIVIDAD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]PEIX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UGUSTI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RAI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EDRO AFONS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UAC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5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DIANÓPOLI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ONTE ALTA DO TOCA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7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WANDERLÂNDI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MINANOR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9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PALMA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UAÇ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2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1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POEM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GOLANTINS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3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ITACAJÁ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4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T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RAGUAÍNA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TO Tot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2290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TSE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209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  <w:t>Total Global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lang w:eastAsia="pt-BR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1868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720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1:59:00 PM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3/07/1999 01:59:00 PM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</w:rPr>
      <w:t>Edital de Licitação, mediante Concorrência, n</w:t>
    </w:r>
    <w:r>
      <w:rPr>
        <w:rFonts w:cs="Arial" w:ascii="Arial" w:hAnsi="Arial"/>
        <w:i/>
        <w:sz w:val="16"/>
        <w:vertAlign w:val="superscript"/>
      </w:rPr>
      <w:t>o</w:t>
    </w:r>
    <w:r>
      <w:rPr>
        <w:rFonts w:cs="Arial" w:ascii="Arial" w:hAnsi="Arial"/>
        <w:i/>
        <w:sz w:val="16"/>
      </w:rPr>
      <w:t xml:space="preserve"> 27/99 – Apêndice AP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  <w:lang w:eastAsia="pt-B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41" w:leader="none"/>
        <w:tab w:val="right" w:pos="908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3:57:00Z</dcterms:created>
  <dc:creator>Brigido Martins de Sousa Neto</dc:creator>
  <dc:description/>
  <dc:language>en-US</dc:language>
  <cp:lastModifiedBy>Osvaldo Catsumi Imamura</cp:lastModifiedBy>
  <cp:lastPrinted>1999-07-13T10:57:00Z</cp:lastPrinted>
  <dcterms:modified xsi:type="dcterms:W3CDTF">1999-07-13T13:59:00Z</dcterms:modified>
  <cp:revision>4</cp:revision>
  <dc:subject/>
  <dc:title>UF</dc:title>
</cp:coreProperties>
</file>