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APÊNDICE AP4E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EDITAL DE LICITAÇÃO, MEDIANTE CONCORRÊNCIA, Nº 27/99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CRIPTOGRAFIA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52"/>
        </w:rPr>
        <w:t>SEGURANÇA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  <w:r>
        <w:br w:type="page"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CRIPTOGRAFIA E SEGURANÇA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/>
      </w:pPr>
      <w:r>
        <w:rPr/>
        <w:t>INTRODUÇ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módulo de segurança deverá prover meios para assegurar a implementação das seguintes funções em todos os sistemas e equipamentos envolvidos no processo:</w:t>
      </w:r>
    </w:p>
    <w:p>
      <w:pPr>
        <w:pStyle w:val="Normal"/>
        <w:numPr>
          <w:ilvl w:val="0"/>
          <w:numId w:val="2"/>
        </w:numPr>
        <w:rPr/>
      </w:pPr>
      <w:r>
        <w:rPr/>
        <w:t>privacidade: as informações tratadas devem ser manipuladas exclusivamente pelos sistemas e equipamentos designados para a geração, tratamento e armazenamento destas;</w:t>
      </w:r>
    </w:p>
    <w:p>
      <w:pPr>
        <w:pStyle w:val="Normal"/>
        <w:numPr>
          <w:ilvl w:val="0"/>
          <w:numId w:val="2"/>
        </w:numPr>
        <w:rPr/>
      </w:pPr>
      <w:r>
        <w:rPr/>
        <w:t>autenticidade: a origem das informações geradas deve ser única, isto é, todos os sistemas utilizados na geração, tanto dos programas como dos dados, deverão ser identificados e deverão registrar a sua autoria (prova da origem, validação da relação dados-sistema gerador);</w:t>
      </w:r>
    </w:p>
    <w:p>
      <w:pPr>
        <w:pStyle w:val="Normal"/>
        <w:numPr>
          <w:ilvl w:val="0"/>
          <w:numId w:val="2"/>
        </w:numPr>
        <w:rPr/>
      </w:pPr>
      <w:r>
        <w:rPr/>
        <w:t>integridade: as informações geradas devem ser transportadas de forma segura e ínteg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riptografia será utilizada na UE para complementar o módulo de segurança. O algorítmo de criptografia será fornecido pelo TSE e a sua integração aos sistemas será de responsabilidade da CONTRAT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tanto, o módulo de segurança deverá fornecer a garantia total para todas as informações, programas e dados, em todos os sistemas e equipamentos desde a geração até o processamento final, não permitindo nenhuma forma de alteração destas informações ou introdução de outras não autorizadas e que possam comprometer a segurança total do processo, tornando-as isentas de repúd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especificação da arquitetura de segurança será realizada pelo TSE, em conjunto com a CONTRAT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desenvolvimento e a implantação de todos os processos de segurança, exceto o algorítmo de criptografia, será de responsabilidade da CONTRAT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RIPTOGRAFI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O módulo de criptografia será desenvolvido pelo TSE e terá a forma de uma função e será distribuída em uma biblioteca, constituindo parte do Módulo de Seguranç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xemplo:</w:t>
      </w:r>
    </w:p>
    <w:p>
      <w:pPr>
        <w:pStyle w:val="Normal"/>
        <w:jc w:val="both"/>
        <w:rPr/>
      </w:pPr>
      <w:r>
        <w:rPr/>
        <w:t>SignAndEncriptData()</w:t>
        <w:tab/>
        <w:t>função para assinar e cifrar os dados</w:t>
      </w:r>
    </w:p>
    <w:p>
      <w:pPr>
        <w:pStyle w:val="Normal"/>
        <w:jc w:val="both"/>
        <w:rPr/>
      </w:pPr>
      <w:r>
        <w:rPr/>
        <w:t>DecriptAndVerifyData()</w:t>
        <w:tab/>
        <w:t>função para verificar a assinatura e decifrar os dad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função de criptografia será utilizada para fins de testes e implementações, juntamente com um arquivo contendo 1024 bytes de dados a serem gravados na memória não volátil das UE2000. 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rPr/>
      </w:pPr>
      <w:r>
        <w:rPr/>
        <w:t>INTEGRAÇÃO DO MÓDULO DE SEGURANÇA COM APLICATIVOS DA U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odos os processos e módulos de segurança devem constituir uma camada independente dos demais elementos que compõem a arquitetura de software. Esta arquitetura deve ser seguida rigorosamente em todos os sistemas a serem desenvolvidos, independentemente da plataforma da instalação (microcomputador, UE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bookmarkStart w:id="0" w:name="_992940749"/>
      <w:bookmarkStart w:id="1" w:name="_992940743"/>
      <w:bookmarkStart w:id="2" w:name="_992939782"/>
      <w:bookmarkStart w:id="3" w:name="_992867535"/>
      <w:bookmarkStart w:id="4" w:name="_992769156"/>
      <w:bookmarkStart w:id="5" w:name="_992768986"/>
      <w:bookmarkStart w:id="6" w:name="_992759937"/>
      <w:bookmarkStart w:id="7" w:name="_992759908"/>
      <w:bookmarkStart w:id="8" w:name="_992759123"/>
      <w:bookmarkStart w:id="9" w:name="_987337883"/>
      <w:bookmarkStart w:id="10" w:name="_987337657"/>
      <w:bookmarkStart w:id="11" w:name="_98673032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/>
        <w:object w:dxaOrig="5386" w:dyaOrig="50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9.3pt;height:254.15pt" filled="f" o:ole="">
            <v:imagedata r:id="rId3" o:title=""/>
          </v:shape>
          <o:OLEObject Type="Embed" ProgID="" ShapeID="ole_rId2" DrawAspect="Content" ObjectID="_443676040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Legenda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 </w:t>
      </w:r>
      <w:r>
        <w:rPr>
          <w:b w:val="false"/>
        </w:rPr>
        <w:t>Arquitetura do Módulo de Seguranç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integração das funções com os aplicativos da eleição oficial deverá ser realizada pela simples alteração no módulo de segurança, na fase de geração do “Flash Card” de Carga (FC-Carga). A geração do FC-Carga se dará nos TRE ou nas Zonas Eleitora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>Os detalhes de implementação serão discutidos com a CONTRATADA.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134" w:gutter="0" w:header="720" w:top="1418" w:footer="96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</w:rPr>
      <w:t>Arquivo:</w:t>
    </w:r>
    <w:r>
      <w:rPr>
        <w:i/>
        <w:sz w:val="14"/>
      </w:rPr>
      <w:t xml:space="preserve">  </w:t>
    </w:r>
    <w:r>
      <w:rPr>
        <w:i/>
        <w:sz w:val="14"/>
      </w:rPr>
      <w:fldChar w:fldCharType="begin"/>
    </w:r>
    <w:r>
      <w:rPr>
        <w:sz w:val="14"/>
        <w:i/>
      </w:rPr>
      <w:instrText xml:space="preserve"> FILENAME </w:instrText>
    </w:r>
    <w:r>
      <w:rPr>
        <w:sz w:val="14"/>
        <w:i/>
      </w:rPr>
      <w:fldChar w:fldCharType="separate"/>
    </w:r>
    <w:r>
      <w:rPr>
        <w:sz w:val="14"/>
        <w:i/>
      </w:rPr>
      <w:t>input.doc</w:t>
    </w:r>
    <w:r>
      <w:rPr>
        <w:sz w:val="14"/>
        <w:i/>
      </w:rPr>
      <w:fldChar w:fldCharType="end"/>
    </w:r>
    <w:r>
      <w:rPr>
        <w:i/>
        <w:sz w:val="14"/>
      </w:rPr>
      <w:t xml:space="preserve"> </w:t>
    </w:r>
    <w:r>
      <w:rPr>
        <w:i/>
        <w:sz w:val="14"/>
      </w:rPr>
      <w:fldChar w:fldCharType="begin"/>
    </w:r>
    <w:r>
      <w:rPr>
        <w:sz w:val="14"/>
        <w:i/>
      </w:rPr>
      <w:instrText xml:space="preserve"> SAVEDATE \@"dd/MM/yyyy\ HH:mm:ss\ AM/PM" </w:instrText>
    </w:r>
    <w:r>
      <w:rPr>
        <w:sz w:val="14"/>
        <w:i/>
      </w:rPr>
      <w:fldChar w:fldCharType="separate"/>
    </w:r>
    <w:r>
      <w:rPr>
        <w:sz w:val="14"/>
        <w:i/>
      </w:rPr>
      <w:t>09/07/1999 10:36:00 PM</w:t>
    </w:r>
    <w:r>
      <w:rPr>
        <w:sz w:val="14"/>
        <w:i/>
      </w:rPr>
      <w:fldChar w:fldCharType="end"/>
    </w:r>
    <w:r>
      <w:rPr>
        <w:i/>
        <w:sz w:val="14"/>
      </w:rPr>
      <w:tab/>
      <w:tab/>
      <w:t xml:space="preserve">                            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3</w:t>
    </w:r>
    <w:r>
      <w:rPr>
        <w:rStyle w:val="PageNumber"/>
        <w:i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</w:rPr>
      <w:t xml:space="preserve">Arquivo: </w:t>
    </w:r>
    <w:r>
      <w:rPr>
        <w:i/>
        <w:sz w:val="16"/>
      </w:rPr>
      <w:fldChar w:fldCharType="begin"/>
    </w:r>
    <w:r>
      <w:rPr>
        <w:sz w:val="16"/>
        <w:i/>
      </w:rPr>
      <w:instrText xml:space="preserve"> FILENAME </w:instrText>
    </w:r>
    <w:r>
      <w:rPr>
        <w:sz w:val="16"/>
        <w:i/>
      </w:rPr>
      <w:fldChar w:fldCharType="separate"/>
    </w:r>
    <w:r>
      <w:rPr>
        <w:sz w:val="16"/>
        <w:i/>
      </w:rPr>
      <w:t>input.doc</w:t>
    </w:r>
    <w:r>
      <w:rPr>
        <w:sz w:val="16"/>
        <w:i/>
      </w:rPr>
      <w:fldChar w:fldCharType="end"/>
    </w:r>
    <w:r>
      <w:rPr>
        <w:i/>
        <w:sz w:val="16"/>
      </w:rPr>
      <w:t xml:space="preserve"> </w:t>
    </w:r>
    <w:r>
      <w:rPr>
        <w:i/>
        <w:sz w:val="16"/>
      </w:rPr>
      <w:fldChar w:fldCharType="begin"/>
    </w:r>
    <w:r>
      <w:rPr>
        <w:sz w:val="16"/>
        <w:i/>
      </w:rPr>
      <w:instrText xml:space="preserve"> SAVEDATE \@"dd/MM/yyyy\ HH:mm:ss\ AM/PM" </w:instrText>
    </w:r>
    <w:r>
      <w:rPr>
        <w:sz w:val="16"/>
        <w:i/>
      </w:rPr>
      <w:fldChar w:fldCharType="separate"/>
    </w:r>
    <w:r>
      <w:rPr>
        <w:sz w:val="16"/>
        <w:i/>
      </w:rPr>
      <w:t>09/07/1999 10:36:00 PM</w:t>
    </w:r>
    <w:r>
      <w:rPr>
        <w:sz w:val="16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16"/>
      </w:rPr>
    </w:pPr>
    <w:r>
      <w:rPr>
        <w:i/>
        <w:sz w:val="16"/>
      </w:rPr>
      <w:t>Edital de Licitação, Mediante Concorrência, Nº 27/99- Apêndice AP4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i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4E-99070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9T22:36:00Z</dcterms:created>
  <dc:creator>Osvaldo Catsumi Imamura</dc:creator>
  <dc:description/>
  <dc:language>en-US</dc:language>
  <cp:lastModifiedBy>Osvaldo Catsumi Imamura</cp:lastModifiedBy>
  <dcterms:modified xsi:type="dcterms:W3CDTF">1999-07-09T22:36:00Z</dcterms:modified>
  <cp:revision>2</cp:revision>
  <dc:subject/>
  <dc:title>APÊNDICE 4E</dc:title>
</cp:coreProperties>
</file>