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ANEXO  A7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DITAL DE LICITAÇÃO, MEDIANTE CONCORRÊNCIA,  Nº 27/99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SPECIFICAÇÕES DE REQUISITOS DOS SUPRIMENTOS E ACESSÓRIOS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ESPECIFICAÇÕES DE REQUISITOS DOS SUPRIMENTOS E ACESSÓRIOS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>ESPECIFICAÇÕES DA Bobina de Papel para UE96</w:t>
      </w:r>
    </w:p>
    <w:p>
      <w:pPr>
        <w:pStyle w:val="Normal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 bobina de papel  tipo Autocopiativo (para trabalhar com impressora de impacto sem fita entintada) deve atender aos seguintes especificacões para 95% do total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pel para bobinas em 2 (duas) vias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 verso da 1ª via deve conter o revestimento químico agente (coating back)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frente da 2ª via deve conter o revestimento químico agente (cooting front)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rgura do papel de 76 mm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</w:rPr>
        <w:t>gramatura de CB 48 g/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; + CF 49 g/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r diâmetro de no máximo 80 mm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primento mínimo de 40 metros de papel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ubete plástico (diâmetro interno 12 mm, diâmetro externo 15 mm)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r sinalização de fim de papel nos últimos 1,5 m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ter a integridade dos dados pelo período decadencial (5 anos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</w:rPr>
        <w:t>Brasão das Armas da República impresso no verso da 2ª via com área de 4 c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, dispostas da seguinte maneira: uma linha com duas figuras, a linha seguinte com uma figura, repetindo-se nesta seqüência, e com distância entre as linhas de 1 cm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a os 5% das bobinas de papel restantes, as especificações são iguais, com exceção do item k que deve ser alterado para: tarja com letras vermelhas escrevendo a palavra “SIMULADO” no sentido longitudinal, no verso do papel, repetindo-se em toda extensão da bobina, com separação de 1 cm entre as palavra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both"/>
        <w:rPr/>
      </w:pPr>
      <w:r>
        <w:rPr>
          <w:rFonts w:cs="Arial" w:ascii="Arial" w:hAnsi="Arial"/>
          <w:b/>
          <w:caps/>
          <w:sz w:val="32"/>
          <w:lang w:val="en-US"/>
        </w:rPr>
        <w:t>2.</w:t>
        <w:tab/>
        <w:t xml:space="preserve">ESPECIFICAÇÕES DA </w:t>
      </w:r>
      <w:r>
        <w:rPr>
          <w:rFonts w:cs="Arial" w:ascii="Arial" w:hAnsi="Arial"/>
          <w:b/>
          <w:caps/>
          <w:sz w:val="32"/>
        </w:rPr>
        <w:t>Bobina de Papel para UE98 e UE2000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TextBodyIndent"/>
        <w:rPr/>
      </w:pPr>
      <w:r>
        <w:rPr/>
        <w:tab/>
        <w:t>A bobina de papel tipo “</w:t>
      </w:r>
      <w:r>
        <w:rPr>
          <w:color w:val="000000"/>
        </w:rPr>
        <w:t>Printer” (exemplo: TERMOSCRIPT)</w:t>
      </w:r>
      <w:r>
        <w:rPr/>
        <w:t xml:space="preserve">  para impressora com tecnologia de impressão térmica deverá ter as seguintes especificações para 95% do tota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r apropriado para o mecanismo de impressão térmica e adequado para o tipo de impressora instalad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rgura do papel mínima de 55 m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primento de no mínimo 80 metro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4"/>
        </w:rPr>
        <w:t>Gramatura revestido (g/ 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): 58,0 +-2,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4"/>
        </w:rPr>
        <w:t>Espessura (</w:t>
      </w:r>
      <w:r>
        <w:rPr>
          <w:rFonts w:eastAsia="Symbol" w:cs="Symbol" w:ascii="Symbol" w:hAnsi="Symbol"/>
          <w:color w:val="000000"/>
          <w:sz w:val="24"/>
        </w:rPr>
        <w:t></w:t>
      </w:r>
      <w:r>
        <w:rPr>
          <w:rFonts w:cs="Arial" w:ascii="Arial" w:hAnsi="Arial"/>
          <w:sz w:val="24"/>
        </w:rPr>
        <w:t>m): máximo  65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midade(%): 6,0 a 8,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da útil antes da impressão: mínimo de 5 ano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da útil depois da impressão: mínima de 5 ano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r da Cópia: pre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r do fundo: amarelo canário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ubete plástico: diâmetro interno 12 mm e diâmetro externo 15 m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4"/>
        </w:rPr>
        <w:t>Brasão das Armas da República impresso no verso com área de 4 c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, dispostas da seguinte maneira: uma linha com duas figuras, a linha seguinte com uma figura, repetindo-se nesta seqüência, e com distância entre as linhas de 1 c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ter a integridade dos dados pelo período decadencial (5 anos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/>
      </w:pPr>
      <w:r>
        <w:rPr/>
        <w:t>Para os 5% das bobinas de papel restantes, as especificações são iguais, com exceção do item “i” que deve ser alterado para: tarja com letras vermelhas escrevendo a palavra “SIMULADO” no sentido longitudinal, no verso do papel, repetindo-se em toda extensão da bobina, com separação de 1 cm entre as palavra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both"/>
        <w:rPr>
          <w:rFonts w:ascii="Arial" w:hAnsi="Arial" w:cs="Arial"/>
          <w:b/>
          <w:b/>
          <w:caps/>
          <w:sz w:val="32"/>
          <w:lang w:val="en-US"/>
        </w:rPr>
      </w:pPr>
      <w:r>
        <w:rPr>
          <w:rFonts w:cs="Arial" w:ascii="Arial" w:hAnsi="Arial"/>
          <w:b/>
          <w:caps/>
          <w:sz w:val="32"/>
          <w:lang w:val="en-US"/>
        </w:rPr>
      </w:r>
    </w:p>
    <w:p>
      <w:pPr>
        <w:pStyle w:val="Heading1"/>
        <w:numPr>
          <w:ilvl w:val="0"/>
          <w:numId w:val="3"/>
        </w:numPr>
        <w:jc w:val="both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>ESPECIFICAÇÕES DO Cabo de bateria para UE2000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Recuodecorpodetexto2"/>
        <w:rPr/>
      </w:pPr>
      <w:r>
        <w:rPr/>
        <w:t>As especificações do cabo de bateria para UE2000 são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orne vermelho, referências Fusibras PB-086 ou Baroni PB-261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orne preto, referências Fusibras PB-086 ou Baroni PB-261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arra como insolação na cor vermelha, referência Fusibras C27, ou equivalente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arra como isolação na cor preta, referência Fusibras C27, ou equivalente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bo bipolar injetado na cor preta 18 AWG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primento do cabo de 2 m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s bornes vermelho e preto (Fusibras PB-086 ou Baroni PB-261) devem estar dispostos de forma a evitar o contato entre si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numPr>
          <w:ilvl w:val="0"/>
          <w:numId w:val="3"/>
        </w:numPr>
        <w:jc w:val="both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 xml:space="preserve">EspecificaçÕES do Disquete de 3,5” para todas as urnas. 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Recuodecorpodetexto2"/>
        <w:rPr/>
      </w:pPr>
      <w:r>
        <w:rPr/>
        <w:t>As especificações do disquete são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isquete 3,5” de alta densidade com capacidade de 1,44 Mb;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0% formatados e testados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condicionados em caixas de 10 unidades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r amarela (95% do total de discos) e vermelho (5% do total de discos)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s disquetes devem conter estampados, no metal de proteção da mídia magnética, o Brasão das Armas da República com a seguinte identificação: Justiça Eleitoral. A cor de tinta deve contrastar com a cor de fundo, exemplo: fundo cor metálico, tinta de impressão do Brasão preta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Heading1"/>
        <w:numPr>
          <w:ilvl w:val="0"/>
          <w:numId w:val="3"/>
        </w:numPr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SPECIFICAÇÕES DA URNA PLÁSTICA DESCARTÁVEL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Recuodecorpodetexto2"/>
        <w:rPr/>
      </w:pPr>
      <w:r>
        <w:rPr/>
        <w:t>As especificações da Urna Plástica Descartável (UPD) são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b/>
          <w:sz w:val="24"/>
          <w:u w:val="single"/>
        </w:rPr>
        <w:t>Volume</w:t>
      </w:r>
      <w:r>
        <w:rPr>
          <w:rFonts w:cs="Arial" w:ascii="Arial" w:hAnsi="Arial"/>
          <w:sz w:val="24"/>
        </w:rPr>
        <w:t>: capacidade para conter 1000 registros de voto, sendo 600 com tamanho de 76mm x 100mm ou 800 cartões de voto (utilizados na votação manual) de 81,5mm x 173mm (antes da dobra), 76mm de largura  (após dobrada) para  cédulas de eleição proporcional, e 600 cartões de voto (utilizados na votação manual) de 200mmx173mm (antes da dobra) e 76mm de largura (após dobrada) para cédulas de eleição majoritária, confeccionados em papel apergaminhado 75g/m</w:t>
      </w:r>
      <w:r>
        <w:rPr>
          <w:rFonts w:eastAsia="Kino MT" w:cs="Kino MT" w:ascii="Kino MT" w:hAnsi="Kino MT"/>
          <w:sz w:val="24"/>
        </w:rPr>
        <w:t>²</w:t>
      </w:r>
      <w:r>
        <w:rPr>
          <w:rFonts w:cs="Arial" w:ascii="Arial" w:hAnsi="Arial"/>
          <w:sz w:val="24"/>
        </w:rPr>
        <w:t>;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119" w:leader="none"/>
        </w:tabs>
        <w:jc w:val="both"/>
        <w:rPr/>
      </w:pPr>
      <w:r>
        <w:rPr>
          <w:rFonts w:cs="Arial" w:ascii="Arial" w:hAnsi="Arial"/>
          <w:b/>
          <w:sz w:val="24"/>
          <w:u w:val="single"/>
        </w:rPr>
        <w:t>Rigidez/Resistência</w:t>
      </w:r>
      <w:r>
        <w:rPr>
          <w:rFonts w:cs="Arial" w:ascii="Arial" w:hAnsi="Arial"/>
          <w:sz w:val="24"/>
        </w:rPr>
        <w:t>: suportar o acoplamento e desacoplamento com a saída da impressora, ser capaz de suportar o conteúdo equivalente a 1000 votos sem qualquer ruptura de sua estrutura, e ser resistente à umidade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</w:tabs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119" w:leader="none"/>
        </w:tabs>
        <w:jc w:val="both"/>
        <w:rPr/>
      </w:pPr>
      <w:r>
        <w:rPr>
          <w:rFonts w:cs="Arial" w:ascii="Arial" w:hAnsi="Arial"/>
          <w:b/>
          <w:sz w:val="24"/>
          <w:u w:val="single"/>
        </w:rPr>
        <w:t>Material</w:t>
      </w:r>
      <w:r>
        <w:rPr>
          <w:rFonts w:cs="Arial" w:ascii="Arial" w:hAnsi="Arial"/>
          <w:sz w:val="24"/>
        </w:rPr>
        <w:t>: ser confeccionada em material leve e opaco, de forma a impedir a visibilidade de seu conteúdo após o fechamento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</w:tabs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119" w:leader="none"/>
        </w:tabs>
        <w:jc w:val="both"/>
        <w:rPr/>
      </w:pPr>
      <w:r>
        <w:rPr>
          <w:rFonts w:cs="Arial" w:ascii="Arial" w:hAnsi="Arial"/>
          <w:b/>
          <w:sz w:val="24"/>
          <w:u w:val="single"/>
        </w:rPr>
        <w:t>Apoio</w:t>
      </w:r>
      <w:r>
        <w:rPr>
          <w:rFonts w:cs="Arial" w:ascii="Arial" w:hAnsi="Arial"/>
          <w:sz w:val="24"/>
        </w:rPr>
        <w:t>: a urna descartável deve ser encaixada na saída da impressora, na parte traseira do gabinete do UE. Deve ter uma estrutura de apoio que impeça o seu deslocamento quando a impressora estiver em funcionamento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119" w:leader="none"/>
        </w:tabs>
        <w:jc w:val="both"/>
        <w:rPr/>
      </w:pPr>
      <w:r>
        <w:rPr>
          <w:rFonts w:cs="Arial" w:ascii="Arial" w:hAnsi="Arial"/>
          <w:b/>
          <w:sz w:val="24"/>
          <w:u w:val="single"/>
        </w:rPr>
        <w:t>Tampa da Urna plástica</w:t>
      </w:r>
      <w:r>
        <w:rPr>
          <w:rFonts w:cs="Arial" w:ascii="Arial" w:hAnsi="Arial"/>
          <w:sz w:val="24"/>
        </w:rPr>
        <w:t xml:space="preserve">: deverá ser do mesmo material da urna eletrônica, efetuando a interface da saída da impressora com a urna plástica. Deverá ter abertura frontal onde será acoplada à Urna Eletrônica, com tamanho suficiente para receber o voto da impressora, e não devendo ultrapassar 8 mm ou ter tampa que evite a saída do registro de voto. Deve ter abertura superior com tampa, afim de permitir a verificação de seu conteúdo, após montada e antes do fechamento (30mmx100mm). Deverá ter abertura superior, em forma afunilada (90mm comprimentox10mm de largura, afunilando até 3mm de largura), afim de permitir inserção de votos convencionais e através desse formato impedir a saída desses. Tal tampa deverá ter estrutura vertical em torno de 100mm afim de manter o plástico armado, evitando o seu enrugamento próximo a saída da impressora e um conseqüente acúmulo de votos nesse local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</w:tabs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119" w:leader="none"/>
        </w:tabs>
        <w:jc w:val="both"/>
        <w:rPr/>
      </w:pPr>
      <w:r>
        <w:rPr>
          <w:rFonts w:cs="Arial" w:ascii="Arial" w:hAnsi="Arial"/>
          <w:b/>
          <w:sz w:val="24"/>
          <w:u w:val="single"/>
        </w:rPr>
        <w:t>Interface com a impressora</w:t>
      </w:r>
      <w:r>
        <w:rPr>
          <w:rFonts w:cs="Arial" w:ascii="Arial" w:hAnsi="Arial"/>
          <w:sz w:val="24"/>
        </w:rPr>
        <w:t>: ser acoplada, desacoplada, fixada  e liberada da saída da impressora sem o auxílio de instrumentos ou ferramentas. A urna deve ser acoplada à saída da impressora e deve ficar à vista dos mesários e fiscais durante a votação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</w:tabs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119" w:leader="none"/>
        </w:tabs>
        <w:jc w:val="both"/>
        <w:rPr/>
      </w:pPr>
      <w:r>
        <w:rPr>
          <w:rFonts w:cs="Arial" w:ascii="Arial" w:hAnsi="Arial"/>
          <w:b/>
          <w:sz w:val="24"/>
          <w:u w:val="single"/>
        </w:rPr>
        <w:t>Montagem</w:t>
      </w:r>
      <w:r>
        <w:rPr>
          <w:rFonts w:cs="Arial" w:ascii="Arial" w:hAnsi="Arial"/>
          <w:sz w:val="24"/>
        </w:rPr>
        <w:t>: montagem simples sem auxílio de instrumentos ou ferramentas;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119" w:leader="none"/>
        </w:tabs>
        <w:jc w:val="both"/>
        <w:rPr/>
      </w:pPr>
      <w:r>
        <w:rPr>
          <w:rFonts w:cs="Arial" w:ascii="Arial" w:hAnsi="Arial"/>
          <w:b/>
          <w:sz w:val="24"/>
          <w:u w:val="single"/>
        </w:rPr>
        <w:t>Ativação do sensor colocado na UE</w:t>
      </w:r>
      <w:r>
        <w:rPr>
          <w:rFonts w:cs="Arial" w:ascii="Arial" w:hAnsi="Arial"/>
          <w:sz w:val="24"/>
        </w:rPr>
        <w:t>: a urna deve ser projetada de forma a ativar o sensor colocado no UE;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119" w:leader="none"/>
        </w:tabs>
        <w:jc w:val="both"/>
        <w:rPr/>
      </w:pPr>
      <w:r>
        <w:rPr>
          <w:rFonts w:cs="Arial" w:ascii="Arial" w:hAnsi="Arial"/>
          <w:b/>
          <w:sz w:val="24"/>
          <w:u w:val="single"/>
        </w:rPr>
        <w:t>Verificação do Conteúdo</w:t>
      </w:r>
      <w:r>
        <w:rPr>
          <w:rFonts w:cs="Arial" w:ascii="Arial" w:hAnsi="Arial"/>
          <w:sz w:val="24"/>
        </w:rPr>
        <w:t>: através da abertura superior da tampa da urna plástica, será feita a verificação de seu conteúdo durante a cerimônia de lacração, após o fechamento o acesso ao interior da urna deve ser única e exclusivamente através da abertura de inserção de votos impressos pela U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numPr>
          <w:ilvl w:val="0"/>
          <w:numId w:val="3"/>
        </w:numPr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>ESPECIFICAÇÕES DO SCANN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 especificações do Scanner são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delo de mesa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so máximo de 3 kg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mensão máxima de 350 x 100 x 550 mm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patibilidade com driver TWAIN 1.6 ou superior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ptura de imagens com resolução mínima de 72 dpi e máxima de, pelo menos, 5000 dpi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ptura de imagens coloridas e também com 16 e 256 tons de cinza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patibilidade com Windows NT 4.0 e Windows 9x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aptação automática de voltagem AC 110~220 V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área de digitalização para documento de no mínimo tamanho A4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exão para porta paralela LPT1 bidirecional padrão SPP/EPP, permitindo a conexão física simultânea de uma impressora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bos para energia e porta paralela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étodo de digitalização de uma passagem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sz w:val="28"/>
        </w:rPr>
        <w:t>ESPECIFICAÇÕES DO DRIVER DE FLASH CARD</w:t>
      </w:r>
    </w:p>
    <w:p>
      <w:pPr>
        <w:pStyle w:val="Normal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TextBodyIndent"/>
        <w:ind w:firstLine="706"/>
        <w:rPr/>
      </w:pPr>
      <w:r>
        <w:rPr/>
        <w:tab/>
        <w:t>As especificações do Driver de Flash Card são:</w:t>
      </w:r>
    </w:p>
    <w:p>
      <w:pPr>
        <w:pStyle w:val="TextBodyIndent"/>
        <w:numPr>
          <w:ilvl w:val="0"/>
          <w:numId w:val="11"/>
        </w:numPr>
        <w:rPr/>
      </w:pPr>
      <w:r>
        <w:rPr/>
        <w:t>Deve rodar com sistema operacional Windows NT 4.0, devendo ser conectado ao micro PC (Digital) por cabo IDE padrão</w:t>
      </w:r>
    </w:p>
    <w:p>
      <w:pPr>
        <w:pStyle w:val="TextBodyIndent"/>
        <w:numPr>
          <w:ilvl w:val="0"/>
          <w:numId w:val="11"/>
        </w:numPr>
        <w:rPr/>
      </w:pPr>
      <w:r>
        <w:rPr/>
        <w:t>Deve permitir a troca de Flash Card no modo hot-swap (possiblidade de troca das Flash Cards sem desligamento do equipamento, sem perder as informações gravadas, permitindo a gravação e leitura de maneira correta e com reconhecimento automático sem necessidade de boot do microcomputador);</w:t>
      </w:r>
    </w:p>
    <w:p>
      <w:pPr>
        <w:pStyle w:val="TextBodyIndent"/>
        <w:numPr>
          <w:ilvl w:val="0"/>
          <w:numId w:val="11"/>
        </w:numPr>
        <w:rPr/>
      </w:pPr>
      <w:r>
        <w:rPr/>
        <w:t>A interface com o Flash Card deve ser no padrão CompactFlash;</w:t>
      </w:r>
    </w:p>
    <w:p>
      <w:pPr>
        <w:pStyle w:val="TextBodyIndent"/>
        <w:numPr>
          <w:ilvl w:val="0"/>
          <w:numId w:val="11"/>
        </w:numPr>
        <w:rPr/>
      </w:pPr>
      <w:r>
        <w:rPr/>
        <w:t>Deve ter gabinete próprio e formato para ser instalado nos microcomputadores (equivalente ao driver de CD-ROM);</w:t>
      </w:r>
    </w:p>
    <w:p>
      <w:pPr>
        <w:pStyle w:val="TextBodyIndent"/>
        <w:numPr>
          <w:ilvl w:val="0"/>
          <w:numId w:val="11"/>
        </w:numPr>
        <w:rPr/>
      </w:pPr>
      <w:r>
        <w:rPr/>
        <w:t>O gabinete deve ter guias (físicos) junto à entrada do Flash Card, para verificar se este está devidamente conectado;</w:t>
      </w:r>
    </w:p>
    <w:p>
      <w:pPr>
        <w:pStyle w:val="TextBodyIndent"/>
        <w:numPr>
          <w:ilvl w:val="0"/>
          <w:numId w:val="11"/>
        </w:numPr>
        <w:rPr/>
      </w:pPr>
      <w:r>
        <w:rPr/>
        <w:t>O projeto do gabinete deve prever a retirada do Flash Card sem utilização de ferramenta (ex.: retirada do disquete de seu driver);</w:t>
      </w:r>
    </w:p>
    <w:p>
      <w:pPr>
        <w:pStyle w:val="TextBodyIndent"/>
        <w:numPr>
          <w:ilvl w:val="0"/>
          <w:numId w:val="11"/>
        </w:numPr>
        <w:rPr/>
      </w:pPr>
      <w:r>
        <w:rPr/>
        <w:t xml:space="preserve">Deve ser compatível com a família de Flash Cards especificados no </w:t>
      </w:r>
      <w:r>
        <w:rPr>
          <w:b/>
          <w:i/>
        </w:rPr>
        <w:t>Anexo A1</w:t>
      </w:r>
      <w:r>
        <w:rPr/>
        <w:t>;</w:t>
      </w:r>
    </w:p>
    <w:p>
      <w:pPr>
        <w:pStyle w:val="TextBodyIndent"/>
        <w:numPr>
          <w:ilvl w:val="0"/>
          <w:numId w:val="11"/>
        </w:numPr>
        <w:rPr/>
      </w:pPr>
      <w:r>
        <w:rPr/>
        <w:t>Deve ter interface (possível utilização de drivers) para permitir a utilização de qualquer cabo de comprimento padrão IDE, com transferência de dados sem erro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SPECIFICAÇÕES DO FONE DE OUVIDO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Recuodecorpodetexto2"/>
        <w:rPr/>
      </w:pPr>
      <w:r>
        <w:rPr/>
        <w:t>As especificações do fone de ouvido são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aixa de frequência de </w:t>
        <w:tab/>
        <w:t>: 20 a 20000Hz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mpedância</w:t>
        <w:tab/>
        <w:tab/>
        <w:tab/>
        <w:t xml:space="preserve">:b32 Ohms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nsibilidade mínima</w:t>
        <w:tab/>
        <w:tab/>
        <w:t>: 85 Db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trada Máxima</w:t>
        <w:tab/>
        <w:tab/>
        <w:tab/>
        <w:t>: 100 mw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avessa de apoio</w:t>
        <w:tab/>
        <w:tab/>
        <w:t>: metálica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ector compatível com o saida utilizado na Urna2000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r</w:t>
        <w:tab/>
        <w:tab/>
        <w:tab/>
        <w:tab/>
        <w:t>: cinza escuro, grafite ou preto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primento mínimo do cabo 2 metros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mitir a substituição do par de espuma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20" w:top="1418" w:footer="96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ino M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sz w:val="16"/>
      </w:rPr>
      <w:t xml:space="preserve">Arquivo: </w:t>
    </w:r>
    <w:r>
      <w:rPr>
        <w:rFonts w:cs="Arial" w:ascii="Arial" w:hAnsi="Arial"/>
        <w:i/>
        <w:sz w:val="16"/>
      </w:rPr>
      <w:fldChar w:fldCharType="begin"/>
    </w:r>
    <w:r>
      <w:rPr>
        <w:sz w:val="16"/>
        <w:i/>
        <w:rFonts w:cs="Arial" w:ascii="Arial" w:hAnsi="Arial"/>
      </w:rPr>
      <w:instrText xml:space="preserve"> FILENAME </w:instrText>
    </w:r>
    <w:r>
      <w:rPr>
        <w:sz w:val="16"/>
        <w:i/>
        <w:rFonts w:cs="Arial" w:ascii="Arial" w:hAnsi="Arial"/>
      </w:rPr>
      <w:fldChar w:fldCharType="separate"/>
    </w:r>
    <w:r>
      <w:rPr>
        <w:sz w:val="16"/>
        <w:i/>
        <w:rFonts w:cs="Arial" w:ascii="Arial" w:hAnsi="Arial"/>
      </w:rPr>
      <w:t>input.doc</w:t>
    </w:r>
    <w:r>
      <w:rPr>
        <w:sz w:val="16"/>
        <w:i/>
        <w:rFonts w:cs="Arial" w:ascii="Arial" w:hAnsi="Arial"/>
      </w:rPr>
      <w:fldChar w:fldCharType="end"/>
    </w:r>
    <w:r>
      <w:rPr>
        <w:rFonts w:cs="Arial" w:ascii="Arial" w:hAnsi="Arial"/>
        <w:i/>
        <w:sz w:val="16"/>
      </w:rPr>
      <w:t xml:space="preserve"> </w:t>
    </w:r>
    <w:r>
      <w:rPr>
        <w:rFonts w:cs="Arial" w:ascii="Arial" w:hAnsi="Arial"/>
        <w:i/>
        <w:sz w:val="16"/>
      </w:rPr>
      <w:fldChar w:fldCharType="begin"/>
    </w:r>
    <w:r>
      <w:rPr>
        <w:sz w:val="16"/>
        <w:i/>
        <w:rFonts w:cs="Arial" w:ascii="Arial" w:hAnsi="Arial"/>
      </w:rPr>
      <w:instrText xml:space="preserve"> SAVEDATE \@"dd/MM/yyyy\ HH:mm:ss\ AM/PM" </w:instrText>
    </w:r>
    <w:r>
      <w:rPr>
        <w:sz w:val="16"/>
        <w:i/>
        <w:rFonts w:cs="Arial" w:ascii="Arial" w:hAnsi="Arial"/>
      </w:rPr>
      <w:fldChar w:fldCharType="separate"/>
    </w:r>
    <w:r>
      <w:rPr>
        <w:sz w:val="16"/>
        <w:i/>
        <w:rFonts w:cs="Arial" w:ascii="Arial" w:hAnsi="Arial"/>
      </w:rPr>
      <w:t>13/07/1999 03:51:00 PM</w:t>
    </w:r>
    <w:r>
      <w:rPr>
        <w:sz w:val="16"/>
        <w:i/>
        <w:rFonts w:cs="Arial" w:ascii="Arial" w:hAnsi="Arial"/>
      </w:rPr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sz w:val="16"/>
      </w:rPr>
      <w:t xml:space="preserve">Arquivo: </w:t>
    </w:r>
    <w:r>
      <w:rPr>
        <w:rFonts w:cs="Arial" w:ascii="Arial" w:hAnsi="Arial"/>
        <w:i/>
        <w:sz w:val="16"/>
      </w:rPr>
      <w:fldChar w:fldCharType="begin"/>
    </w:r>
    <w:r>
      <w:rPr>
        <w:sz w:val="16"/>
        <w:i/>
        <w:rFonts w:cs="Arial" w:ascii="Arial" w:hAnsi="Arial"/>
      </w:rPr>
      <w:instrText xml:space="preserve"> FILENAME </w:instrText>
    </w:r>
    <w:r>
      <w:rPr>
        <w:sz w:val="16"/>
        <w:i/>
        <w:rFonts w:cs="Arial" w:ascii="Arial" w:hAnsi="Arial"/>
      </w:rPr>
      <w:fldChar w:fldCharType="separate"/>
    </w:r>
    <w:r>
      <w:rPr>
        <w:sz w:val="16"/>
        <w:i/>
        <w:rFonts w:cs="Arial" w:ascii="Arial" w:hAnsi="Arial"/>
      </w:rPr>
      <w:t>input.doc</w:t>
    </w:r>
    <w:r>
      <w:rPr>
        <w:sz w:val="16"/>
        <w:i/>
        <w:rFonts w:cs="Arial" w:ascii="Arial" w:hAnsi="Arial"/>
      </w:rPr>
      <w:fldChar w:fldCharType="end"/>
    </w:r>
    <w:r>
      <w:rPr>
        <w:rFonts w:cs="Arial" w:ascii="Arial" w:hAnsi="Arial"/>
        <w:i/>
        <w:sz w:val="16"/>
      </w:rPr>
      <w:t xml:space="preserve"> </w:t>
    </w:r>
    <w:r>
      <w:rPr>
        <w:rFonts w:cs="Arial" w:ascii="Arial" w:hAnsi="Arial"/>
        <w:i/>
        <w:sz w:val="16"/>
      </w:rPr>
      <w:fldChar w:fldCharType="begin"/>
    </w:r>
    <w:r>
      <w:rPr>
        <w:sz w:val="16"/>
        <w:i/>
        <w:rFonts w:cs="Arial" w:ascii="Arial" w:hAnsi="Arial"/>
      </w:rPr>
      <w:instrText xml:space="preserve"> SAVEDATE \@"dd/MM/yyyy\ HH:mm:ss\ AM/PM" </w:instrText>
    </w:r>
    <w:r>
      <w:rPr>
        <w:sz w:val="16"/>
        <w:i/>
        <w:rFonts w:cs="Arial" w:ascii="Arial" w:hAnsi="Arial"/>
      </w:rPr>
      <w:fldChar w:fldCharType="separate"/>
    </w:r>
    <w:r>
      <w:rPr>
        <w:sz w:val="16"/>
        <w:i/>
        <w:rFonts w:cs="Arial" w:ascii="Arial" w:hAnsi="Arial"/>
      </w:rPr>
      <w:t>13/07/1999 03:51:00 PM</w:t>
    </w:r>
    <w:r>
      <w:rPr>
        <w:sz w:val="16"/>
        <w:i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  <w:t>Edital de Licitação, mediante Concorrência, nº 27/99 - Anexo A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pt-B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18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ind w:firstLine="706"/>
      <w:jc w:val="both"/>
    </w:pPr>
    <w:rPr>
      <w:rFonts w:ascii="Arial" w:hAnsi="Arial" w:cs="Arial"/>
      <w:sz w:val="24"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3T15:51:00Z</dcterms:created>
  <dc:creator>TSE-SES</dc:creator>
  <dc:description/>
  <dc:language>en-US</dc:language>
  <cp:lastModifiedBy>Osvaldo Catsumi Imamura</cp:lastModifiedBy>
  <cp:lastPrinted>1997-09-02T17:20:00Z</cp:lastPrinted>
  <dcterms:modified xsi:type="dcterms:W3CDTF">1999-07-13T15:51:00Z</dcterms:modified>
  <cp:revision>5</cp:revision>
  <dc:subject/>
  <dc:title>Especificação:</dc:title>
</cp:coreProperties>
</file>