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APÊNDICE AP4C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DITAL DE LICITAÇÃO, MEDIANTE CONCORRÊNCIA Nº 27/99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AYOUT DOS RELATÓRIOS IMPRESSO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umári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2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RELATÓRIOS DA UE2000</w:t>
            <w:tab/>
          </w:r>
          <w:hyperlink w:anchor="__RefHeading___Toc4960762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1.1</w:t>
            <w:tab/>
            <w:t>Relatório de Diagnóstico da Ue2000</w:t>
            <w:tab/>
          </w:r>
          <w:hyperlink w:anchor="__RefHeading___Toc4960762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1.2</w:t>
            <w:tab/>
            <w:t>Relatório de Certificado de Auto Teste da Ue2000</w:t>
            <w:tab/>
          </w:r>
          <w:hyperlink w:anchor="__RefHeading___Toc4960762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1.3</w:t>
            <w:tab/>
            <w:t>Relatório de Emissão de Zerésima para Votação 1º Turno</w:t>
            <w:tab/>
          </w:r>
          <w:hyperlink w:anchor="__RefHeading___Toc4960762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4</w:t>
            <w:tab/>
            <w:t>Relatório de Registro do Voto (Voto a ser Impresso)</w:t>
            <w:tab/>
          </w:r>
          <w:hyperlink w:anchor="__RefHeading___Toc4960762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5</w:t>
            <w:tab/>
            <w:t>Relatório do BU 1º Turno (BU a ser Gerado)</w:t>
            <w:tab/>
          </w:r>
          <w:hyperlink w:anchor="__RefHeading___Toc4960762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6</w:t>
            <w:tab/>
            <w:t>Relatório de Emissão de Zerésima para Votação 2º Turno</w:t>
            <w:tab/>
          </w:r>
          <w:hyperlink w:anchor="__RefHeading___Toc4960762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1.7</w:t>
            <w:tab/>
            <w:t>Relatório de Registro do Voto 2º Turno (Voto a ser Impresso)</w:t>
            <w:tab/>
          </w:r>
          <w:hyperlink w:anchor="__RefHeading___Toc4960762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1.8</w:t>
            <w:tab/>
            <w:t>Relatório do BU do 2º Turno</w:t>
            <w:tab/>
          </w:r>
          <w:hyperlink w:anchor="__RefHeading___Toc4960762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1.9</w:t>
            <w:tab/>
            <w:t>Relatório de Emissão de Zerésima para Iniciar Votação em Qualquer Eleição</w:t>
            <w:tab/>
          </w:r>
          <w:hyperlink w:anchor="__RefHeading___Toc4960762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1.10</w:t>
            <w:tab/>
            <w:t>Relatório de Registro de Voto para Quaisquer Eleições</w:t>
            <w:tab/>
          </w:r>
          <w:hyperlink w:anchor="__RefHeading___Toc4960762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1.11</w:t>
            <w:tab/>
            <w:t>Relatório do BU de Quaisquer Eleições</w:t>
            <w:tab/>
          </w:r>
          <w:hyperlink w:anchor="__RefHeading___Toc4960762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RELATÓRIOS DA UE2002</w:t>
            <w:tab/>
          </w:r>
          <w:hyperlink w:anchor="__RefHeading___Toc4960762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2.1 Relatório de Emissão de Zerésima para Votação do 1º Turno</w:t>
            <w:tab/>
          </w:r>
          <w:hyperlink w:anchor="__RefHeading___Toc4960762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2.2 Relatório de Registro do Voto (Voto a ser impresso)</w:t>
            <w:tab/>
          </w:r>
          <w:hyperlink w:anchor="__RefHeading___Toc49607629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3 Relatório do BU 1º Turno (BU a ser gerado)</w:t>
            <w:tab/>
          </w:r>
          <w:hyperlink w:anchor="__RefHeading___Toc4960762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2.4 Relatório de Emissão de Zerésima para Votação 2º Turno</w:t>
            <w:tab/>
          </w:r>
          <w:hyperlink w:anchor="__RefHeading___Toc49607629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2.5 Relatório de Registro do Voto 2º Turno (Voto a ser impresso)</w:t>
            <w:tab/>
          </w:r>
          <w:hyperlink w:anchor="__RefHeading___Toc49607629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2.6 Relatório do BU do 2º Turno</w:t>
            <w:tab/>
          </w:r>
          <w:hyperlink w:anchor="__RefHeading___Toc496076299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bookmarkStart w:id="0" w:name="__RefHeading___Toc496076281"/>
      <w:bookmarkEnd w:id="0"/>
      <w:r>
        <w:rPr/>
        <w:t>RELATÓRIOS DA UE200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DUÇÃO GERAL ( tipos de relatórios, fontes, tamanhos, etc.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numPr>
          <w:ilvl w:val="1"/>
          <w:numId w:val="3"/>
        </w:numPr>
        <w:jc w:val="both"/>
        <w:rPr/>
      </w:pPr>
      <w:bookmarkStart w:id="1" w:name="__RefHeading___Toc496076282"/>
      <w:bookmarkEnd w:id="1"/>
      <w:r>
        <w:rPr/>
        <w:t>Relatório de Diagnóstico da Ue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AGNÓSTICO DA UE20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STE da IMPRESSOR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====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234567890123456789012345678901234567890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cdefghijklmnopqrstuvxyz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CDEFGHIJKLMNOPQRSTUVXYZ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====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====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STES EFETUADAS               RESULTA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PU                         SATISFATÓR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MORIA                     NAO EFETUA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SCO (HD)                INSATISFATÓRI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SCO (DISQUETE)          INSATISFATÓR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CLADO(TE/UE)              SATISFATÓR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CLADO(MT/UE)              SATISFATÓRI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DEO                       SATISFATÓR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TO FALANTE                SATISFATÓR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OR DA URNA              SATISFATÓR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OR DA CHAVE             SATISFATÓR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CROTERMINAL               SATISFATÓR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MPRESSORA                  SATISFATÓRI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numPr>
          <w:ilvl w:val="1"/>
          <w:numId w:val="3"/>
        </w:numPr>
        <w:jc w:val="both"/>
        <w:rPr/>
      </w:pPr>
      <w:bookmarkStart w:id="2" w:name="__RefHeading___Toc496076283"/>
      <w:bookmarkEnd w:id="2"/>
      <w:r>
        <w:rPr/>
        <w:t>Relatório de Certificado de Auto Teste da Ue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bookmarkStart w:id="3" w:name="_Ref339715114"/>
      <w:r>
        <w:rPr>
          <w:rFonts w:cs="Courier New" w:ascii="Courier New" w:hAnsi="Courier New"/>
          <w:sz w:val="24"/>
        </w:rPr>
        <w:t>=================================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bookmarkStart w:id="4" w:name="_Ref339715114"/>
      <w:r>
        <w:rPr>
          <w:rFonts w:cs="Courier New" w:ascii="Courier New" w:hAnsi="Courier New"/>
          <w:sz w:val="24"/>
        </w:rPr>
        <w:t>CERTIFICADO DE AUTO-TESTE UE</w:t>
      </w:r>
      <w:bookmarkEnd w:id="4"/>
      <w:r>
        <w:rPr>
          <w:rFonts w:cs="Courier New" w:ascii="Courier New" w:hAnsi="Courier New"/>
          <w:sz w:val="24"/>
        </w:rPr>
        <w:t>20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ustiça Eleitoral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ribunal Regional Eleitoral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Estado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Zona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atório de Auto Teste da Ue20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ÚMERO DE ELEITORES 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RNA EM PERFEITO ESTADO DE FUNCIONAMENT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LHA NO AUTO TESTE DA UE20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 xml:space="preserve">DATA: </w:t>
      </w:r>
      <w:r>
        <w:rPr>
          <w:rFonts w:cs="Courier New" w:ascii="Courier New" w:hAnsi="Courier New"/>
          <w:sz w:val="24"/>
        </w:rPr>
        <w:t>[DATA DO AUTO TESTE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Heading2"/>
        <w:numPr>
          <w:ilvl w:val="1"/>
          <w:numId w:val="3"/>
        </w:numPr>
        <w:rPr/>
      </w:pPr>
      <w:bookmarkStart w:id="5" w:name="__RefHeading___Toc496076284"/>
      <w:bookmarkEnd w:id="5"/>
      <w:r>
        <w:rPr/>
        <w:t>Relatório de Emissão de Zerésima para Votação 1º Turn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ustiça Eleitora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ibunal Regional Eleitoral [SP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icípio                :1234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nome do município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ona                     :123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ão                    :00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ões Agregadas         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002  0003  0004 0005 000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eitores Aptos</w:t>
        <w:tab/>
        <w:t xml:space="preserve">     : 52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ódigo  identificação U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ta</w:t>
        <w:tab/>
        <w:tab/>
        <w:tab/>
        <w:tab/>
        <w:t>: 01/10/2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ra</w:t>
        <w:tab/>
        <w:tab/>
        <w:tab/>
        <w:tab/>
        <w:t>: 07:3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efeit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  Nº cand. 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   98  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   97  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ead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tido:[P002] nº partido: 0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  Nº cand. 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02001  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02002  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tos de legenda: 0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o partido: 08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numPr>
          <w:ilvl w:val="1"/>
          <w:numId w:val="3"/>
        </w:numPr>
        <w:rPr/>
      </w:pPr>
      <w:bookmarkStart w:id="6" w:name="__RefHeading___Toc496076285"/>
      <w:bookmarkEnd w:id="6"/>
      <w:r>
        <w:rPr/>
        <w:t>Relatório de Registro do Voto (Voto a ser Impresso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º turno: Município:99999 Zona:9999 Seção:999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35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: &lt; nº&gt;    &lt; nome&gt;</w:t>
        <w:tab/>
        <w:t>ou</w:t>
      </w:r>
    </w:p>
    <w:p>
      <w:pPr>
        <w:pStyle w:val="Normal"/>
        <w:tabs>
          <w:tab w:val="clear" w:pos="708"/>
          <w:tab w:val="left" w:pos="2835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re: branco  </w:t>
        <w:tab/>
        <w:tab/>
        <w:t>ou</w:t>
      </w:r>
    </w:p>
    <w:p>
      <w:pPr>
        <w:pStyle w:val="Normal"/>
        <w:tabs>
          <w:tab w:val="clear" w:pos="708"/>
          <w:tab w:val="left" w:pos="2835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: nulo</w:t>
      </w:r>
    </w:p>
    <w:p>
      <w:pPr>
        <w:pStyle w:val="Normal"/>
        <w:tabs>
          <w:tab w:val="clear" w:pos="708"/>
          <w:tab w:val="left" w:pos="2835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: &lt;nº&gt;     &lt;nome&gt;</w:t>
        <w:tab/>
        <w:t>ou</w:t>
      </w:r>
    </w:p>
    <w:p>
      <w:pPr>
        <w:pStyle w:val="Normal"/>
        <w:tabs>
          <w:tab w:val="clear" w:pos="708"/>
          <w:tab w:val="left" w:pos="2835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: branco</w:t>
        <w:tab/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: nul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: &lt;legenda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numPr>
          <w:ilvl w:val="1"/>
          <w:numId w:val="3"/>
        </w:numPr>
        <w:rPr/>
      </w:pPr>
      <w:bookmarkStart w:id="7" w:name="__RefHeading___Toc496076286"/>
      <w:bookmarkEnd w:id="7"/>
      <w:r>
        <w:rPr/>
        <w:t>Relatório do BU 1º Turno (BU a ser Gerado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ustiça Eleitora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ibunal Regional Eleitoral [SP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eições de 01/10/2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icípio:1234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nome do município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ona     :123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ão    :00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ões Agregadas        :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002  0003  0004 0005 000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mparecimento : 12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rário de abertura da UE:08: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rário de fechamento    :17: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efeit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  Nº cand.  Votos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   98     32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   97     18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   : 51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   : 00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   : 0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   : 5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ead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tido:[P002] nº partido: 0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  Nº cand. 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02001     32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02002     18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tos de legenda: 0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o partido: 08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   : 47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as de legenda         : 07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   : 0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   : 050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   : 540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numPr>
          <w:ilvl w:val="1"/>
          <w:numId w:val="3"/>
        </w:numPr>
        <w:rPr/>
      </w:pPr>
      <w:bookmarkStart w:id="8" w:name="__RefHeading___Toc496076287"/>
      <w:bookmarkEnd w:id="8"/>
      <w:r>
        <w:rPr/>
        <w:t>Relatório de Emissão de Zerésima para Votação 2º Turn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ustiça Eleitora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ibunal Regional Eleitoral [SP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icípio                :1234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nome do município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ona                     :123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ão                    :00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ões Agregadas         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002  0003  0004 0005 000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eitores Aptos</w:t>
        <w:tab/>
        <w:t xml:space="preserve">     : 52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ódigo  identificação U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ta</w:t>
        <w:tab/>
        <w:tab/>
        <w:tab/>
        <w:tab/>
        <w:t>: 29/10/2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ra</w:t>
        <w:tab/>
        <w:tab/>
        <w:tab/>
        <w:tab/>
        <w:t>: 07:3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efeit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  Nº cand. 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   98  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   97  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numPr>
          <w:ilvl w:val="1"/>
          <w:numId w:val="3"/>
        </w:numPr>
        <w:rPr/>
      </w:pPr>
      <w:bookmarkStart w:id="9" w:name="__RefHeading___Toc496076288"/>
      <w:bookmarkEnd w:id="9"/>
      <w:r>
        <w:rPr/>
        <w:t>Relatório de Registro do Voto 2º Turno (Voto a ser Impresso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º turno: Município:99999 Zona:9999 Seção:999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: &lt; nro&gt;    &lt; nome&gt;</w:t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: branco</w:t>
        <w:tab/>
        <w:tab/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: nul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numPr>
          <w:ilvl w:val="1"/>
          <w:numId w:val="3"/>
        </w:numPr>
        <w:rPr/>
      </w:pPr>
      <w:bookmarkStart w:id="10" w:name="__RefHeading___Toc496076289"/>
      <w:bookmarkEnd w:id="10"/>
      <w:r>
        <w:rPr/>
        <w:t>Relatório do BU do 2º Turn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ustiça Eleitora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ibunal Regional Eleitoral [SP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eições de 29/10/2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icípio:1234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nome do município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ona     :123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ão    :00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ões Agregadas        :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002  0003  0004 0005 000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mparecimento : 12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rário de abertura da UE:08: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rário de fechamento    :17: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efeit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  Nº cand. 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   98     1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2              97     2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   : 36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   : 1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   : 0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   : 5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numPr>
          <w:ilvl w:val="1"/>
          <w:numId w:val="3"/>
        </w:numPr>
        <w:rPr/>
      </w:pPr>
      <w:bookmarkStart w:id="11" w:name="__RefHeading___Toc496076290"/>
      <w:bookmarkEnd w:id="11"/>
      <w:r>
        <w:rPr/>
        <w:t>Relatório de Emissão de Zerésima para Iniciar Votação em Qualquer Elei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efinir com a contrata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3"/>
        </w:numPr>
        <w:rPr/>
      </w:pPr>
      <w:bookmarkStart w:id="12" w:name="__RefHeading___Toc496076291"/>
      <w:bookmarkEnd w:id="12"/>
      <w:r>
        <w:rPr/>
        <w:t>Relatório de Registro de Voto para Quaisquer Eleiçõ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efinir com a contrata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3"/>
        </w:numPr>
        <w:rPr/>
      </w:pPr>
      <w:bookmarkStart w:id="13" w:name="__RefHeading___Toc496076292"/>
      <w:bookmarkEnd w:id="13"/>
      <w:r>
        <w:rPr/>
        <w:t>Relatório do BU de Quaisquer Eleiçõe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efinir com a contrata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jc w:val="both"/>
        <w:rPr/>
      </w:pPr>
      <w:bookmarkStart w:id="14" w:name="__RefHeading___Toc496076293"/>
      <w:bookmarkEnd w:id="14"/>
      <w:r>
        <w:rPr/>
        <w:t>RELATÓRIOS DA UE200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DUÇÃO GERAL ( tipos de relatórios, fontes, tamanhos, etc.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8" w:hanging="709"/>
        <w:rPr/>
      </w:pPr>
      <w:bookmarkStart w:id="15" w:name="__RefHeading___Toc496076294"/>
      <w:bookmarkEnd w:id="15"/>
      <w:r>
        <w:rPr/>
        <w:t>2.1 Relatório de Emissão de Zerésima para Votação do 1º Turn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ustiça Eleitora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ibunal Regional Eleitoral [UF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icípio                     :1234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nome do município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ona                          :123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ão                         :123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ões Agregadas              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002  0003  0004 0005 000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eitores Aptos</w:t>
        <w:tab/>
        <w:t xml:space="preserve">          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ódigo identificação U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ta</w:t>
        <w:tab/>
        <w:tab/>
        <w:tab/>
        <w:tab/>
        <w:t xml:space="preserve">   :04/10/200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ra</w:t>
        <w:tab/>
        <w:tab/>
        <w:tab/>
        <w:tab/>
        <w:t xml:space="preserve">   :   08:0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esident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  98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  97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overnad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00088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00087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nador 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 988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 978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nador I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00988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00978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putado Feder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tido:[P001] nro partido: 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98601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98602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tos de legenda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putado Feder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tido:[P002] nro partido: 0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97601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97602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tos de legenda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putado Estadu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tido:[P001] nro partido: 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97701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97702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tos de legenda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tido:[P002] nro partido: 0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97711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97722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tos de legenda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ind w:left="708" w:hanging="709"/>
        <w:rPr/>
      </w:pPr>
      <w:bookmarkStart w:id="16" w:name="__RefHeading___Toc496076295"/>
      <w:bookmarkEnd w:id="16"/>
      <w:r>
        <w:rPr/>
        <w:t>2.2 Relatório de Registro do Voto (Voto a ser impresso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º turno:       Zona  xxxx   :        Seção xxxx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: &lt; nro&gt;    &lt; nome&gt;</w:t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: branco</w:t>
        <w:tab/>
        <w:tab/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: nul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ov: &lt;nro&gt;    &lt;nome&gt;</w:t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ov: branco</w:t>
        <w:tab/>
        <w:tab/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ov: nul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I: &lt;nro&gt;     &lt;nome&gt;</w:t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I: branco</w:t>
        <w:tab/>
        <w:tab/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I: nul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II: &lt;nro&gt;     &lt;nome&gt;</w:t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II: branco</w:t>
        <w:tab/>
        <w:tab/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II: nul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Fe: &lt;nro&gt;      &lt;nome&gt;</w:t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Fe: branco</w:t>
        <w:tab/>
        <w:tab/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Fe: nulo</w:t>
        <w:tab/>
        <w:tab/>
        <w:tab/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Fe: &lt;legenda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: &lt;nro&gt;      &lt;nome&gt;</w:t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: branco</w:t>
        <w:tab/>
        <w:tab/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: nulo</w:t>
        <w:tab/>
        <w:tab/>
        <w:tab/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: &lt;legenda&gt;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ind w:left="708" w:hanging="709"/>
        <w:rPr/>
      </w:pPr>
      <w:bookmarkStart w:id="17" w:name="__RefHeading___Toc496076296"/>
      <w:bookmarkEnd w:id="17"/>
      <w:r>
        <w:rPr/>
        <w:t>2.3 Relatório do BU 1º Turno (BU a ser gerado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ustiça Eleitora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ibunal Regional Eleitoral [UF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eições de 04/10/200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icípio:1234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nome do município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ona     :123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ão    :123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mparecimento : 5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Horário de abertura da UE:08:00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Horário de fechamento    :17:00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esident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  98   32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  97   18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51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0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5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overnad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  88   32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  87   14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47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5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5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nador 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 988   32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 978   13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46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4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5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nador I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 988   32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 978   13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46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4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5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putado Feder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tido:[P001] nro partido: 9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97601   09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97602   07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tos de legenda: 0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o partido: 19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Deputado Federa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tido:[P002] nro partido: 9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98601   60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98602   00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tos de legenda: 0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o partido: 08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4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as de legenda      : 07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3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5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putado Estadu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tido:[P001] nro partido: 9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97701   04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97702   03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tos de legenda: 00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o partido: 13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putado Estadu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tido:[P002] nro partido: 9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98711   06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98712   02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tos de legenda: 01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o partido: 1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37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as de legenda      : 05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7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4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5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ind w:left="708" w:hanging="709"/>
        <w:rPr/>
      </w:pPr>
      <w:bookmarkStart w:id="18" w:name="__RefHeading___Toc496076297"/>
      <w:bookmarkEnd w:id="18"/>
      <w:r>
        <w:rPr/>
        <w:t>2.4 Relatório de Emissão de Zerésima para Votação 2º Turn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ustiça Eleitora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ibunal Regional Eleitoral [UF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icípio                     :1234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nome do município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ona                          :123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ão                         :123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ões Agregadas              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002  0003  0004 0005 000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eitores Aptos</w:t>
        <w:tab/>
        <w:t xml:space="preserve">          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ódigo identificação U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ta</w:t>
        <w:tab/>
        <w:tab/>
        <w:tab/>
        <w:tab/>
        <w:t xml:space="preserve">   :04/10/200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ra</w:t>
        <w:tab/>
        <w:tab/>
        <w:tab/>
        <w:tab/>
        <w:t xml:space="preserve">   :   08:0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esident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  98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   97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overnad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00088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n          00087  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ind w:left="708" w:hanging="709"/>
        <w:rPr/>
      </w:pPr>
      <w:bookmarkStart w:id="19" w:name="__RefHeading___Toc496076298"/>
      <w:bookmarkEnd w:id="19"/>
      <w:r>
        <w:rPr/>
        <w:t>2.5 Relatório de Registro do Voto 2º Turno (Voto a ser impresso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º turno:       Zona  xxxx   :        Seção xxxx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Pre:</w:t>
      </w:r>
      <w:r>
        <w:rPr>
          <w:rFonts w:cs="Courier New" w:ascii="Courier New" w:hAnsi="Courier New"/>
        </w:rPr>
        <w:t xml:space="preserve"> &lt; nro&gt;    &lt; nome&gt;</w:t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: branco</w:t>
        <w:tab/>
        <w:tab/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: nul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ov: &lt;nro&gt;    &lt;nome&gt;</w:t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ov: branco</w:t>
        <w:tab/>
        <w:tab/>
        <w:tab/>
        <w:t>o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ov: nulo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ind w:left="708" w:hanging="709"/>
        <w:rPr/>
      </w:pPr>
      <w:bookmarkStart w:id="20" w:name="__RefHeading___Toc496076299"/>
      <w:bookmarkEnd w:id="20"/>
      <w:r>
        <w:rPr/>
        <w:t>2.6 Relatório do BU do 2º Tur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ustiça Eleitora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ibunal Regional Eleitoral [UF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eições de 25/10/200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icípio:1234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nome do município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ona     :123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ão    :00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ções Agregadas         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002  0003  0004 0005 000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mparecimento : 12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rário de abertura da UE:08: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rário de fechamento    :17: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esident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  98   1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2             97   2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36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1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5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overnad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e do candidato     Nro cand Voto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1             88   15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lano de tal-2             87   2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Nominais        : 37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cos                        : 08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los                          : 05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Apurado                  : 5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====================================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96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sz w:val="16"/>
      </w:rPr>
      <w:t xml:space="preserve">Arquivo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SAVEDATE \@"dd/MM/yyyy\ HH:mm:ss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4/07/1999 10:04:00 PM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Edital de Licitação, Mediante Concorrência nº 27/99 Apêndice AP4C</w:t>
    </w:r>
  </w:p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9" w:hanging="709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itulo4">
    <w:name w:val="Titulo 4"/>
    <w:basedOn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underscore"/>
      </w:tabs>
      <w:spacing w:before="120" w:after="0"/>
      <w:ind w:left="198" w:hanging="0"/>
    </w:pPr>
    <w:rPr>
      <w:b/>
      <w:sz w:val="22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8:05:00Z</dcterms:created>
  <dc:creator>TSE</dc:creator>
  <dc:description/>
  <dc:language>en-US</dc:language>
  <cp:lastModifiedBy>Osvaldo Catsumi Imamura</cp:lastModifiedBy>
  <cp:lastPrinted>1999-07-13T12:42:00Z</cp:lastPrinted>
  <dcterms:modified xsi:type="dcterms:W3CDTF">1999-07-14T22:04:00Z</dcterms:modified>
  <cp:revision>37</cp:revision>
  <dc:subject/>
  <dc:title>APÊNDICE AP4C</dc:title>
</cp:coreProperties>
</file>