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ANEXO  A4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DITAL DE LICITAÇÃO, MEDIANTE CONCORRÊNCIA, Nº 27/99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FORMAÇÕES PARA O DESENVOLVIMENTO DO SOFTWARE DA URNA ELETRÔNICA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INTRODUÇÃO</w:t>
      </w:r>
    </w:p>
    <w:p>
      <w:pPr>
        <w:pStyle w:val="TextBody"/>
        <w:ind w:firstLine="706"/>
        <w:jc w:val="both"/>
        <w:rPr/>
      </w:pPr>
      <w:r>
        <w:rPr/>
      </w:r>
    </w:p>
    <w:p>
      <w:pPr>
        <w:pStyle w:val="TextBody"/>
        <w:ind w:firstLine="706"/>
        <w:jc w:val="both"/>
        <w:rPr/>
      </w:pPr>
      <w:r>
        <w:rPr/>
        <w:t>Este documento tem como objetivo mostrar as informações necessárias para o desenvolvimento dos software para as Urnas Eletrônicas (UE96, UE98 e UE2000).</w:t>
      </w:r>
    </w:p>
    <w:p>
      <w:pPr>
        <w:pStyle w:val="Normal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s informações estão separadas em apêndices conforme lista a seguir:</w:t>
      </w:r>
    </w:p>
    <w:p>
      <w:pPr>
        <w:pStyle w:val="Normal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ÊNDICE AP4A: Layout das Telas de Apresentações no TE/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ÊNDICE AP4B: Layout das Mensagens no Display do MT/UE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ÊNDICE AP4C: Layout dos Relatórios Impress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ÊNDICE AP4D: Estrutura de Dados de Arquiv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ÊNDICE AP4E: Criptografia e Seguranç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ÊNDICE AP4F: Sincronismo de dados nas mídi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Arquivo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SAVEDATE \@"dd/MM/yyyy\ HH:mm:ss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3/07/1999 03:04:00 PM</w:t>
    </w:r>
    <w:r>
      <w:rPr>
        <w:sz w:val="16"/>
        <w:i/>
        <w:rFonts w:cs="Arial" w:ascii="Arial" w:hAnsi="Arial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Arquivo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SAVEDATE \@"dd/MM/yyyy\ HH:mm:ss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3/07/1999 03:04:00 PM</w:t>
    </w:r>
    <w:r>
      <w:rPr>
        <w:sz w:val="16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Edital de Licitação, mediante Concorrência,  nº 27/99 - Anexo A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15:02:00Z</dcterms:created>
  <dc:creator>TSE</dc:creator>
  <dc:description/>
  <dc:language>en-US</dc:language>
  <cp:lastModifiedBy>Osvaldo Catsumi Imamura</cp:lastModifiedBy>
  <dcterms:modified xsi:type="dcterms:W3CDTF">1999-07-13T15:04:00Z</dcterms:modified>
  <cp:revision>5</cp:revision>
  <dc:subject/>
  <dc:title>ANEXO A6</dc:title>
</cp:coreProperties>
</file>