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APÊNDICE AP02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EDITAL DE LICITAÇÃO, MEDIANTE CONCORRÊNCIA Nº 27/99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ROCEDIMENTOS RELATIVOS À ELEIÇÃO UTILIZANDO URNAS ELETRÔNICAS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bookmarkStart w:id="0" w:name="_Ref339851354"/>
      <w:bookmarkEnd w:id="0"/>
      <w:r>
        <w:rPr>
          <w:b/>
          <w:sz w:val="36"/>
        </w:rPr>
        <w:t>Sumário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4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INTRODUÇÃO</w:t>
            <w:tab/>
          </w:r>
          <w:hyperlink w:anchor="__RefHeading___Toc456499345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DEFINIÇÕES</w:t>
            <w:tab/>
          </w:r>
          <w:hyperlink w:anchor="__RefHeading___Toc456499346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PROCEDIMENTOS RELATIVOS A ELEIÇÃO UTILIZANDO URNAS ELETRÔNICAS</w:t>
            <w:tab/>
          </w:r>
          <w:hyperlink w:anchor="__RefHeading___Toc456499347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underscore"/>
            </w:tabs>
            <w:rPr>
              <w:lang w:val="en-US"/>
            </w:rPr>
          </w:pPr>
          <w:r>
            <w:rPr>
              <w:lang w:val="en-US"/>
            </w:rPr>
            <w:t>3.1</w:t>
            <w:tab/>
            <w:t>Procedimentos antes do dia da votação</w:t>
            <w:tab/>
          </w:r>
          <w:hyperlink w:anchor="__RefHeading___Toc456499348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underscore"/>
            </w:tabs>
            <w:rPr>
              <w:lang w:val="en-US"/>
            </w:rPr>
          </w:pPr>
          <w:r>
            <w:rPr>
              <w:lang w:val="en-US"/>
            </w:rPr>
            <w:t>3.2</w:t>
            <w:tab/>
            <w:t>Procedimentos no dia da votação</w:t>
            <w:tab/>
          </w:r>
          <w:hyperlink w:anchor="__RefHeading___Toc45649934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underscore"/>
            </w:tabs>
            <w:rPr>
              <w:lang w:val="en-US"/>
            </w:rPr>
          </w:pPr>
          <w:r>
            <w:rPr>
              <w:lang w:val="en-US"/>
            </w:rPr>
            <w:t>3.2.1</w:t>
            <w:tab/>
            <w:t>Procedimentos dos Componentes da Mesa</w:t>
            <w:tab/>
          </w:r>
          <w:hyperlink w:anchor="__RefHeading___Toc45649935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underscore"/>
            </w:tabs>
            <w:rPr>
              <w:lang w:val="en-US"/>
            </w:rPr>
          </w:pPr>
          <w:r>
            <w:rPr>
              <w:lang w:val="en-US"/>
            </w:rPr>
            <w:t>3.2.2</w:t>
            <w:tab/>
            <w:t>Procedimentos do Eleitor</w:t>
            <w:tab/>
          </w:r>
          <w:hyperlink w:anchor="__RefHeading___Toc45649935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underscore"/>
            </w:tabs>
            <w:rPr>
              <w:lang w:val="en-US"/>
            </w:rPr>
          </w:pPr>
          <w:r>
            <w:rPr>
              <w:lang w:val="en-US"/>
            </w:rPr>
            <w:t>3.3</w:t>
            <w:tab/>
            <w:t>Procedimentos após a votação</w:t>
            <w:tab/>
          </w:r>
          <w:hyperlink w:anchor="__RefHeading___Toc456499352">
            <w:r>
              <w:rPr>
                <w:rStyle w:val="IndexLink"/>
                <w:lang w:val="en-US"/>
              </w:rPr>
              <w:t>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  <w:bookmarkStart w:id="1" w:name="_Ref339851354"/>
      <w:bookmarkStart w:id="2" w:name="_Ref339851354"/>
      <w:bookmarkEnd w:id="2"/>
    </w:p>
    <w:p>
      <w:pPr>
        <w:pStyle w:val="Heading1"/>
        <w:ind w:left="709" w:hanging="709"/>
        <w:rPr/>
      </w:pPr>
      <w:bookmarkStart w:id="3" w:name="__RefHeading___Toc456499345"/>
      <w:bookmarkEnd w:id="3"/>
      <w:r>
        <w:rPr/>
        <w:t>INTRODUÇÃO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Este documento tem como finalidade descrever os procedimentos relativos a eleição utilizando Urnas Eletrônic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709" w:hanging="709"/>
        <w:rPr/>
      </w:pPr>
      <w:bookmarkStart w:id="4" w:name="__RefHeading___Toc456499346"/>
      <w:bookmarkEnd w:id="4"/>
      <w:r>
        <w:rPr/>
        <w:t>DEFINIÇÕ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siglas e definições utilizadas neste documento estão descritas no documento </w:t>
      </w:r>
      <w:r>
        <w:rPr>
          <w:b/>
          <w:i/>
        </w:rPr>
        <w:t>Apêndice AP01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709" w:hanging="709"/>
        <w:rPr/>
      </w:pPr>
      <w:bookmarkStart w:id="5" w:name="__RefHeading___Toc456499347"/>
      <w:bookmarkEnd w:id="5"/>
      <w:r>
        <w:rPr/>
        <w:t>PROCEDIMENTOS RELATIVOS A ELEIÇÃO UTILIZANDO URNAS ELETRÔNICA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56499348"/>
      <w:bookmarkEnd w:id="6"/>
      <w:r>
        <w:rPr/>
        <w:t>Procedimentos antes do dia da votaç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tes do dia da votação a Urna Eletrônica deve ser preparada com o aplicativo correspondente à eleição que irá ocorrer (p.ex.: aplicativo eleição 1º turno, aplicativo eleição 2º turno, etc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a vez carregado o aplicativo correspondente a eleição que irá ocorrer, a Urna Eletrônica pode ser desligada e religada que não haverá alteração de comportamento do software até o dia da votação. No dia da votação a Urna Eletrônica estará liberada para coletar os votos dos eleit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 etapas que precedem o dia da votação podem ser resumidas e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eparação dos arquivos contendo os programas e bases de dados para uso no dia da votação. Estes arquivos deverão ser criados através do aplicativo “Gerador de Mídias” para produzir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C-Carga, utilizada para carregar o software básico, aplicativo de votação e base de dados na FI (memória Flash Interna instalada na Urna Eletrônica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C-Votação, utilizada para carregar o complemento da base de dados da F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squete utilizado para inicializar o aplicativo de votação e armazenar os arquivos de saída da Urna Eletrônica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rga da Urna Eletrônica, etapa que consiste em transferir para a Urna Eletrônica os arquivos gerados no item anterior. Este procedimento tem a seguinte seqüênc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stalação da FC-Carga e transferência do seu conteúdo para a F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stalação da FC-Votaçã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stalação do disquete.</w:t>
      </w:r>
    </w:p>
    <w:p>
      <w:pPr>
        <w:pStyle w:val="Normal"/>
        <w:numPr>
          <w:ilvl w:val="0"/>
          <w:numId w:val="0"/>
        </w:numPr>
        <w:ind w:left="991" w:hanging="283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alização do Autoteste, que consiste em executar o autoteste da Urna Eletrônica, com emissão de relatório e confirmação da carga correta do aplicativo a ser utilizado na votação;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cração da Urna Eletrônica, onde são colocados lacres (etiquetas auto-adesivas) por sobre as tampas existentes na Urna Eletrônica, atestando sua preparação e garantindo a inviolabilidade para o dia da votação;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talação no local de votação, quando a Urna Eletrônica deverá ser ligada e disponibilizada para o início da votação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7" w:name="__RefHeading___Toc456499349"/>
      <w:bookmarkEnd w:id="7"/>
      <w:r>
        <w:rPr/>
        <w:t>Procedimentos no dia da votaç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 dia da votação a Urna Eletrônica deve ser utilizada somente pelos mesários e pelos eleitores. Os itens a seguir descrevem os procedimentos de votação relacionados com a Urna Eletrônica durante a votação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8" w:name="__RefHeading___Toc456499350"/>
      <w:bookmarkEnd w:id="8"/>
      <w:r>
        <w:rPr/>
        <w:t>Procedimentos dos Componentes da Me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rante o dia da votação, o Presidente da Mesa executa os procedimentos abaixo na seguinte orde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Antes de iniciar a votação, o Presidente da Mesa, na presença de testemunhas, acomoda o TE/UE (Terminal do Eleitor) em mesa ou carteira, juntamente com uma cabine de votação (normalmente feita de papelão para impedir a visualização das operações do eleitor), e acomoda o MT/UE (Microterminal) em sua mesa. Em seguida, a Urna Eletrônica é ligada (o cabo de energia deve ser conectado à tomada de 110/220V) e o Presidente da Mesa solicita a emissão da zerésima pela impressora. Esses eventos serão permitidos somente após às 07:30h. A impressão da ‘zerésima’ deve ser feita antes da UPD (Urna Plástica Descartável) ser acoplada à saída da impressora existente no TE/UE;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O Presidente da Mesa retira o lacre da UPD e a acopla à saída da impressora;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O Presidente da Mesa e os fiscais dos partidos assinam o documento de zerésima, confirmando a inicialização da Urna Eletrônica para a eleição;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O Presidente da Mesa autoriza o início da votação (evento permitido somente após às 08:00h);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A cada eleitor o Presidente da Mesa, ou um componente da mesa, digita o número do título de eleitor no MT/UE para identificação e permissão para votar (o número do título com o nome do Eleitor e a correspondente localização na folha de votação devem ser visualizados no display do MT/UE);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O componente da mesa que procedeu à digitação deve apertar a tecla CONFIRMA no MT/UE para validar o número do título, e em seguida apertar a tecla CONFIRMA para liberar a Urna Eletrônica para a vot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9" w:name="__RefHeading___Toc456499351"/>
      <w:bookmarkEnd w:id="9"/>
      <w:r>
        <w:rPr/>
        <w:t>Procedimentos do Elei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rante a votação, o eleitor executará os procedimentos abaixo na seguinte ordem: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O eleitor apresenta os seus documentos ao mesário;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 xml:space="preserve">Após a identificação feita pelo mesário, utilizando o MT/UE, o eleitor se dirige ao TE/UE para executar o seu voto;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O eleitor constata que a Urna Eletrônica está pronta para receber o seu voto, visualizando na tela a solicitação para o voto do 1</w:t>
      </w:r>
      <w:r>
        <w:rPr>
          <w:vertAlign w:val="superscript"/>
        </w:rPr>
        <w:t>o</w:t>
      </w:r>
      <w:r>
        <w:rPr/>
        <w:t xml:space="preserve"> cargo (p.ex.: Vereador em 2000). A liberação é feita automaticamente após feita a identificação do eleitor através do MT/UE;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O eleitor digita o número (5 algarismos) do candidato a Vereador (aparecerá na tela do TE/UE o número, o nome, a legenda e a foto do candidato);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O eleitor confirma (tecla CONFIRMA) o voto (se quiser corrigir, aperta a tecla CORRIGE, que os algarismos digitados serão apagados), a tela mostrará a solicitação do voto relativo ao 2</w:t>
      </w:r>
      <w:r>
        <w:rPr>
          <w:vertAlign w:val="superscript"/>
        </w:rPr>
        <w:t>o</w:t>
      </w:r>
      <w:r>
        <w:rPr/>
        <w:t xml:space="preserve"> cargo (p.ex.: Prefeito);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Após a confirmação do último cargo a Urna Eletrônica sinaliza FIM na tela do eleitor e emite também um sinal sonoro;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O eleitor retorna à mesa para a assinatura,  recebimento do Comprovante de Votação e devolução dos seus documento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 xml:space="preserve">OBS.: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O eleitor pode escolher o voto em branco (tecla BRANCO no TE/UE);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O eleitor anula o voto se confirmar uma opção por partido inexistente;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Nos casos de cargos proporcionais (Vereador) ao digitar os dois primeiros algarismos de um partido existente, fica garantido pelo menos o voto de legenda e isto deve ser informado na tela do TE/UE;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Ao término de cada votação a impressora emite o Registro de Voto e o deposita automaticamente para dentro da UPD acoplada à saída da impressor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0" w:name="__RefHeading___Toc456499352"/>
      <w:bookmarkEnd w:id="10"/>
      <w:r>
        <w:rPr/>
        <w:t>Procedimentos após a votaç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ós o período de votação são os seguintes os procedimentos a serem tomado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O Presidente da Mesa configura, através do MT/UE, a Urna Eletrônica para encerramento da votação (evento permitido somente após às 17:00h), desacopla a UPD da saída da impressora e lacra esta Urna Eletrônica na presença do Representante da Justiça Eleitoral ou de fiscais/testemunhas. Com isso, a Urna Eletrônica não aceita mais votos;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A Urna Eletrônica imprime o Boletim de Urna (BU);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Na presença de fiscais e do Representante da Justiça Eleitoral, o Presidente da Mesa retira o lacre da Urna Eletrônica que impede o acesso ao drive do disquete. O disquete, que contém as informações do BU, a relação dos eleitores que votaram e o log das operações, é retirado da Urna Eletrônica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O Presidente da Mesa configura, através do TE/UE, a Urna Eletrônica para imprimir o BU quantas vezes forem necessárias (limitadas a 10 cópias) mesmo após a retirada do disquete;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Uma vez retirado o disquete a Urna Eletrônica poderá imprimir o restante dos BU solicitados anteriormente;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O Presidente da Mesa encaminha para a Zona Eleitoral o disquete contendo as informações do BU, a relação dos eleitores que votaram e o log das operações, juntamente com toda a documentação pertinente à votação (cópia do BU, ata, listagem, etc.). Posteriormente, a Urna Eletrônica é fechada e guardada na sua embalagem para transporte ao Cartório Eleitoral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A Urna Eletrônica deve ser bloqueada automaticamente após a emissão do último BU, impedindo a sua utilização para votação, indicando aos mesários, através do TE/UE, que devem desligar a Urna Eletrônica e proceder a embalagem para posterior envio ao Cartório eleitora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418" w:footer="964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</w:rPr>
      <w:t xml:space="preserve">Arquivo: </w:t>
    </w:r>
    <w:r>
      <w:rPr>
        <w:sz w:val="16"/>
        <w:lang w:eastAsia="pt-BR"/>
      </w:rPr>
      <w:fldChar w:fldCharType="begin"/>
    </w:r>
    <w:r>
      <w:rPr>
        <w:sz w:val="16"/>
        <w:lang w:eastAsia="pt-BR"/>
      </w:rPr>
      <w:instrText xml:space="preserve"> FILENAME </w:instrText>
    </w:r>
    <w:r>
      <w:rPr>
        <w:sz w:val="16"/>
        <w:lang w:eastAsia="pt-BR"/>
      </w:rPr>
      <w:fldChar w:fldCharType="separate"/>
    </w:r>
    <w:r>
      <w:rPr>
        <w:sz w:val="16"/>
        <w:lang w:eastAsia="pt-BR"/>
      </w:rPr>
      <w:t>input.doc</w:t>
    </w:r>
    <w:r>
      <w:rPr>
        <w:sz w:val="16"/>
        <w:lang w:eastAsia="pt-BR"/>
      </w:rPr>
      <w:fldChar w:fldCharType="end"/>
    </w:r>
    <w:r>
      <w:rPr>
        <w:sz w:val="16"/>
        <w:lang w:eastAsia="pt-BR"/>
      </w:rPr>
      <w:t xml:space="preserve"> </w:t>
    </w:r>
    <w:r>
      <w:rPr>
        <w:sz w:val="16"/>
        <w:lang w:eastAsia="pt-BR"/>
      </w:rPr>
      <w:fldChar w:fldCharType="begin"/>
    </w:r>
    <w:r>
      <w:rPr>
        <w:sz w:val="16"/>
        <w:lang w:eastAsia="pt-BR"/>
      </w:rPr>
      <w:instrText xml:space="preserve"> DATE \@"dd\/MM\/yy" </w:instrText>
    </w:r>
    <w:r>
      <w:rPr>
        <w:sz w:val="16"/>
        <w:lang w:eastAsia="pt-BR"/>
      </w:rPr>
      <w:fldChar w:fldCharType="separate"/>
    </w:r>
    <w:r>
      <w:rPr>
        <w:sz w:val="16"/>
        <w:lang w:eastAsia="pt-BR"/>
      </w:rPr>
      <w:t>31/07/26</w:t>
    </w:r>
    <w:r>
      <w:rPr>
        <w:sz w:val="16"/>
        <w:lang w:eastAsia="pt-BR"/>
      </w:rPr>
      <w:fldChar w:fldCharType="end"/>
    </w:r>
    <w:r>
      <w:rPr>
        <w:sz w:val="16"/>
        <w:lang w:eastAsia="pt-BR"/>
      </w:rPr>
      <w:t xml:space="preserve"> </w:t>
    </w:r>
    <w:r>
      <w:rPr>
        <w:sz w:val="16"/>
        <w:lang w:eastAsia="pt-BR"/>
      </w:rPr>
      <w:fldChar w:fldCharType="begin"/>
    </w:r>
    <w:r>
      <w:rPr>
        <w:sz w:val="16"/>
        <w:lang w:eastAsia="pt-BR"/>
      </w:rPr>
      <w:instrText xml:space="preserve"> TIME \@"H:mm" </w:instrText>
    </w:r>
    <w:r>
      <w:rPr>
        <w:sz w:val="16"/>
        <w:lang w:eastAsia="pt-BR"/>
      </w:rPr>
      <w:fldChar w:fldCharType="separate"/>
    </w:r>
    <w:r>
      <w:rPr>
        <w:sz w:val="16"/>
        <w:lang w:eastAsia="pt-BR"/>
      </w:rPr>
      <w:t>12:11</w:t>
    </w:r>
    <w:r>
      <w:rPr>
        <w:sz w:val="16"/>
        <w:lang w:eastAsia="pt-BR"/>
      </w:rPr>
      <w:fldChar w:fldCharType="end"/>
    </w:r>
    <w:r>
      <w:rPr>
        <w:i/>
        <w:sz w:val="14"/>
      </w:rPr>
      <w:tab/>
      <w:tab/>
      <w:t xml:space="preserve">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Edital de Licitação, Mediante Concorrência nº 27/99 Apêndice AP 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3T14:20:00Z</dcterms:created>
  <dc:creator>Saulo Alessandre</dc:creator>
  <dc:description/>
  <dc:language>en-US</dc:language>
  <cp:lastModifiedBy>Saulo Alessandre</cp:lastModifiedBy>
  <cp:lastPrinted>1999-07-13T11:25:00Z</cp:lastPrinted>
  <dcterms:modified xsi:type="dcterms:W3CDTF">1999-07-13T14:25:00Z</dcterms:modified>
  <cp:revision>3</cp:revision>
  <dc:subject/>
  <dc:title>APÊNDICE AP02</dc:title>
</cp:coreProperties>
</file>