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NEXO  B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DITAL DE LICITAÇÃO, MEDIANTE CONCORRÊNCIA, Nº 27/99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ILHA DE CUSTOS ESTIMADOS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ilha de Custos Estimad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81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697"/>
        <w:gridCol w:w="16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SCRIÇÃO 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ç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rodução da UE2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Serviços e componentes de Produçã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98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Embalage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Transporte e Segur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ENVOLVIMENT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esenvolvimento e produção dos Modelos de Qualificação e de Produção da UE2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Sistema Operaciona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esenvolvimento e fornecimento do Software Básico (excluir o Sistema Operacional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esenvolvimento dos Software Aplicativos das eleiçõ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esenvolvimento dos demais softwar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UPRIMENTOS DA U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“</w:t>
            </w:r>
            <w:r>
              <w:rPr/>
              <w:t>Flash Card” de Votaçã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76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“</w:t>
            </w:r>
            <w:r>
              <w:rPr/>
              <w:t>Flash Card” de Carg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7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isquet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Bobina de Papel para Impressora da UE9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Bobina de Papel para Impressora da UE98 e da UE2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Cabo de Bateri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Urna Plástica Descartável da UE2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Bateria para UE9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ESSÓRIO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Drives de “Flash Card”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b/>
                <w:b/>
                <w:caps/>
              </w:rPr>
            </w:pPr>
            <w:r>
              <w:rPr/>
              <w:t>Scanner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caps/>
              </w:rPr>
            </w:pPr>
            <w:r>
              <w:rPr/>
              <w:t>Fones de ouvid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esenvolvimento e fornecimento de terminal de eleitor secundári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b/>
                <w:b/>
                <w:caps/>
              </w:rPr>
            </w:pPr>
            <w:r>
              <w:rPr/>
              <w:t>Desenvolvimento e produção dos Modelos de T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b/>
                <w:b/>
                <w:caps/>
              </w:rPr>
            </w:pPr>
            <w:r>
              <w:rPr/>
              <w:t>Fornecimento do T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3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b/>
                <w:b/>
                <w:caps/>
              </w:rPr>
            </w:pPr>
            <w:r>
              <w:rPr/>
              <w:t>Desenvolvimento/adaptação do Software Parametrizador para UE2000, utilizando TES e UE96 como Terminal do Elei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4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b/>
                <w:b/>
                <w:caps/>
              </w:rPr>
            </w:pPr>
            <w:r>
              <w:rPr/>
              <w:t>Término das atividades do laboratório-piloto relativo ao T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Suporte Técnic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Técnico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Supervisor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6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Supervisores Regionai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Gerent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VIÇOS TÉCNICOS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Treinament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RIGAÇÕES ACESSÓRIA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Garantia e Manutençã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Gerenciamento (pelo menos 1% do custo total da proposta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.90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09/07/1999 08:08:00 PM</w:t>
    </w:r>
    <w:r>
      <w:rPr>
        <w:sz w:val="16"/>
        <w:i/>
        <w:rFonts w:cs="Arial" w:ascii="Arial" w:hAnsi="Arial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09/07/1999 08:08:00 PM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6"/>
      </w:rPr>
      <w:t>Edital de Licitação, mediante Concorrência,  nº 27/99 - Anexo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4:11:00Z</dcterms:created>
  <dc:creator>TSE</dc:creator>
  <dc:description/>
  <dc:language>en-US</dc:language>
  <cp:lastModifiedBy>Mauro Hashioka</cp:lastModifiedBy>
  <dcterms:modified xsi:type="dcterms:W3CDTF">1999-07-09T20:08:00Z</dcterms:modified>
  <cp:revision>5</cp:revision>
  <dc:subject/>
  <dc:title>ANEXO A6</dc:title>
</cp:coreProperties>
</file>