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763905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TRIBUNAL SUPERIOR ELEITOR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SECRETARIA DE ADMINSTRAÇÃ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COMISSÃO ESPECIAL DE LICITAÇÃ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cedimento n.º 2382/99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unto:   Aditamento ao Edital da Licitação TSE nº 027 – Concorrênci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ENDO Nº 0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O Presidente do Tribunal Superior Eleitoral torna público que autorizou, tendo em vista as razões expostas na Informação nº 001/99 da Comissão Especial de Licitação, seja aditado o Edital que disciplina a Licitação TSE nº  27/99, cujo objeto é a  contratação de serviços e a aquisição de bens de informática a serem utilizados nas  eleições gerais de 2000, nos seguintes termos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bela de classificação  dos requisitos do modelo de engenharia da UE2000 segundo as definições de classes 1, 2 e 3,  a qual integra a fórmula da pontuação para o Modelo de Engenharia, descrita no Item 10.3.6 do ANEXO-A e que consta às fls. 35/42 do ANEXO A2, fls. 598/605 do Procedimento Administrativo em epígrafe,  será gravada em meio magnético (disquete) para complementação do CD, no qual está gravado o Edital em epígrafe,  e  será disponibilizado juntamente com ess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nexo A2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ab/>
        <w:tab/>
      </w:r>
      <w:r>
        <w:rPr>
          <w:color w:val="000000"/>
          <w:sz w:val="28"/>
        </w:rPr>
        <w:t xml:space="preserve">Alterar o </w:t>
      </w:r>
      <w:r>
        <w:rPr>
          <w:i/>
          <w:color w:val="000000"/>
          <w:sz w:val="28"/>
        </w:rPr>
        <w:t>item 2.2.1.2.1.3 – Registro de Log:</w:t>
      </w:r>
    </w:p>
    <w:p>
      <w:pPr>
        <w:pStyle w:val="TextBody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Onde se lê</w:t>
      </w:r>
      <w:r>
        <w:rPr>
          <w:sz w:val="28"/>
        </w:rPr>
        <w:t xml:space="preserve">: </w:t>
      </w:r>
    </w:p>
    <w:p>
      <w:pPr>
        <w:pStyle w:val="TextBody"/>
        <w:ind w:left="1416" w:hanging="0"/>
        <w:rPr/>
      </w:pPr>
      <w:r>
        <w:rPr>
          <w:i/>
          <w:sz w:val="28"/>
        </w:rPr>
        <w:t>“</w:t>
      </w:r>
      <w:r>
        <w:rPr>
          <w:i/>
          <w:sz w:val="28"/>
        </w:rPr>
        <w:t xml:space="preserve">O processo ‘Registro de log’ registra todas as operações executadas a partir da instalação dos disquetes descritos no item </w:t>
      </w:r>
      <w:r>
        <w:rPr>
          <w:b/>
          <w:i/>
          <w:sz w:val="28"/>
        </w:rPr>
        <w:t>Erro! A origem da referência não foi encontrada,</w:t>
      </w:r>
      <w:r>
        <w:rPr>
          <w:i/>
          <w:sz w:val="28"/>
        </w:rPr>
        <w:t xml:space="preserve"> exceto o disquete de treinamento. O tratamento das informações geradas pela aplicação ‘Registro de log’ deve ser feito em ambiente fora da UE.”</w:t>
      </w:r>
    </w:p>
    <w:p>
      <w:pPr>
        <w:pStyle w:val="TextBody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Leia-se</w:t>
      </w:r>
      <w:r>
        <w:rPr>
          <w:sz w:val="28"/>
        </w:rPr>
        <w:t>: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O processo ‘Registro de log’ registra todas as operações executadas a partir da instalação dos disquetes descritos no item 2.2.2. O tratamento das informações geradas pela aplicação ‘Registro de log’ deve ser feito em ambiente fora da UE.”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nexo A2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ab/>
        <w:tab/>
        <w:t xml:space="preserve">Alterar o </w:t>
      </w:r>
      <w:r>
        <w:rPr>
          <w:i/>
          <w:sz w:val="28"/>
        </w:rPr>
        <w:t>item 2.2.2 SOFTWARE APLICATIVO.</w:t>
      </w:r>
    </w:p>
    <w:p>
      <w:pPr>
        <w:pStyle w:val="TextBody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Onde se lê</w:t>
      </w:r>
      <w:r>
        <w:rPr>
          <w:sz w:val="28"/>
        </w:rPr>
        <w:t>: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Os softwares aplicativos deverão ser desenvolvidos nos três modelos das Urnas: UE96, UE98 e UE2000.”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Leia-se: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Os softwares aplicativos deverão ser desenvolvidos para o modelo da UE2000.”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pêndice AP05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ab/>
        <w:tab/>
        <w:t xml:space="preserve">Alterar o </w:t>
      </w:r>
      <w:r>
        <w:rPr>
          <w:i/>
          <w:sz w:val="28"/>
        </w:rPr>
        <w:t>item 3.8 Técnicos 3.</w:t>
      </w:r>
    </w:p>
    <w:p>
      <w:pPr>
        <w:pStyle w:val="TextBody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Onde se lê</w:t>
      </w:r>
      <w:r>
        <w:rPr>
          <w:sz w:val="28"/>
        </w:rPr>
        <w:t>: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De 4/10/2000 a 10/11/2000”</w:t>
      </w:r>
    </w:p>
    <w:p>
      <w:pPr>
        <w:pStyle w:val="TextBody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Leia-se:</w:t>
      </w:r>
    </w:p>
    <w:p>
      <w:pPr>
        <w:pStyle w:val="TextBody"/>
        <w:rPr/>
      </w:pPr>
      <w:r>
        <w:rPr>
          <w:sz w:val="28"/>
        </w:rPr>
        <w:tab/>
        <w:tab/>
      </w:r>
      <w:r>
        <w:rPr>
          <w:i/>
          <w:sz w:val="28"/>
        </w:rPr>
        <w:t>“De 4/09/2000 a 10/11/2000”</w:t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nexo A6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>Alterar a linha de cabeçalho da página 2 do Anexo A6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Onde se lê</w:t>
      </w:r>
      <w:r>
        <w:rPr>
          <w:sz w:val="28"/>
        </w:rPr>
        <w:t>: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Edital de Licitação, mediante Concorrência nº 27/99 – Anexo A4”</w:t>
      </w:r>
    </w:p>
    <w:p>
      <w:pPr>
        <w:pStyle w:val="TextBody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Leia-se</w:t>
      </w:r>
      <w:r>
        <w:rPr>
          <w:sz w:val="28"/>
        </w:rPr>
        <w:t>: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Edital de Licitação, mediante Concorrência nº 27/99 – Anexo A6”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nexo A6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</w:r>
    </w:p>
    <w:p>
      <w:pPr>
        <w:pStyle w:val="TextBody"/>
        <w:rPr/>
      </w:pPr>
      <w:r>
        <w:rPr>
          <w:sz w:val="28"/>
        </w:rPr>
        <w:tab/>
        <w:tab/>
        <w:t xml:space="preserve">Alterar o </w:t>
      </w:r>
      <w:r>
        <w:rPr>
          <w:i/>
          <w:sz w:val="28"/>
        </w:rPr>
        <w:t>item 1 INTRODUÇÃO.</w:t>
      </w:r>
    </w:p>
    <w:p>
      <w:pPr>
        <w:pStyle w:val="TextBody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Onde se lê</w:t>
      </w:r>
      <w:r>
        <w:rPr>
          <w:sz w:val="28"/>
        </w:rPr>
        <w:t>: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Este documento tem como objetivo mostrar a especificação de requisitos dos softwares de apoio às Urnas Eletrônicas (UE96, UE98 e UE2000).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Estas informações estão separadas em apêndices conforme lista a seguir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776" w:leader="none"/>
        </w:tabs>
        <w:ind w:left="1776" w:hanging="360"/>
        <w:rPr>
          <w:i/>
          <w:i/>
          <w:sz w:val="28"/>
        </w:rPr>
      </w:pPr>
      <w:r>
        <w:rPr>
          <w:i/>
          <w:sz w:val="28"/>
        </w:rPr>
        <w:t>APÊNDICE AP6A: Gerador de Mídia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776" w:leader="none"/>
        </w:tabs>
        <w:ind w:left="1776" w:hanging="360"/>
        <w:rPr>
          <w:i/>
          <w:i/>
          <w:sz w:val="28"/>
        </w:rPr>
      </w:pPr>
      <w:r>
        <w:rPr>
          <w:i/>
          <w:sz w:val="28"/>
        </w:rPr>
        <w:t>APÊNDICE AP6B: Sistema de Justificativa Eleitoral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776" w:leader="none"/>
        </w:tabs>
        <w:ind w:left="1776" w:hanging="360"/>
        <w:rPr>
          <w:i/>
          <w:i/>
          <w:sz w:val="28"/>
        </w:rPr>
      </w:pPr>
      <w:r>
        <w:rPr>
          <w:i/>
          <w:sz w:val="28"/>
        </w:rPr>
        <w:t>APÊNDICE AP6C: Sistema de Rastreamento de Urna Eletrônica”</w:t>
      </w:r>
    </w:p>
    <w:p>
      <w:pPr>
        <w:pStyle w:val="TextBody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Leia-se</w:t>
      </w:r>
      <w:r>
        <w:rPr>
          <w:sz w:val="28"/>
        </w:rPr>
        <w:t>:</w:t>
        <w:tab/>
        <w:tab/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Este documento tem como objetivo mostrar a especificação de requisitos dos softwares de apoio às Urnas Eletrônicas (UE96, UE98 e UE2000).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Estas informações estão separadas em apêndices conforme lista a seguir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776" w:leader="none"/>
        </w:tabs>
        <w:ind w:left="1776" w:hanging="360"/>
        <w:rPr>
          <w:i/>
          <w:i/>
          <w:sz w:val="28"/>
        </w:rPr>
      </w:pPr>
      <w:r>
        <w:rPr>
          <w:i/>
          <w:sz w:val="28"/>
        </w:rPr>
        <w:t>APÊNDICE AP6A: Gerador de Mídia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776" w:leader="none"/>
        </w:tabs>
        <w:ind w:left="1776" w:hanging="360"/>
        <w:rPr>
          <w:i/>
          <w:i/>
          <w:sz w:val="28"/>
        </w:rPr>
      </w:pPr>
      <w:r>
        <w:rPr>
          <w:i/>
          <w:sz w:val="28"/>
        </w:rPr>
        <w:t>APÊNDICE AP6B: Sistema de Justificativa Eletrônic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776" w:leader="none"/>
        </w:tabs>
        <w:ind w:left="1776" w:hanging="360"/>
        <w:rPr>
          <w:i/>
          <w:i/>
          <w:sz w:val="28"/>
        </w:rPr>
      </w:pPr>
      <w:r>
        <w:rPr>
          <w:i/>
          <w:sz w:val="28"/>
        </w:rPr>
        <w:t>APÊNDICE AP6C: Sistema de Rastreabilidade de Urna Eletrônica”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nexo B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>Alterar o preço total do item 8.1 – Garantia e Manutenção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Onde se lê</w:t>
      </w:r>
      <w:r>
        <w:rPr>
          <w:sz w:val="28"/>
        </w:rPr>
        <w:t>: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 xml:space="preserve">8 1 </w:t>
        <w:tab/>
        <w:t>Garantia e Manutenção</w:t>
        <w:tab/>
        <w:t>130.00000,00”</w:t>
      </w:r>
    </w:p>
    <w:p>
      <w:pPr>
        <w:pStyle w:val="TextBody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Leia-se</w:t>
      </w:r>
      <w:r>
        <w:rPr>
          <w:sz w:val="28"/>
        </w:rPr>
        <w:t>:</w:t>
      </w:r>
    </w:p>
    <w:p>
      <w:pPr>
        <w:pStyle w:val="TextBody"/>
        <w:ind w:left="1416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 xml:space="preserve">8 1 </w:t>
        <w:tab/>
        <w:t>Garantia e Manutenção</w:t>
        <w:tab/>
        <w:t>13.000.000,00”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8)</w:t>
      </w:r>
      <w:r>
        <w:rPr>
          <w:rFonts w:cs="Arial" w:ascii="Arial" w:hAnsi="Arial"/>
          <w:sz w:val="28"/>
        </w:rPr>
        <w:t xml:space="preserve"> </w:t>
        <w:tab/>
        <w:tab/>
        <w:t xml:space="preserve">A Comissão Especial de Licitação  receberá a documentação de habilitação preliminar e as propostas técnica e de preço dos interessados às 9 horas do dia 17 de setembro de 1999,  no auditório do edifício-sede  do Tribunal Superior Eleitoral, situado na Praça dos Tribunais Superiores, 2º andar, Brasília, Distrito Federal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09" w:hanging="0"/>
        <w:rPr/>
      </w:pPr>
      <w:r>
        <w:rPr/>
        <w:t>NEY NATAL DE ANDRADE COELHO</w:t>
      </w:r>
    </w:p>
    <w:p>
      <w:pPr>
        <w:pStyle w:val="Normal"/>
        <w:ind w:left="70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etor-Geral do TS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eastAsia="pt-BR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1416" w:firstLine="708"/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6:31:00Z</dcterms:created>
  <dc:creator>Tribunal Superior Eleitoral</dc:creator>
  <dc:description/>
  <dc:language>en-US</dc:language>
  <cp:lastModifiedBy>nakaya</cp:lastModifiedBy>
  <cp:lastPrinted>1999-07-26T17:31:00Z</cp:lastPrinted>
  <dcterms:modified xsi:type="dcterms:W3CDTF">1999-07-28T11:53:00Z</dcterms:modified>
  <cp:revision>3</cp:revision>
  <dc:subject/>
  <dc:title> </dc:title>
</cp:coreProperties>
</file>