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NEXO  A6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DITAL DE LICITAÇÃO, MEDIANTE CONCORRÊNCIA, Nº 27/99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SPECIFICAÇÃO DE REQUISITOS DE SOFTWARE DE APOIO ÀS URNAS ELETRÔNICAS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INTRODUÇÃO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TextBody"/>
        <w:ind w:firstLine="706"/>
        <w:jc w:val="both"/>
        <w:rPr/>
      </w:pPr>
      <w:r>
        <w:rPr/>
        <w:t>Este documento tem como objetivo mostrar a especificação de requisitos dos software de apoio às Urnas Eletrônicas (UE96, UE98 e UE2000).</w:t>
      </w:r>
    </w:p>
    <w:p>
      <w:pPr>
        <w:pStyle w:val="Normal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s informações estão separadas em apêndices conforme lista a segui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ÊNDICE AP6A: Gerador de Míd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ÊNDICE AP6B: Sistema de Justificativa Eleitoral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ÊNDICE AP6C: Sistema de Rastreamento de Urna Eletrôn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3/07/1999 09:07:00 PM</w:t>
    </w:r>
    <w:r>
      <w:rPr>
        <w:sz w:val="16"/>
        <w:i/>
        <w:rFonts w:cs="Arial" w:ascii="Arial" w:hAnsi="Arial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3/07/1999 09:07:00 PM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Edital de Licitação, mediante Concorrência,  nº 27/99 - Anexo A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21:07:00Z</dcterms:created>
  <dc:creator>TSE</dc:creator>
  <dc:description/>
  <dc:language>en-US</dc:language>
  <cp:lastModifiedBy>Osvaldo Catsumi Imamura</cp:lastModifiedBy>
  <dcterms:modified xsi:type="dcterms:W3CDTF">1999-07-13T21:07:00Z</dcterms:modified>
  <cp:revision>4</cp:revision>
  <dc:subject/>
  <dc:title>ANEXO A6</dc:title>
</cp:coreProperties>
</file>