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3.   TABELA DE CLASSIFICAÇÃO DOS REQUISITOS DO MODELO DE ENGENHARIA DA UE2000 SEGUNDO AS DEFINIÇÕES DE CLASSES 1, 2 E 3 – ANEXO A</w:t>
      </w:r>
    </w:p>
    <w:p>
      <w:pPr>
        <w:pStyle w:val="Normal"/>
        <w:rPr/>
      </w:pPr>
      <w:r>
        <w:rPr/>
        <w:t>Os requisitos do ME da UE2000 estão divididos em três classes conforme descrito no Anexo A. A classificação adotada é a seguinte:</w:t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6521"/>
        <w:gridCol w:w="1134"/>
        <w:gridCol w:w="1134"/>
        <w:gridCol w:w="1134"/>
        <w:gridCol w:w="23"/>
      </w:tblGrid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Requisito do ME da UE2000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  <w:t>(itens do Anexo A2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quisito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e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e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e 3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</w:t>
              <w:tab/>
              <w:t>REQUISITOS DE HARDW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1-a </w:t>
            </w:r>
            <w:r>
              <w:rPr>
                <w:i/>
                <w:lang w:val="en-US"/>
              </w:rPr>
              <w:t>Terminal do Eleitor – UE (TE/U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1-b </w:t>
            </w:r>
            <w:r>
              <w:rPr>
                <w:i/>
                <w:lang w:val="en-US"/>
              </w:rPr>
              <w:t>Microterminal – UE (MT/U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1</w:t>
              <w:tab/>
              <w:t>REQUISITOS GERAIS TERMINAL DO ELEI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1.1</w:t>
              <w:tab/>
              <w:t>Gabinete do TE/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a </w:t>
            </w:r>
            <w:r>
              <w:rPr>
                <w:i/>
              </w:rPr>
              <w:t>acomodar todos os componente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b </w:t>
            </w:r>
            <w:r>
              <w:rPr>
                <w:i/>
              </w:rPr>
              <w:t>as dimensões do gabinet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c </w:t>
            </w:r>
            <w:r>
              <w:rPr>
                <w:i/>
              </w:rPr>
              <w:t>possuir plano frontal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d </w:t>
            </w:r>
            <w:r>
              <w:rPr>
                <w:i/>
              </w:rPr>
              <w:t>ter plano de apoi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e </w:t>
            </w:r>
            <w:r>
              <w:rPr>
                <w:i/>
              </w:rPr>
              <w:t>o painel frontal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f </w:t>
            </w:r>
            <w:r>
              <w:rPr>
                <w:i/>
              </w:rPr>
              <w:t>possuir apoio (‘pés’)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g </w:t>
            </w:r>
            <w:r>
              <w:rPr>
                <w:i/>
              </w:rPr>
              <w:t>permitir a instalação/retirada do Flash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h </w:t>
            </w:r>
            <w:r>
              <w:rPr>
                <w:i/>
              </w:rPr>
              <w:t>permitir a instalação/retirada da bateri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i </w:t>
            </w:r>
            <w:r>
              <w:rPr>
                <w:i/>
              </w:rPr>
              <w:t>ter tampas independente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j </w:t>
            </w:r>
            <w:r>
              <w:rPr>
                <w:i/>
              </w:rPr>
              <w:t>o acoplamento da UPD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k </w:t>
            </w:r>
            <w:r>
              <w:rPr>
                <w:i/>
              </w:rPr>
              <w:t>ao retirar a tampa de acess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l </w:t>
            </w:r>
            <w:r>
              <w:rPr>
                <w:i/>
              </w:rPr>
              <w:t>ter cabos de alimentaçã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m </w:t>
            </w:r>
            <w:r>
              <w:rPr>
                <w:i/>
              </w:rPr>
              <w:t>ter um cabo com pelo meno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n </w:t>
            </w:r>
            <w:r>
              <w:rPr>
                <w:i/>
              </w:rPr>
              <w:t>permitir o acesso apena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o </w:t>
            </w:r>
            <w:r>
              <w:rPr>
                <w:i/>
              </w:rPr>
              <w:t>as tampas do painel traseir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p </w:t>
            </w:r>
            <w:r>
              <w:rPr>
                <w:i/>
              </w:rPr>
              <w:t>o Módulo Impressor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q </w:t>
            </w:r>
            <w:r>
              <w:rPr>
                <w:i/>
              </w:rPr>
              <w:t>possuir 4 (quatro) ‘LEDs’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r </w:t>
            </w:r>
            <w:r>
              <w:rPr>
                <w:i/>
              </w:rPr>
              <w:t>instalação de chave de ON/OFF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s </w:t>
            </w:r>
            <w:r>
              <w:rPr>
                <w:i/>
              </w:rPr>
              <w:t>local para colocar a identificaçã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t </w:t>
            </w:r>
            <w:r>
              <w:rPr>
                <w:i/>
              </w:rPr>
              <w:t>local visível e seguro para anexar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u </w:t>
            </w:r>
            <w:r>
              <w:rPr>
                <w:i/>
              </w:rPr>
              <w:t>as possíveis aberturas ou orifício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v </w:t>
            </w:r>
            <w:r>
              <w:rPr>
                <w:i/>
              </w:rPr>
              <w:t>o gabinete do TE/UE 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w </w:t>
            </w:r>
            <w:r>
              <w:rPr>
                <w:i/>
              </w:rPr>
              <w:t>a estrutura do gabinete deve prover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x </w:t>
            </w:r>
            <w:r>
              <w:rPr>
                <w:i/>
              </w:rPr>
              <w:t>o peso da UE2000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y </w:t>
            </w:r>
            <w:r>
              <w:rPr>
                <w:i/>
              </w:rPr>
              <w:t>as superfícies externas do gabinet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-z </w:t>
            </w:r>
            <w:r>
              <w:rPr>
                <w:i/>
              </w:rPr>
              <w:t>o compartimento da bateria intern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1.2</w:t>
              <w:tab/>
              <w:t>Módulo CP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2-a </w:t>
            </w:r>
            <w:r>
              <w:rPr>
                <w:i/>
              </w:rPr>
              <w:t>Processador com desempenh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2-b </w:t>
            </w:r>
            <w:r>
              <w:rPr>
                <w:i/>
              </w:rPr>
              <w:t>memória RAM mínima de 8 Mbyte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2-c </w:t>
            </w:r>
            <w:r>
              <w:rPr>
                <w:i/>
              </w:rPr>
              <w:t>BIOS em memória não volátil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2-d </w:t>
            </w:r>
            <w:r>
              <w:rPr>
                <w:i/>
              </w:rPr>
              <w:t>relógio interno, com calendário,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2-e </w:t>
            </w:r>
            <w:r>
              <w:rPr>
                <w:i/>
              </w:rPr>
              <w:t>controladora de víde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2-f </w:t>
            </w:r>
            <w:r>
              <w:rPr>
                <w:i/>
              </w:rPr>
              <w:t>controlador padrão ATA-2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2-g </w:t>
            </w:r>
            <w:r>
              <w:rPr>
                <w:i/>
              </w:rPr>
              <w:t>controlador para unidade de discos flexívei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2-h </w:t>
            </w:r>
            <w:r>
              <w:rPr>
                <w:i/>
              </w:rPr>
              <w:t>memória interna para manter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2-i </w:t>
            </w:r>
            <w:r>
              <w:rPr>
                <w:i/>
              </w:rPr>
              <w:t>controlador para saída de aúdi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Obs.1: </w:t>
            </w:r>
            <w:r>
              <w:rPr>
                <w:i/>
              </w:rPr>
              <w:t>é permitida a utilização de CPU do tip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Obs.2: </w:t>
            </w:r>
            <w:r>
              <w:rPr>
                <w:i/>
              </w:rPr>
              <w:t>O relógio deve sair ajustado da fáb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1.3</w:t>
              <w:tab/>
              <w:t>Memória Não Volát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3-a </w:t>
            </w:r>
            <w:r>
              <w:rPr>
                <w:i/>
              </w:rPr>
              <w:t>espaço de memória para gravaçã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3-b </w:t>
            </w:r>
            <w:r>
              <w:rPr>
                <w:i/>
              </w:rPr>
              <w:t>espaço para gravar um arquiv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3--c </w:t>
            </w:r>
            <w:r>
              <w:rPr>
                <w:i/>
              </w:rPr>
              <w:t>esta memória deve ser regravável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3-d </w:t>
            </w:r>
            <w:r>
              <w:rPr>
                <w:i/>
              </w:rPr>
              <w:t>deve ter mecanismo  para habilitar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1.4</w:t>
              <w:tab/>
              <w:t>Memória “Flash” Interna - F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4-a </w:t>
            </w:r>
            <w:r>
              <w:rPr>
                <w:i/>
              </w:rPr>
              <w:t>capacidade de no mínimo 15 Mbyte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4-b </w:t>
            </w:r>
            <w:r>
              <w:rPr>
                <w:i/>
              </w:rPr>
              <w:t>arquitetura do tipo CompactFla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4-c </w:t>
            </w:r>
            <w:r>
              <w:rPr>
                <w:i/>
              </w:rPr>
              <w:t>ter conector no padrão PCMCIA Tipo II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4-d </w:t>
            </w:r>
            <w:r>
              <w:rPr>
                <w:i/>
              </w:rPr>
              <w:t>ter interface para conexã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1.5</w:t>
              <w:tab/>
              <w:t>Unidades de Armazenamento Removíve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1.5.1</w:t>
              <w:tab/>
              <w:t>Drive de “Flash Card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5.1-a </w:t>
            </w:r>
            <w:r>
              <w:rPr>
                <w:i/>
              </w:rPr>
              <w:t>deve ser capaz de ler e gravar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5.1-b </w:t>
            </w:r>
            <w:r>
              <w:rPr>
                <w:i/>
              </w:rPr>
              <w:t>deve ter conector para o “Flash Card”</w:t>
            </w:r>
            <w:r>
              <w:rPr/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5.1-c </w:t>
            </w:r>
            <w:r>
              <w:rPr>
                <w:i/>
              </w:rPr>
              <w:t>a interface para conexão ao TE/U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1.5.1.1</w:t>
              <w:tab/>
              <w:t>Características dos “Flash Card” utiliz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1.1.5.1.1-a </w:t>
            </w:r>
            <w:r>
              <w:rPr>
                <w:i/>
              </w:rPr>
              <w:t>possuir interface de acord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1.1.5.1.1-b </w:t>
            </w:r>
            <w:r>
              <w:rPr>
                <w:i/>
              </w:rPr>
              <w:t>arquitetura do tipo CompactFla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1.1.5.1.1-c </w:t>
            </w:r>
            <w:r>
              <w:rPr>
                <w:i/>
              </w:rPr>
              <w:t>a ocupação com as informaçõe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1.5.1.1.1</w:t>
              <w:tab/>
              <w:t>“Flash Card” de Votação (F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1.1.5.1.1.1-a </w:t>
            </w:r>
            <w:r>
              <w:rPr>
                <w:i/>
              </w:rPr>
              <w:t>a capacidade deve ser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1.1.5.1.1.1-b </w:t>
            </w:r>
            <w:r>
              <w:rPr>
                <w:i/>
              </w:rPr>
              <w:t>possuir capacidade par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1.5.1.1.2</w:t>
              <w:tab/>
              <w:t>“Flash Card” de Carga (F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1.1.5.1.1.2-a </w:t>
            </w:r>
            <w:r>
              <w:rPr>
                <w:i/>
              </w:rPr>
              <w:t>capacidade mínima de 30 Mby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1.1.5.1.1.2-b </w:t>
            </w:r>
            <w:r>
              <w:rPr>
                <w:i/>
              </w:rPr>
              <w:t>possuir embalagem protetor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1.5.2</w:t>
              <w:tab/>
              <w:t>Drive de Disquete 3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5.2-a </w:t>
            </w:r>
            <w:r>
              <w:rPr>
                <w:i/>
              </w:rPr>
              <w:t>deve ler e gravar disquet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5.2-b </w:t>
            </w:r>
            <w:r>
              <w:rPr>
                <w:i/>
              </w:rPr>
              <w:t>deve ser interno ao gabinet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5.2-c </w:t>
            </w:r>
            <w:r>
              <w:rPr>
                <w:i/>
              </w:rPr>
              <w:t>as interfaces do drive de disquet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1.6</w:t>
              <w:tab/>
              <w:t>Interfaces do TE/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2.1.1.6.1 Interfaces Inter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6.1-a </w:t>
            </w:r>
            <w:r>
              <w:rPr>
                <w:i/>
              </w:rPr>
              <w:t>Interface ATA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6.1-b </w:t>
            </w:r>
            <w:r>
              <w:rPr>
                <w:i/>
              </w:rPr>
              <w:t>Interface para controle de Disqu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6.1-c </w:t>
            </w:r>
            <w:r>
              <w:rPr>
                <w:i/>
              </w:rPr>
              <w:t>Interface para monitor de víd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6.1-d </w:t>
            </w:r>
            <w:r>
              <w:rPr>
                <w:i/>
              </w:rPr>
              <w:t>Interface para tecl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6.1-e </w:t>
            </w:r>
            <w:r>
              <w:rPr>
                <w:i/>
              </w:rPr>
              <w:t>Interface para Módulo Impres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6.1-f </w:t>
            </w:r>
            <w:r>
              <w:rPr>
                <w:i/>
              </w:rPr>
              <w:t>Interface de alimen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6.1-g </w:t>
            </w:r>
            <w:r>
              <w:rPr>
                <w:i/>
              </w:rPr>
              <w:t>Interfaces dos sensores intern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2.1.1.6.2 Interfaces Exter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6.2-a </w:t>
            </w:r>
            <w:r>
              <w:rPr>
                <w:i/>
              </w:rPr>
              <w:t>Interface serial U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6.2-b </w:t>
            </w:r>
            <w:r>
              <w:rPr>
                <w:i/>
              </w:rPr>
              <w:t>Interface de alimen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6.2-c </w:t>
            </w:r>
            <w:r>
              <w:rPr>
                <w:i/>
              </w:rPr>
              <w:t>Interface para medida de tens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6.2-d </w:t>
            </w:r>
            <w:r>
              <w:rPr>
                <w:i/>
              </w:rPr>
              <w:t>Interface 1 para MT/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6.2-e </w:t>
            </w:r>
            <w:r>
              <w:rPr>
                <w:i/>
              </w:rPr>
              <w:t>Interface 2 para MT/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6.2-f </w:t>
            </w:r>
            <w:r>
              <w:rPr>
                <w:i/>
              </w:rPr>
              <w:t>Interface Teclado Ex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1.7</w:t>
              <w:tab/>
              <w:t>Tecl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7-a </w:t>
            </w:r>
            <w:r>
              <w:rPr>
                <w:i/>
              </w:rPr>
              <w:t>deve ser instalado em área d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7-b </w:t>
            </w:r>
            <w:r>
              <w:rPr>
                <w:i/>
              </w:rPr>
              <w:t>teclas de plástico ríg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7-c </w:t>
            </w:r>
            <w:r>
              <w:rPr>
                <w:i/>
              </w:rPr>
              <w:t>teclas de números (0 a 9),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7-d </w:t>
            </w:r>
            <w:r>
              <w:rPr>
                <w:i/>
              </w:rPr>
              <w:t>tecla, em cor verde,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7-e </w:t>
            </w:r>
            <w:r>
              <w:rPr>
                <w:i/>
              </w:rPr>
              <w:t>tecla, em cor laranja,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7-f </w:t>
            </w:r>
            <w:r>
              <w:rPr>
                <w:i/>
              </w:rPr>
              <w:t>tecla, em cor branca,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7-g </w:t>
            </w:r>
            <w:r>
              <w:rPr>
                <w:i/>
              </w:rPr>
              <w:t>os números devem estar gravado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7-h </w:t>
            </w:r>
            <w:r>
              <w:rPr>
                <w:i/>
              </w:rPr>
              <w:t>as palavras BRANCO e CORRIG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7-i </w:t>
            </w:r>
            <w:r>
              <w:rPr>
                <w:i/>
              </w:rPr>
              <w:t>o contato das teclas dev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7-j </w:t>
            </w:r>
            <w:r>
              <w:rPr>
                <w:i/>
              </w:rPr>
              <w:t>todas as teclas (numéricas e palavras)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7-k </w:t>
            </w:r>
            <w:r>
              <w:rPr>
                <w:i/>
              </w:rPr>
              <w:t>o teclado deve prover sensibilidad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7-l </w:t>
            </w:r>
            <w:r>
              <w:rPr>
                <w:i/>
              </w:rPr>
              <w:t>a tecla de número 5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7-m </w:t>
            </w:r>
            <w:r>
              <w:rPr>
                <w:i/>
              </w:rPr>
              <w:t>o código ‘braille’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7-n </w:t>
            </w:r>
            <w:r>
              <w:rPr>
                <w:i/>
              </w:rPr>
              <w:t>o desenho e a construçã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7-o </w:t>
            </w:r>
            <w:r>
              <w:rPr>
                <w:i/>
              </w:rPr>
              <w:t>os números e as palavras gravada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7-p </w:t>
            </w:r>
            <w:r>
              <w:rPr>
                <w:i/>
              </w:rPr>
              <w:t>as teclas devem ter guia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7-q </w:t>
            </w:r>
            <w:r>
              <w:rPr>
                <w:i/>
              </w:rPr>
              <w:t>cada tecla deve ter mecanism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7-r </w:t>
            </w:r>
            <w:r>
              <w:rPr>
                <w:i/>
              </w:rPr>
              <w:t>os contatos devem possuir proteçã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7-s </w:t>
            </w:r>
            <w:r>
              <w:rPr>
                <w:i/>
              </w:rPr>
              <w:t>cada tecla deve apresentar uma resistênci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1.8</w:t>
              <w:tab/>
              <w:t>Monitor de Vídeo L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8-a </w:t>
            </w:r>
            <w:r>
              <w:rPr>
                <w:i/>
              </w:rPr>
              <w:t>dimensões na faixa de 9” a 13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8-b </w:t>
            </w:r>
            <w:r>
              <w:rPr>
                <w:i/>
              </w:rPr>
              <w:t>superfície anti-reflexiv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8-c </w:t>
            </w:r>
            <w:r>
              <w:rPr>
                <w:i/>
              </w:rPr>
              <w:t>distância entre pontos (dot pitch)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8-d </w:t>
            </w:r>
            <w:r>
              <w:rPr>
                <w:i/>
              </w:rPr>
              <w:t>superfície ou proteção externa</w:t>
            </w:r>
            <w:r>
              <w:rPr/>
              <w:t xml:space="preserve"> </w:t>
            </w:r>
            <w:r>
              <w:rPr>
                <w:i/>
              </w:rPr>
              <w:t>resistent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8-e </w:t>
            </w:r>
            <w:r>
              <w:rPr>
                <w:i/>
              </w:rPr>
              <w:t>controle de luminosidade através d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1.9</w:t>
              <w:tab/>
              <w:t>Módulo Impres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9-a </w:t>
            </w:r>
            <w:r>
              <w:rPr>
                <w:i/>
              </w:rPr>
              <w:t>impressora com tecnologia de impressã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9-b </w:t>
            </w:r>
            <w:r>
              <w:rPr>
                <w:i/>
              </w:rPr>
              <w:t>driver para impressão de caractere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9-c </w:t>
            </w:r>
            <w:r>
              <w:rPr>
                <w:i/>
              </w:rPr>
              <w:t>driver para impressão de imagem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9-d </w:t>
            </w:r>
            <w:r>
              <w:rPr>
                <w:i/>
              </w:rPr>
              <w:t>driver para impressão de código de barra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9-e </w:t>
            </w:r>
            <w:r>
              <w:rPr>
                <w:i/>
              </w:rPr>
              <w:t>dispositivo de corte de papel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9-f </w:t>
            </w:r>
            <w:r>
              <w:rPr>
                <w:i/>
              </w:rPr>
              <w:t>compartimento de acondicionament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9-g </w:t>
            </w:r>
            <w:r>
              <w:rPr>
                <w:i/>
              </w:rPr>
              <w:t>permitir o acoplamento mecânico de um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9-h </w:t>
            </w:r>
            <w:r>
              <w:rPr>
                <w:i/>
              </w:rPr>
              <w:t>possuir indicação de funcionament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9-i </w:t>
            </w:r>
            <w:r>
              <w:rPr>
                <w:i/>
              </w:rPr>
              <w:t>possuir sensor de indicação de presenç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9-j </w:t>
            </w:r>
            <w:r>
              <w:rPr>
                <w:i/>
              </w:rPr>
              <w:t xml:space="preserve">o módulo impressor deve possuir  estrutura </w:t>
            </w:r>
            <w:r>
              <w:rPr/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9-k </w:t>
            </w:r>
            <w:r>
              <w:rPr>
                <w:i/>
              </w:rPr>
              <w:t>interfaces para conexã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9-l </w:t>
            </w:r>
            <w:r>
              <w:rPr>
                <w:i/>
              </w:rPr>
              <w:t>conjunto formado por impressor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9-m </w:t>
            </w:r>
            <w:r>
              <w:rPr>
                <w:i/>
              </w:rPr>
              <w:t>o conjunto do Módulo Impressor deve permitir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9-n </w:t>
            </w:r>
            <w:r>
              <w:rPr>
                <w:i/>
              </w:rPr>
              <w:t>a bobina de papel deve ter dimensõe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9-o </w:t>
            </w:r>
            <w:r>
              <w:rPr>
                <w:i/>
              </w:rPr>
              <w:t>ter mecanismo para evitar o desenrolament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9-p </w:t>
            </w:r>
            <w:r>
              <w:rPr>
                <w:i/>
              </w:rPr>
              <w:t>permitir a troca do Módulo Impressor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Obs.: </w:t>
            </w:r>
            <w:r>
              <w:rPr>
                <w:i/>
              </w:rPr>
              <w:t>a tampa do Módulo Impressor nã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1.10</w:t>
              <w:tab/>
              <w:t>Fonte de Alimen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a </w:t>
            </w:r>
            <w:r>
              <w:rPr>
                <w:i/>
              </w:rPr>
              <w:t>operação com tensão de entrad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b </w:t>
            </w:r>
            <w:r>
              <w:rPr>
                <w:i/>
              </w:rPr>
              <w:t>opção de alimentação CC extern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c </w:t>
            </w:r>
            <w:r>
              <w:rPr>
                <w:i/>
              </w:rPr>
              <w:t>seleção automática de operaçã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d </w:t>
            </w:r>
            <w:r>
              <w:rPr>
                <w:i/>
              </w:rPr>
              <w:t>em caso de presença de energia C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e ... </w:t>
            </w:r>
            <w:r>
              <w:rPr>
                <w:i/>
              </w:rPr>
              <w:t xml:space="preserve">ausência de energia CA e presença de bateria externa </w:t>
            </w:r>
            <w:r>
              <w:rPr/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f ... </w:t>
            </w:r>
            <w:r>
              <w:rPr>
                <w:i/>
              </w:rPr>
              <w:t>ausência de energia CA e bateria extern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g ... </w:t>
            </w:r>
            <w:r>
              <w:rPr>
                <w:i/>
              </w:rPr>
              <w:t>ausência de energia CA e de bateria intern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h </w:t>
            </w:r>
            <w:r>
              <w:rPr>
                <w:i/>
              </w:rPr>
              <w:t xml:space="preserve">em caso de ausência de bateria interna </w:t>
            </w:r>
            <w:r>
              <w:rPr/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i </w:t>
            </w:r>
            <w:r>
              <w:rPr>
                <w:i/>
              </w:rPr>
              <w:t>capacidade de sobrecarga para garantir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j </w:t>
            </w:r>
            <w:r>
              <w:rPr>
                <w:i/>
              </w:rPr>
              <w:t>incluir bateria interna recarregável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k </w:t>
            </w:r>
            <w:r>
              <w:rPr>
                <w:i/>
              </w:rPr>
              <w:t>a bateria interna deve ser do tip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l </w:t>
            </w:r>
            <w:r>
              <w:rPr>
                <w:i/>
              </w:rPr>
              <w:t>o peso da unidade de bateria intern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m </w:t>
            </w:r>
            <w:r>
              <w:rPr>
                <w:i/>
              </w:rPr>
              <w:t>carregar a bateria interna mesm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n ... </w:t>
            </w:r>
            <w:r>
              <w:rPr>
                <w:i/>
              </w:rPr>
              <w:t>indicação de presença de bateria intern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o </w:t>
            </w:r>
            <w:r>
              <w:rPr>
                <w:i/>
              </w:rPr>
              <w:t>possuir proteção contra inversã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p </w:t>
            </w:r>
            <w:r>
              <w:rPr>
                <w:i/>
              </w:rPr>
              <w:t>cabo de no mínimo 5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q </w:t>
            </w:r>
            <w:r>
              <w:rPr>
                <w:i/>
              </w:rPr>
              <w:t>possuir sensores para indicaçã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r </w:t>
            </w:r>
            <w:r>
              <w:rPr>
                <w:i/>
              </w:rPr>
              <w:t>possuir proteção contra curto-circuit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s ... </w:t>
            </w:r>
            <w:r>
              <w:rPr>
                <w:i/>
              </w:rPr>
              <w:t>evitar o consumo da bateria intern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t ... </w:t>
            </w:r>
            <w:r>
              <w:rPr>
                <w:i/>
              </w:rPr>
              <w:t>evitar a propagação dos problema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u ... </w:t>
            </w:r>
            <w:r>
              <w:rPr>
                <w:i/>
              </w:rPr>
              <w:t>chave Yale não ... desligamento imediat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v ... </w:t>
            </w:r>
            <w:r>
              <w:rPr>
                <w:i/>
              </w:rPr>
              <w:t>desligamento através de ... softwar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1.10-w </w:t>
            </w:r>
            <w:r>
              <w:rPr>
                <w:i/>
              </w:rPr>
              <w:t>todos os fusíveis dos circuito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2</w:t>
              <w:tab/>
              <w:t>REQUISITOS GERAIS MICROTERMI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-a </w:t>
            </w:r>
            <w:r>
              <w:rPr>
                <w:i/>
              </w:rPr>
              <w:t>possuir teclado, display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-b </w:t>
            </w:r>
            <w:r>
              <w:rPr>
                <w:i/>
              </w:rPr>
              <w:t>ter todos os seus componentes acondicionado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-c </w:t>
            </w:r>
            <w:r>
              <w:rPr>
                <w:i/>
              </w:rPr>
              <w:t>possuir dispositivo para emissão de sinal son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-d </w:t>
            </w:r>
            <w:r>
              <w:rPr>
                <w:i/>
              </w:rPr>
              <w:t>ser conectado permanentemente ao TE/U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-e </w:t>
            </w:r>
            <w:r>
              <w:rPr>
                <w:i/>
              </w:rPr>
              <w:t>possuir interface serial ou paralel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-f </w:t>
            </w:r>
            <w:r>
              <w:rPr>
                <w:i/>
              </w:rPr>
              <w:t>possuir interface serial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2.1</w:t>
              <w:tab/>
              <w:t>Gabinete do MT/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1-a </w:t>
            </w:r>
            <w:r>
              <w:rPr>
                <w:i/>
              </w:rPr>
              <w:t>o gabinete deve ser de plástic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1-b </w:t>
            </w:r>
            <w:r>
              <w:rPr>
                <w:i/>
              </w:rPr>
              <w:t>ter forma semelhante a d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1-c </w:t>
            </w:r>
            <w:r>
              <w:rPr>
                <w:i/>
              </w:rPr>
              <w:t>possuir acomodação para conectore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1-d </w:t>
            </w:r>
            <w:r>
              <w:rPr>
                <w:i/>
              </w:rPr>
              <w:t>deve ter plano de apoio paralel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1-e </w:t>
            </w:r>
            <w:r>
              <w:rPr>
                <w:i/>
              </w:rPr>
              <w:t>deve possuir ‘pés’ de borrach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1-f </w:t>
            </w:r>
            <w:r>
              <w:rPr>
                <w:i/>
              </w:rPr>
              <w:t>deve ter saída de cabos e interface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1-g </w:t>
            </w:r>
            <w:r>
              <w:rPr>
                <w:i/>
              </w:rPr>
              <w:t xml:space="preserve">o plano do display deve ser entre 30º e 40º </w:t>
            </w:r>
            <w:r>
              <w:rPr/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1-h </w:t>
            </w:r>
            <w:r>
              <w:rPr>
                <w:i/>
              </w:rPr>
              <w:t>LED indicadores de “LIBERADO”,</w:t>
            </w:r>
            <w:r>
              <w:rPr/>
              <w:t xml:space="preserve"> 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2.2</w:t>
              <w:tab/>
              <w:t>Display do MT/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2-a </w:t>
            </w:r>
            <w:r>
              <w:rPr>
                <w:i/>
              </w:rPr>
              <w:t>ter pelo menos quatro linha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2-b </w:t>
            </w:r>
            <w:r>
              <w:rPr>
                <w:i/>
              </w:rPr>
              <w:t>tecnologia de cristal líquid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2-c </w:t>
            </w:r>
            <w:r>
              <w:rPr>
                <w:i/>
              </w:rPr>
              <w:t>ser alfanumér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1.2.3</w:t>
              <w:tab/>
              <w:t>Teclado do MT/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3-a </w:t>
            </w:r>
            <w:r>
              <w:rPr>
                <w:i/>
              </w:rPr>
              <w:t>teclado com chave de contato mecânic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3-b </w:t>
            </w:r>
            <w:r>
              <w:rPr>
                <w:i/>
              </w:rPr>
              <w:t>disposição das teclas  igual à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3-c </w:t>
            </w:r>
            <w:r>
              <w:rPr>
                <w:i/>
              </w:rPr>
              <w:t>teclas de plástico ríg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3-d </w:t>
            </w:r>
            <w:r>
              <w:rPr>
                <w:i/>
              </w:rPr>
              <w:t>as teclas numéricas devem ter dimensõe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3-e </w:t>
            </w:r>
            <w:r>
              <w:rPr>
                <w:i/>
              </w:rPr>
              <w:t>as teclas CORRIGE e CONFIRM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3-f </w:t>
            </w:r>
            <w:r>
              <w:rPr>
                <w:i/>
              </w:rPr>
              <w:t>as informações devem ser gravada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3-g </w:t>
            </w:r>
            <w:r>
              <w:rPr>
                <w:i/>
              </w:rPr>
              <w:t>o desenho e a construção do teclad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3-h </w:t>
            </w:r>
            <w:r>
              <w:rPr>
                <w:i/>
              </w:rPr>
              <w:t>os contatos devem possuir proteçã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3-i </w:t>
            </w:r>
            <w:r>
              <w:rPr>
                <w:i/>
              </w:rPr>
              <w:t>cada tecla deve apresentar resistênci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3-j </w:t>
            </w:r>
            <w:r>
              <w:rPr>
                <w:i/>
              </w:rPr>
              <w:t>as teclas devem ter guias nas quatr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1.2.3-k </w:t>
            </w:r>
            <w:r>
              <w:rPr>
                <w:i/>
              </w:rPr>
              <w:t>a superfície superior das teclas dev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Obs.: </w:t>
            </w:r>
            <w:r>
              <w:rPr>
                <w:i/>
              </w:rPr>
              <w:t>É desejável ... teclado de microcomputa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6521"/>
        <w:gridCol w:w="1134"/>
        <w:gridCol w:w="1134"/>
        <w:gridCol w:w="1134"/>
        <w:gridCol w:w="23"/>
      </w:tblGrid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Requisito do ME da UE2000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  <w:t>(itens do Anexo A2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quisito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e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e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e 3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</w:t>
              <w:tab/>
              <w:t>REQUISITOS DE SOFTW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</w:t>
              <w:tab/>
              <w:t>SOFTWARE BÁS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a </w:t>
            </w:r>
            <w:r>
              <w:rPr>
                <w:i/>
              </w:rPr>
              <w:t>permitir a execução de múltiplos processo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b </w:t>
            </w:r>
            <w:r>
              <w:rPr>
                <w:i/>
              </w:rPr>
              <w:t>permitir atribuição de prioridade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c </w:t>
            </w:r>
            <w:r>
              <w:rPr>
                <w:i/>
              </w:rPr>
              <w:t>permitir agendamento das execuçõe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d </w:t>
            </w:r>
            <w:r>
              <w:rPr>
                <w:i/>
              </w:rPr>
              <w:t xml:space="preserve">prover mecanismos ou procedimentos de proteção </w:t>
            </w:r>
            <w:r>
              <w:rPr/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e </w:t>
            </w:r>
            <w:r>
              <w:rPr>
                <w:i/>
              </w:rPr>
              <w:t>possuir estrutura que possibilite a alteraçã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f ... </w:t>
            </w:r>
            <w:r>
              <w:rPr>
                <w:i/>
              </w:rPr>
              <w:t>aplicativos utilizando chamadas a uma interfac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 g ... </w:t>
            </w:r>
            <w:r>
              <w:rPr>
                <w:i/>
              </w:rPr>
              <w:t>realizar a interface com os componentes físico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1</w:t>
              <w:tab/>
              <w:t>Sistema Operaci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1a </w:t>
            </w:r>
            <w:r>
              <w:rPr>
                <w:i/>
              </w:rPr>
              <w:t>possuir mecanismos de comunicaçã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1b </w:t>
            </w:r>
            <w:r>
              <w:rPr>
                <w:i/>
              </w:rPr>
              <w:t>possibilitar a inicialização da UE atravé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1c </w:t>
            </w:r>
            <w:r>
              <w:rPr>
                <w:i/>
              </w:rPr>
              <w:t>suporte à comunicação através d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1d </w:t>
            </w:r>
            <w:r>
              <w:rPr>
                <w:i/>
              </w:rPr>
              <w:t>suporte a sistema de arquiv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1e </w:t>
            </w:r>
            <w:r>
              <w:rPr>
                <w:i/>
              </w:rPr>
              <w:t>suporte à organização de arquivo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1f </w:t>
            </w:r>
            <w:r>
              <w:rPr>
                <w:i/>
              </w:rPr>
              <w:t>permitir comutação entre tarefa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1g </w:t>
            </w:r>
            <w:r>
              <w:rPr>
                <w:i/>
              </w:rPr>
              <w:t>permitir o estabelecimento de limites de temp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1.1</w:t>
              <w:tab/>
              <w:t>Controle e Monitoração de Dispositiv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1.1a </w:t>
            </w:r>
            <w:r>
              <w:rPr>
                <w:i/>
              </w:rPr>
              <w:t xml:space="preserve">controlar o funcionamento dos dispositivos de entrada </w:t>
            </w:r>
            <w:r>
              <w:rPr/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1.1b </w:t>
            </w:r>
            <w:r>
              <w:rPr>
                <w:i/>
              </w:rPr>
              <w:t>driver para ...  impressão de caractere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1.1c </w:t>
            </w:r>
            <w:r>
              <w:rPr>
                <w:i/>
              </w:rPr>
              <w:t>driver ... para a impressão de imagem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1.1d </w:t>
            </w:r>
            <w:r>
              <w:rPr>
                <w:i/>
              </w:rPr>
              <w:t xml:space="preserve">driver ... para a impressão de código de barras, </w:t>
            </w:r>
            <w:r>
              <w:rPr/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1.1e </w:t>
            </w:r>
            <w:r>
              <w:rPr>
                <w:i/>
              </w:rPr>
              <w:t>monitorar o comportamento e os alarme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1.2</w:t>
              <w:tab/>
              <w:t>Núcl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1.2a </w:t>
            </w:r>
            <w:r>
              <w:rPr>
                <w:i/>
              </w:rPr>
              <w:t>o perfeito funcionamento das tarefas de alocação,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1.2b </w:t>
            </w:r>
            <w:r>
              <w:rPr>
                <w:i/>
              </w:rPr>
              <w:t>a estabilidade global do siste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13" w:hanging="283"/>
              <w:jc w:val="both"/>
              <w:rPr/>
            </w:pPr>
            <w:r>
              <w:rPr/>
              <w:t xml:space="preserve">2.2.1.1.2c </w:t>
            </w:r>
            <w:r>
              <w:rPr>
                <w:i/>
              </w:rPr>
              <w:t>suporte a todas as funções do ... Software Bás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2</w:t>
              <w:tab/>
              <w:t>Sistema Gerencia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</w:rPr>
            </w:pPr>
            <w:r>
              <w:rPr/>
              <w:t xml:space="preserve">2.2.1.2a </w:t>
            </w:r>
            <w:r>
              <w:rPr>
                <w:i/>
              </w:rPr>
              <w:t>Controle de Processos: garantia de controle íntegr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2b </w:t>
            </w:r>
            <w:r>
              <w:rPr>
                <w:i/>
              </w:rPr>
              <w:t>Diagnóstico da UE: garantia de control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2c </w:t>
            </w:r>
            <w:r>
              <w:rPr>
                <w:i/>
              </w:rPr>
              <w:t>Segurança: garantia de integridade e autenticidad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2d </w:t>
            </w:r>
            <w:r>
              <w:rPr>
                <w:i/>
              </w:rPr>
              <w:t>Interface do Software Básico (API)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2.1</w:t>
              <w:tab/>
              <w:t>Controle de Process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2.1.2.1-a </w:t>
            </w:r>
            <w:r>
              <w:rPr>
                <w:i/>
              </w:rPr>
              <w:t>permitir a execução de múltiplos processo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2.1.2.1-b </w:t>
            </w:r>
            <w:r>
              <w:rPr>
                <w:i/>
              </w:rPr>
              <w:t>permitir atribuição de prioridade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2.1.2.1-c </w:t>
            </w:r>
            <w:r>
              <w:rPr>
                <w:i/>
              </w:rPr>
              <w:t>permitir agendamento das execuçõe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2.1.2.1-d </w:t>
            </w:r>
            <w:r>
              <w:rPr>
                <w:i/>
              </w:rPr>
              <w:t>gerência dos processos em execuçã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2.1.2.1-e </w:t>
            </w:r>
            <w:r>
              <w:rPr>
                <w:i/>
              </w:rPr>
              <w:t>controle dos processos para garantir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2.1.2.1-f </w:t>
            </w:r>
            <w:r>
              <w:rPr>
                <w:i/>
              </w:rPr>
              <w:t>supervisão da execução dos processo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2.1.2.1-g </w:t>
            </w:r>
            <w:r>
              <w:rPr>
                <w:i/>
              </w:rPr>
              <w:t>garantia da proteção dos software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2.1.2.1-h </w:t>
            </w:r>
            <w:r>
              <w:rPr>
                <w:i/>
              </w:rPr>
              <w:t>inicialização da UE (boot)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2.1.2.1-i </w:t>
            </w:r>
            <w:r>
              <w:rPr>
                <w:i/>
              </w:rPr>
              <w:t>controle dos processos selecionado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2.1.2.1-j </w:t>
            </w:r>
            <w:r>
              <w:rPr>
                <w:i/>
              </w:rPr>
              <w:t>controle e execução dos processo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2.1.2.1-k </w:t>
            </w:r>
            <w:r>
              <w:rPr>
                <w:i/>
              </w:rPr>
              <w:t>supervisão e testes de todo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2.1.2.1-l </w:t>
            </w:r>
            <w:r>
              <w:rPr>
                <w:i/>
              </w:rPr>
              <w:t>analisar todos os tipos de interrupçõe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2.1.2.1-m </w:t>
            </w:r>
            <w:r>
              <w:rPr>
                <w:i/>
              </w:rPr>
              <w:t>controle da parada da U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2.1.2.1-n </w:t>
            </w:r>
            <w:r>
              <w:rPr>
                <w:i/>
              </w:rPr>
              <w:t>controle de reinício da UE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2.1.2.1-o </w:t>
            </w:r>
            <w:r>
              <w:rPr>
                <w:i/>
              </w:rPr>
              <w:t xml:space="preserve">controle ... de parada total do sistema e o desligamento </w:t>
            </w:r>
            <w:r>
              <w:rPr/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2.1.1</w:t>
              <w:tab/>
              <w:t>Ajuste de Data/H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2.1.2</w:t>
              <w:tab/>
              <w:t>Gerenciador de Impress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2.1.3</w:t>
              <w:tab/>
              <w:t>Registro de 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2.1.4</w:t>
              <w:tab/>
              <w:t>Tes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2.1.4.1</w:t>
              <w:tab/>
              <w:t>Teste do Firmw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2.1.4.2</w:t>
              <w:tab/>
              <w:t>Teste da CP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2.1.4.3</w:t>
              <w:tab/>
              <w:t>Teste da Memó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2.1.4.4</w:t>
              <w:tab/>
              <w:t>Teste da Impressora para e UE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2.1.4.5</w:t>
              <w:tab/>
              <w:t>Teste dos Meios de Armazen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2.1.4.6</w:t>
              <w:tab/>
              <w:t>Teste do Moni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2.1.4.7</w:t>
              <w:tab/>
              <w:t>Teste do Microtermi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2.1.4.8</w:t>
              <w:tab/>
              <w:t>Teste do Tecl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2.1.4.9</w:t>
              <w:tab/>
              <w:t>Teste do Dispositivo Sonoro (TE/U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2.1.4.10</w:t>
              <w:tab/>
              <w:t>Teste da Chave On/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2.1.4.11</w:t>
              <w:tab/>
              <w:t>Teste da Fonte de Alimen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1.2.2</w:t>
              <w:tab/>
              <w:t>Interf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2.2-a </w:t>
            </w:r>
            <w:r>
              <w:rPr>
                <w:i/>
              </w:rPr>
              <w:t>disponibilizar aos aplicativos o acesso estruturado</w:t>
            </w:r>
            <w:r>
              <w:rPr/>
              <w:t xml:space="preserve"> .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2.2-b ... </w:t>
            </w:r>
            <w:r>
              <w:rPr>
                <w:i/>
              </w:rPr>
              <w:t>desenvolvimento ... baseado somente nas interface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2.2-c </w:t>
            </w:r>
            <w:r>
              <w:rPr>
                <w:i/>
              </w:rPr>
              <w:t>seguir padrões de mercad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2.1.2.2-d </w:t>
            </w:r>
            <w:r>
              <w:rPr>
                <w:i/>
              </w:rPr>
              <w:t xml:space="preserve">possuir, no mínimo, os seguintes grupos de funções </w:t>
            </w:r>
            <w:r>
              <w:rPr/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2</w:t>
              <w:tab/>
              <w:t>SOFTWARE APLIC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2.2-a </w:t>
            </w:r>
            <w:r>
              <w:rPr>
                <w:i/>
              </w:rPr>
              <w:t>conter o seguinte sistema aplicativ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2.2-b </w:t>
            </w:r>
            <w:r>
              <w:rPr>
                <w:i/>
              </w:rPr>
              <w:t>utilizar a interface padrão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2.2-c </w:t>
            </w:r>
            <w:r>
              <w:rPr/>
              <w:t xml:space="preserve">... </w:t>
            </w:r>
            <w:r>
              <w:rPr>
                <w:i/>
              </w:rPr>
              <w:t>aplicativos de eleição devem ser executado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2.1</w:t>
              <w:tab/>
              <w:t>Descrição das Etapas do Sistema Aplicativo das Eleiçõ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2.1.1.1</w:t>
              <w:tab/>
              <w:t>Geração de Zeré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2.1.2</w:t>
              <w:tab/>
              <w:t>Impressão de Zeré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2.1.3</w:t>
              <w:tab/>
              <w:t>Início da V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2.1.4</w:t>
              <w:tab/>
              <w:t>Aquisição de Vo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2.1.4.1</w:t>
              <w:tab/>
              <w:t>Eleição Majoritária e Eleição Proporci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2.1.4.2</w:t>
              <w:tab/>
              <w:t>Funções Adicion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2.1.5</w:t>
              <w:tab/>
              <w:t>Encerramento da V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2.1.5.1</w:t>
              <w:tab/>
              <w:t>Geração de B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2.1.6</w:t>
              <w:tab/>
              <w:t>Impressão do B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2.2.1.7</w:t>
              <w:tab/>
              <w:t>Finaliz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3</w:t>
              <w:tab/>
              <w:t>REQUISITOS GERAIS DE SEGURANÇ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3.1</w:t>
              <w:tab/>
              <w:t>SEGURANÇA DE HARDWARE UE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3.1-a </w:t>
            </w:r>
            <w:r>
              <w:rPr>
                <w:i/>
              </w:rPr>
              <w:t>A UE2000 deverá deixar exposto soment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3.1-b </w:t>
            </w:r>
            <w:r>
              <w:rPr>
                <w:i/>
              </w:rPr>
              <w:t>chave ‘liga/desliga’ deve ser uma chave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 xml:space="preserve">2.3.1-c </w:t>
            </w:r>
            <w:r>
              <w:rPr>
                <w:i/>
              </w:rPr>
              <w:t>em caso de desconexão física não previst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.3.2</w:t>
              <w:tab/>
              <w:t>SEGURANÇA DE SOFTW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3.2-a </w:t>
            </w:r>
            <w:r>
              <w:rPr>
                <w:i/>
              </w:rPr>
              <w:t>a UE deve fazer o registro das operações executadas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2.3.2-b </w:t>
            </w:r>
            <w:r>
              <w:rPr>
                <w:i/>
              </w:rPr>
              <w:t>a UE deve ter recurso de segurança contra</w:t>
            </w:r>
            <w:r>
              <w:rPr/>
              <w:t xml:space="preserve">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5:23:00Z</dcterms:created>
  <dc:creator>nakaya</dc:creator>
  <dc:description/>
  <dc:language>en-US</dc:language>
  <cp:lastModifiedBy>nakaya</cp:lastModifiedBy>
  <dcterms:modified xsi:type="dcterms:W3CDTF">1999-07-27T16:44:00Z</dcterms:modified>
  <cp:revision>2</cp:revision>
  <dc:subject/>
  <dc:title>3</dc:title>
</cp:coreProperties>
</file>