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APÊNDICE AP05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EDITAL DE LICITAÇÃO, MEDIANTE CONCORRÊNCIA, Nº 27/9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UPORTE TÉCNIC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UPORTE TÉCNIC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Objetivo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rPr/>
      </w:pPr>
      <w:r>
        <w:rPr/>
        <w:t>Contratação de técnicos para prestar suporte técnico à preparação, instalação, testes e operacionalização das Urnas Eletrônicas (UE) modelos 1996, 1998 e 2000, bem como suporte à totalização dos Boletins de Urna (BU) para as eleições de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quipe necessária</w:t>
      </w:r>
    </w:p>
    <w:p>
      <w:pPr>
        <w:pStyle w:val="Recuodecorpodetexto2"/>
        <w:rPr/>
      </w:pPr>
      <w:r>
        <w:rPr/>
        <w:t>A equipe responsável pelo suporte técnico será constituída da seguinte forma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2 ( dois) Gerentes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20 (vinte) Supervisores Regionais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263 (duzentos e sessenta e três) supervisores, send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63 Supervisor 1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51 Supervisor 2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9 Supervisor 3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8.832 (oito mil, oitocentos e  trinta e dois) técnicos, send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5.728 Técnico 1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.558 Técnico 2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.546 Técnico 3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ta</w:t>
      </w:r>
      <w:r>
        <w:rPr/>
        <w:t xml:space="preserve">: Os Supervisores1, 2 e 3 deverão ter as mesmas qualificações técnicas. Foram classificados dessa forma em virtude das datas de início e de término </w:t>
      </w:r>
      <w:r>
        <w:rPr>
          <w:color w:val="000000"/>
        </w:rPr>
        <w:t>de contratação serem diferentes</w:t>
      </w:r>
      <w:r>
        <w:rPr/>
        <w:t>. A classificação dos Técnicos1, 2 e 3 segue o mesmo critério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eríodo de contratação</w:t>
      </w:r>
    </w:p>
    <w:p>
      <w:pPr>
        <w:pStyle w:val="Heading2"/>
        <w:jc w:val="both"/>
        <w:rPr/>
      </w:pPr>
      <w:r>
        <w:rPr/>
        <w:t>Gerente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991" w:hanging="283"/>
        <w:jc w:val="both"/>
        <w:rPr/>
      </w:pPr>
      <w:r>
        <w:rPr/>
        <w:t>De 10/08/2000 a 20/11/2000</w:t>
      </w:r>
    </w:p>
    <w:p>
      <w:pPr>
        <w:pStyle w:val="Heading2"/>
        <w:jc w:val="both"/>
        <w:rPr/>
      </w:pPr>
      <w:r>
        <w:rPr/>
        <w:t>Supervisores Regionais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e 10/08/2000 a 15/11/2000</w:t>
      </w:r>
    </w:p>
    <w:p>
      <w:pPr>
        <w:pStyle w:val="Heading2"/>
        <w:jc w:val="both"/>
        <w:rPr/>
      </w:pPr>
      <w:r>
        <w:rPr/>
        <w:t>Supervisores1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e 10/08/2000 a 14/10/2000</w:t>
      </w:r>
    </w:p>
    <w:p>
      <w:pPr>
        <w:pStyle w:val="Heading2"/>
        <w:jc w:val="both"/>
        <w:rPr/>
      </w:pPr>
      <w:r>
        <w:rPr/>
        <w:t>Supervisores2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De 28/08/2000 a 14/10/2000</w:t>
      </w:r>
    </w:p>
    <w:p>
      <w:pPr>
        <w:pStyle w:val="Heading2"/>
        <w:jc w:val="both"/>
        <w:rPr/>
      </w:pPr>
      <w:r>
        <w:rPr/>
        <w:t>Supervisores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 28/08/2000 a 10/11/2000</w:t>
      </w:r>
    </w:p>
    <w:p>
      <w:pPr>
        <w:pStyle w:val="Heading2"/>
        <w:jc w:val="both"/>
        <w:rPr/>
      </w:pPr>
      <w:r>
        <w:rPr/>
        <w:t>Técnicos 1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De 16/08/2000 a 14/10/2000</w:t>
      </w:r>
    </w:p>
    <w:p>
      <w:pPr>
        <w:pStyle w:val="Heading2"/>
        <w:jc w:val="both"/>
        <w:rPr/>
      </w:pPr>
      <w:r>
        <w:rPr/>
        <w:t>Técnicos 2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e 4/09/2000 a 14/10/2000</w:t>
      </w:r>
    </w:p>
    <w:p>
      <w:pPr>
        <w:pStyle w:val="Heading2"/>
        <w:jc w:val="both"/>
        <w:rPr/>
      </w:pPr>
      <w:r>
        <w:rPr/>
        <w:t>Técnicos 3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 4/10/2000 a 10/11/2000</w:t>
      </w:r>
    </w:p>
    <w:p>
      <w:pPr>
        <w:pStyle w:val="Heading1"/>
        <w:jc w:val="both"/>
        <w:rPr/>
      </w:pPr>
      <w:r>
        <w:rPr/>
        <w:t>Perfil dos Profissionais</w:t>
      </w:r>
    </w:p>
    <w:p>
      <w:pPr>
        <w:pStyle w:val="Normal"/>
        <w:ind w:firstLine="706"/>
        <w:jc w:val="both"/>
        <w:rPr/>
      </w:pPr>
      <w:r>
        <w:rPr/>
        <w:t>Os profissionais a serem disponibilizados à Justiça Eleitoral, deverão atender, obrigatoriamente, aos requisitos mínimos de perfil definidos a seguir:</w:t>
      </w:r>
    </w:p>
    <w:p>
      <w:pPr>
        <w:pStyle w:val="Heading2"/>
        <w:jc w:val="both"/>
        <w:rPr/>
      </w:pPr>
      <w:r>
        <w:rPr/>
        <w:t>Gerentes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xperiência mínima comprovada de 3 (três) anos em gerência de pessoal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xperiência mínima comprovada de, pelo menos, 6 (seis) meses em microinformática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possuir autonomia de decisão em nome da Contratada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disponibilidade de deslocamento para qualquer estado do Brasil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disponibilidade de presença permanente no TSE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upervisores Regionais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xperiência mínima comprovada de 2 (dois) anos em gerência/supervisão de pessoal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xperiência mínima comprovada de, pelo menos, 12 (doze) meses em microinformática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xperiência nos sistemas operacionais DOS e Windows (3.X e 95)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xperiência na instalação de aplicativos em ambiente DOS/Windows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disponibilidade de deslocamento dentro do estado para o qual </w:t>
      </w:r>
      <w:r>
        <w:rPr>
          <w:color w:val="000000"/>
        </w:rPr>
        <w:t>for</w:t>
      </w:r>
      <w:r>
        <w:rPr/>
        <w:t xml:space="preserve"> designado.</w:t>
      </w:r>
    </w:p>
    <w:p>
      <w:pPr>
        <w:pStyle w:val="Heading2"/>
        <w:jc w:val="both"/>
        <w:rPr/>
      </w:pPr>
      <w:r>
        <w:rPr/>
        <w:t>Supervisores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xperiência mínima comprovada de 1 (um) ano em gerência/supervisão de pessoal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xperiência mínima comprovada de, pelo menos, 12 (doze) meses em microinformática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xperiência nos sistemas operacionais DOS e Windows (NT e 9x)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xperiência na instalação de aplicativos em ambiente DOS/Windows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disponibilidade de deslocamento dentro do estado para o qual for designado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possuir certificado de aprovação nos treinamentos dos modelos das urnas 1996, 1998 e 2000,  ministrados pela CONTRATADA (estes certificados deverão ser apresentados à Justiça Eleitoral no 1º dia de trabalho):</w:t>
      </w:r>
    </w:p>
    <w:p>
      <w:pPr>
        <w:pStyle w:val="Normal"/>
        <w:numPr>
          <w:ilvl w:val="0"/>
          <w:numId w:val="44"/>
        </w:numPr>
        <w:ind w:left="1699" w:hanging="283"/>
        <w:jc w:val="both"/>
        <w:rPr/>
      </w:pPr>
      <w:r>
        <w:rPr/>
        <w:t>urnas eletrônicas (hardware e software, bem como seu funcionamento);</w:t>
      </w:r>
    </w:p>
    <w:p>
      <w:pPr>
        <w:pStyle w:val="Normal"/>
        <w:numPr>
          <w:ilvl w:val="0"/>
          <w:numId w:val="44"/>
        </w:numPr>
        <w:ind w:left="1699" w:hanging="283"/>
        <w:jc w:val="both"/>
        <w:rPr/>
      </w:pPr>
      <w:r>
        <w:rPr/>
        <w:t>instalação dos softwares utilizados no “gerador de mídia”, “entrada de dados” e “sistema encaminhador” em ambientes DOS/Windows;</w:t>
      </w:r>
    </w:p>
    <w:p>
      <w:pPr>
        <w:pStyle w:val="Normal"/>
        <w:numPr>
          <w:ilvl w:val="0"/>
          <w:numId w:val="44"/>
        </w:numPr>
        <w:ind w:left="1699" w:hanging="283"/>
        <w:jc w:val="both"/>
        <w:rPr/>
      </w:pPr>
      <w:r>
        <w:rPr/>
        <w:t>geração de “flash cards” e disquetes para as UE;</w:t>
      </w:r>
    </w:p>
    <w:p>
      <w:pPr>
        <w:pStyle w:val="Normal"/>
        <w:numPr>
          <w:ilvl w:val="0"/>
          <w:numId w:val="44"/>
        </w:numPr>
        <w:ind w:left="1699" w:hanging="283"/>
        <w:jc w:val="both"/>
        <w:rPr/>
      </w:pPr>
      <w:r>
        <w:rPr/>
        <w:t>preparação completa das UE para as Eleições (desembalagem / embalagem, carga de aplicativos, testes, etc.);</w:t>
      </w:r>
    </w:p>
    <w:p>
      <w:pPr>
        <w:pStyle w:val="Normal"/>
        <w:numPr>
          <w:ilvl w:val="0"/>
          <w:numId w:val="44"/>
        </w:numPr>
        <w:ind w:left="1699" w:hanging="283"/>
        <w:jc w:val="both"/>
        <w:rPr/>
      </w:pPr>
      <w:r>
        <w:rPr/>
        <w:t>manutenção preventiva das UE;</w:t>
      </w:r>
    </w:p>
    <w:p>
      <w:pPr>
        <w:pStyle w:val="Normal"/>
        <w:numPr>
          <w:ilvl w:val="0"/>
          <w:numId w:val="44"/>
        </w:numPr>
        <w:ind w:left="1699" w:hanging="283"/>
        <w:jc w:val="both"/>
        <w:rPr/>
      </w:pPr>
      <w:r>
        <w:rPr/>
        <w:t>instalação e configuração de “drive” de Flash Card em microcomputadores da Justiça Eleitoral;</w:t>
      </w:r>
    </w:p>
    <w:p>
      <w:pPr>
        <w:pStyle w:val="Normal"/>
        <w:numPr>
          <w:ilvl w:val="0"/>
          <w:numId w:val="44"/>
        </w:numPr>
        <w:ind w:left="1699" w:hanging="283"/>
        <w:jc w:val="both"/>
        <w:rPr/>
      </w:pPr>
      <w:r>
        <w:rPr/>
        <w:t xml:space="preserve">operações especiais das UE (substituição das Urnas defeituosas, recuperação dos disquetes com  Boletins de Urna, reimpressão da zerésima ou Boletins de Urna, </w:t>
      </w:r>
      <w:r>
        <w:rPr>
          <w:color w:val="000000"/>
        </w:rPr>
        <w:t>primeiros socorros</w:t>
      </w:r>
      <w:r>
        <w:rPr/>
        <w:t xml:space="preserve"> de hardware, etc.);</w:t>
      </w:r>
    </w:p>
    <w:p>
      <w:pPr>
        <w:pStyle w:val="Normal"/>
        <w:numPr>
          <w:ilvl w:val="0"/>
          <w:numId w:val="44"/>
        </w:numPr>
        <w:ind w:left="1699" w:hanging="283"/>
        <w:jc w:val="both"/>
        <w:rPr/>
      </w:pPr>
      <w:r>
        <w:rPr/>
        <w:t>medição da carga das baterias das urna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Técnicos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xperiência mínima comprovada de pelo menos 6 (seis) meses em microinformática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xperiência nos sistemas operacionais DOS e Windows (NT e 9x)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xperiência na instalação de aplicativos em ambiente DOS/Windows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possuir certificado de aprovação nos treinamentos dos modelos das urnas 1996, 1998 e 2000,  ministrados pela CONTRATADA (estes certificados deverão ser apresentados à Justiça Eleitoral no 1º dia de trabalho):</w:t>
      </w:r>
    </w:p>
    <w:p>
      <w:pPr>
        <w:pStyle w:val="Normal"/>
        <w:numPr>
          <w:ilvl w:val="0"/>
          <w:numId w:val="44"/>
        </w:numPr>
        <w:ind w:left="1699" w:hanging="283"/>
        <w:jc w:val="both"/>
        <w:rPr/>
      </w:pPr>
      <w:r>
        <w:rPr/>
        <w:t>urnas eletrônicas (hardware e software, bem como seu funcionamento);</w:t>
      </w:r>
    </w:p>
    <w:p>
      <w:pPr>
        <w:pStyle w:val="Normal"/>
        <w:numPr>
          <w:ilvl w:val="0"/>
          <w:numId w:val="44"/>
        </w:numPr>
        <w:ind w:left="1699" w:hanging="283"/>
        <w:jc w:val="both"/>
        <w:rPr/>
      </w:pPr>
      <w:r>
        <w:rPr/>
        <w:t>instalação dos softwares utilizados no “gerador de mídia”, “entrada de dados” e “sistema encaminhador” em ambientes DOS/Windows;</w:t>
      </w:r>
    </w:p>
    <w:p>
      <w:pPr>
        <w:pStyle w:val="Normal"/>
        <w:numPr>
          <w:ilvl w:val="0"/>
          <w:numId w:val="44"/>
        </w:numPr>
        <w:ind w:left="1699" w:hanging="283"/>
        <w:jc w:val="both"/>
        <w:rPr/>
      </w:pPr>
      <w:r>
        <w:rPr/>
        <w:t>geração de “flash cards” e disquetes para as UE;</w:t>
      </w:r>
    </w:p>
    <w:p>
      <w:pPr>
        <w:pStyle w:val="Normal"/>
        <w:numPr>
          <w:ilvl w:val="0"/>
          <w:numId w:val="44"/>
        </w:numPr>
        <w:ind w:left="1699" w:hanging="283"/>
        <w:jc w:val="both"/>
        <w:rPr/>
      </w:pPr>
      <w:r>
        <w:rPr/>
        <w:t>preparação completa das UE para as Eleições (desembalagem / embalagem, carga de aplicativos, testes, etc.);</w:t>
      </w:r>
    </w:p>
    <w:p>
      <w:pPr>
        <w:pStyle w:val="Normal"/>
        <w:numPr>
          <w:ilvl w:val="0"/>
          <w:numId w:val="44"/>
        </w:numPr>
        <w:ind w:left="1699" w:hanging="283"/>
        <w:jc w:val="both"/>
        <w:rPr/>
      </w:pPr>
      <w:r>
        <w:rPr/>
        <w:t>manutenção preventiva das UE;</w:t>
      </w:r>
    </w:p>
    <w:p>
      <w:pPr>
        <w:pStyle w:val="Normal"/>
        <w:numPr>
          <w:ilvl w:val="0"/>
          <w:numId w:val="44"/>
        </w:numPr>
        <w:ind w:left="1699" w:hanging="283"/>
        <w:jc w:val="both"/>
        <w:rPr/>
      </w:pPr>
      <w:r>
        <w:rPr/>
        <w:t>instalação e configuração de “drive” de Flash Card em microcomputadores da Justiça Eleitoral;</w:t>
      </w:r>
    </w:p>
    <w:p>
      <w:pPr>
        <w:pStyle w:val="Normal"/>
        <w:numPr>
          <w:ilvl w:val="0"/>
          <w:numId w:val="44"/>
        </w:numPr>
        <w:ind w:left="1699" w:hanging="283"/>
        <w:jc w:val="both"/>
        <w:rPr/>
      </w:pPr>
      <w:r>
        <w:rPr/>
        <w:t xml:space="preserve">operações especiais das urnas (substituição das urnas defeituosas, recuperação dos disquetes com  Boletins de Urna, reimpressão da zerésima ou Boletins de Urna, </w:t>
      </w:r>
      <w:r>
        <w:rPr>
          <w:color w:val="000000"/>
        </w:rPr>
        <w:t>primeiros socorros</w:t>
      </w:r>
      <w:r>
        <w:rPr/>
        <w:t xml:space="preserve"> de hardware, etc.);</w:t>
      </w:r>
    </w:p>
    <w:p>
      <w:pPr>
        <w:pStyle w:val="Normal"/>
        <w:numPr>
          <w:ilvl w:val="0"/>
          <w:numId w:val="44"/>
        </w:numPr>
        <w:ind w:left="1699" w:hanging="283"/>
        <w:jc w:val="both"/>
        <w:rPr/>
      </w:pPr>
      <w:r>
        <w:rPr/>
        <w:t xml:space="preserve">medição da carga das baterias das urna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tividades das equipes contratadas</w:t>
      </w:r>
    </w:p>
    <w:p>
      <w:pPr>
        <w:pStyle w:val="Heading2"/>
        <w:jc w:val="both"/>
        <w:rPr/>
      </w:pPr>
      <w:r>
        <w:rPr/>
        <w:t>Atividades dos gerentes</w:t>
      </w:r>
    </w:p>
    <w:p>
      <w:pPr>
        <w:pStyle w:val="Heading2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atuar como “interface direta” entre o TSE e a empresa contratada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rientar e supervisionar as atividades dos Supervisores Regionais;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gerar, </w:t>
      </w:r>
      <w:r>
        <w:rPr>
          <w:color w:val="000000"/>
        </w:rPr>
        <w:t>mensalmente</w:t>
      </w:r>
      <w:r>
        <w:rPr/>
        <w:t xml:space="preserve">, um relatório técnico consolidado das atividades executadas por cada Técnico e supervisor, independentemente do número de dias trabalhados. Esse relatório deverá ser entregue ao Secretário de Informática do TSE ou a quem for delegado, até o dia 15 do mês subseqüente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tividades dos Supervisores Regionais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receber orientação da equipe da Justiça Eleitoral ou dos seus Gerentes, ressaltando-se que, em caso de conflito de orientação, prevalece a manifestação da Justiça Eleitoral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orientar e supervisionar as atividades dos Supervisores do seu estado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fazer com que os Técnicos cumpram  o  cronograma de atividades;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definir junto ao TRE as atividades e a lotação dos Técnicos de acordo com as datas e locais definidos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tuar como “interface” entre os Supervisores e o TRE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definir junto ao TRE a locomoção de até 1/3 (um terço) dos Técnicos das suas Zonas Eleitorais de atuação, para as Zonas Eleitorais (Núcleos de Apoio técnico à urna - NATU) ou depósitos onde serão realizadas  as cargas  das urnas eletrônicas. A definição do local onde serão realizadas as cargas das urnas ocorrerá somente um mês antes das eleições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gerar um relatório gerencial consolidado, a partir dos relatórios das atividades desenvolvidas pelos Técnicos e Supervisores, devendo ser anexados todos os relatórios emitidos pelos Técnicos e Supervisores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te conjunto de relatórios deverá ser encaminhado para o Gerente no TSE, no prazo máximo de uma semana após o término de cada mês.</w:t>
      </w:r>
    </w:p>
    <w:p>
      <w:pPr>
        <w:pStyle w:val="Heading2"/>
        <w:jc w:val="both"/>
        <w:rPr/>
      </w:pPr>
      <w:r>
        <w:rPr/>
        <w:t>Atividades dos Supervisores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Receber orientação da equipe da Justiça Eleitoral (TRE, Zonas Eleitorais, Juízes) e/ou dos seus Supervisores Regionais, ressaltando-se que, em caso de conflito de orientação, prevalece a manifestação da Justiça Eleitoral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orientar e supervisionar as atividades dos Técnicos da sua área de atuação (NATU)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resolver problemas gerais relacionados aos Técnicos sob sua supervisão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fazer com que os técnicos cumpram o cronograma de atividades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tuar como “interface” entre os Técnicos e o Supervisor Regional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definir junto ao TRE e o Supervisor Regional a locomoção de até 1/3 (um terço) dos Técnicos das suas Zonas Eleitorais de atuação, para as Zonas Eleitorais ou depósitos (NATU) onde serão realizadas as cargas das urnas eletrônicas. A definição do local onde serão realizadas as cargas das Urnas ocorrerá somente um mês antes das eleições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pós o término das eleições, no tempo em que os Técnicos estiverem realizando revisões nas UE para estocagem, o Supervisor deverá emitir um relatório das condições de </w:t>
      </w:r>
      <w:r>
        <w:rPr>
          <w:color w:val="000000"/>
        </w:rPr>
        <w:t>estocagem</w:t>
      </w:r>
      <w:r>
        <w:rPr/>
        <w:t xml:space="preserve">, no qual deverá constar informações quanto à adequação do espaço, umidade e temperatura no período de outubro a novembro, forma de armazenamento das urnas (prateleiras, estrados, etc.), existência de vazamentos, etc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tividades dos Técnicos1 e Técnicos2</w:t>
      </w:r>
    </w:p>
    <w:p>
      <w:pPr>
        <w:pStyle w:val="Normal"/>
        <w:jc w:val="both"/>
        <w:rPr/>
      </w:pPr>
      <w:r>
        <w:rPr/>
        <w:t>As atividades dos técnicos compreenderão os seguintes períodos:</w:t>
      </w:r>
    </w:p>
    <w:p>
      <w:pPr>
        <w:pStyle w:val="Normal"/>
        <w:numPr>
          <w:ilvl w:val="0"/>
          <w:numId w:val="44"/>
        </w:numPr>
        <w:ind w:left="283" w:hanging="283"/>
        <w:jc w:val="both"/>
        <w:rPr/>
      </w:pPr>
      <w:r>
        <w:rPr/>
        <w:t>período que antecede as eleições;</w:t>
      </w:r>
    </w:p>
    <w:p>
      <w:pPr>
        <w:pStyle w:val="Normal"/>
        <w:numPr>
          <w:ilvl w:val="0"/>
          <w:numId w:val="44"/>
        </w:numPr>
        <w:ind w:left="283" w:hanging="283"/>
        <w:jc w:val="both"/>
        <w:rPr/>
      </w:pPr>
      <w:r>
        <w:rPr/>
        <w:t>período das Eleições 1º turno;</w:t>
      </w:r>
    </w:p>
    <w:p>
      <w:pPr>
        <w:pStyle w:val="Normal"/>
        <w:numPr>
          <w:ilvl w:val="0"/>
          <w:numId w:val="44"/>
        </w:numPr>
        <w:ind w:left="283" w:hanging="283"/>
        <w:jc w:val="both"/>
        <w:rPr/>
      </w:pPr>
      <w:r>
        <w:rPr/>
        <w:t>período após a finalização das Eleições 1º turno.</w:t>
      </w:r>
    </w:p>
    <w:p>
      <w:pPr>
        <w:pStyle w:val="Heading2"/>
        <w:jc w:val="both"/>
        <w:rPr/>
      </w:pPr>
      <w:r>
        <w:rPr/>
        <w:t>Atividades dos Técnicos3  :</w:t>
      </w:r>
    </w:p>
    <w:p>
      <w:pPr>
        <w:pStyle w:val="Normal"/>
        <w:jc w:val="both"/>
        <w:rPr/>
      </w:pPr>
      <w:r>
        <w:rPr/>
        <w:t>As atividades dos técnicos compreenderão os seguintes períodos:</w:t>
      </w:r>
    </w:p>
    <w:p>
      <w:pPr>
        <w:pStyle w:val="Normal"/>
        <w:numPr>
          <w:ilvl w:val="0"/>
          <w:numId w:val="44"/>
        </w:numPr>
        <w:ind w:left="283" w:hanging="283"/>
        <w:jc w:val="both"/>
        <w:rPr/>
      </w:pPr>
      <w:r>
        <w:rPr/>
        <w:t>período que antecede as eleições;</w:t>
      </w:r>
    </w:p>
    <w:p>
      <w:pPr>
        <w:pStyle w:val="Normal"/>
        <w:numPr>
          <w:ilvl w:val="0"/>
          <w:numId w:val="44"/>
        </w:numPr>
        <w:ind w:left="283" w:hanging="283"/>
        <w:jc w:val="both"/>
        <w:rPr/>
      </w:pPr>
      <w:r>
        <w:rPr/>
        <w:t>período das Eleições 1º turno;</w:t>
      </w:r>
    </w:p>
    <w:p>
      <w:pPr>
        <w:pStyle w:val="Normal"/>
        <w:numPr>
          <w:ilvl w:val="0"/>
          <w:numId w:val="44"/>
        </w:numPr>
        <w:ind w:left="283" w:hanging="283"/>
        <w:jc w:val="both"/>
        <w:rPr/>
      </w:pPr>
      <w:r>
        <w:rPr/>
        <w:t>período entre o 1º turno e 2º turno das Eleições;</w:t>
      </w:r>
    </w:p>
    <w:p>
      <w:pPr>
        <w:pStyle w:val="Normal"/>
        <w:numPr>
          <w:ilvl w:val="0"/>
          <w:numId w:val="44"/>
        </w:numPr>
        <w:ind w:left="283" w:hanging="283"/>
        <w:jc w:val="both"/>
        <w:rPr/>
      </w:pPr>
      <w:r>
        <w:rPr/>
        <w:t>período das Eleições 2º turno;</w:t>
      </w:r>
    </w:p>
    <w:p>
      <w:pPr>
        <w:pStyle w:val="Normal"/>
        <w:numPr>
          <w:ilvl w:val="0"/>
          <w:numId w:val="44"/>
        </w:numPr>
        <w:ind w:left="283" w:hanging="283"/>
        <w:jc w:val="both"/>
        <w:rPr/>
      </w:pPr>
      <w:r>
        <w:rPr/>
        <w:t>período após a finalização das Eleições 2º tu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Atividades no período que antecede as elei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ind w:left="283" w:hanging="283"/>
        <w:jc w:val="both"/>
        <w:rPr>
          <w:b/>
          <w:b/>
        </w:rPr>
      </w:pPr>
      <w:r>
        <w:rPr>
          <w:b/>
        </w:rPr>
        <w:t>Treinamento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>Treinamento 1</w:t>
      </w:r>
      <w:r>
        <w:rPr/>
        <w:t>: receber treinamento sobre os procedimentos adotados pela Justiça Eleitoral e pelo TRE onde o Técnico estiver lotado;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>Treinamento 2</w:t>
      </w:r>
      <w:r>
        <w:rPr/>
        <w:t>: ministrar treinamento para outros Técnicos e demais pessoas que trabalharão com as UE durante as Eleições (mesários, Juízes, etc.);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>Treinamento 3</w:t>
      </w:r>
      <w:r>
        <w:rPr/>
        <w:t>: auxiliar a Justiça Eleitoral no treinamento/divulgação da urna eletrônica aos elei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ind w:left="283" w:hanging="283"/>
        <w:jc w:val="both"/>
        <w:rPr>
          <w:b/>
          <w:b/>
        </w:rPr>
      </w:pPr>
      <w:r>
        <w:rPr>
          <w:b/>
        </w:rPr>
        <w:t>Preparação das UE (96/98/2000) para Eleições 1º turn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uxiliar no processo de disseminação/treinamento aos eleitore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nstalar drive de Flash Card nos microcomputadores da Justiça Eleitoral;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 xml:space="preserve">Gerar “flash cards” e disquetes, </w:t>
      </w:r>
      <w:r>
        <w:rPr/>
        <w:t xml:space="preserve"> com informações das eleições;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>Dar carga na bateria interna das UE</w:t>
      </w:r>
      <w:r>
        <w:rPr/>
        <w:t xml:space="preserve">, conforme orientação da Justiça Eleitoral;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 xml:space="preserve">Verificar e testar as UE </w:t>
      </w:r>
      <w:r>
        <w:rPr/>
        <w:t>quanto à presença de todos os componentes e estado da embalagem. Realizar o autoteste nas UE e  emitir um relatório para cada UE;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 xml:space="preserve">Dar carga do software das UE </w:t>
      </w:r>
      <w:r>
        <w:rPr/>
        <w:t>para uso nas Eleições, incluindo treinamentos e simulados (1º e 2º turnos). Em caso de detecção de UE com falhas, estas devem ser enviadas à assistência técnic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ind w:left="283" w:hanging="283"/>
        <w:jc w:val="both"/>
        <w:rPr>
          <w:b/>
          <w:b/>
        </w:rPr>
      </w:pPr>
      <w:r>
        <w:rPr>
          <w:b/>
        </w:rPr>
        <w:t>Preparação dos locais de votação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 xml:space="preserve">Vistoriar os locais de votação </w:t>
      </w:r>
      <w:r>
        <w:rPr/>
        <w:t>e fazer um levantamento completo com relação a suprimento de energia e demais itens necessários para preparação desses locais,  adequando-os para a realização da eleição com UE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Atividades no período de Eleições 1º turn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ind w:left="283" w:hanging="283"/>
        <w:jc w:val="both"/>
        <w:rPr>
          <w:b/>
          <w:b/>
        </w:rPr>
      </w:pPr>
      <w:r>
        <w:rPr>
          <w:b/>
        </w:rPr>
        <w:t>Instalar as UE (96/98/2000) nos locais de votação</w:t>
      </w:r>
    </w:p>
    <w:p>
      <w:pPr>
        <w:pStyle w:val="Normal"/>
        <w:numPr>
          <w:ilvl w:val="0"/>
          <w:numId w:val="44"/>
        </w:numPr>
        <w:ind w:left="283" w:hanging="283"/>
        <w:jc w:val="both"/>
        <w:rPr>
          <w:b/>
          <w:b/>
        </w:rPr>
      </w:pPr>
      <w:r>
        <w:rPr>
          <w:b/>
        </w:rPr>
        <w:t>Prestar suporte durante o 1º turno da Eleição:</w:t>
      </w:r>
      <w:r>
        <w:rPr/>
        <w:t xml:space="preserve"> atender aos chamados das Seções Eleitorais para solucionar problemas com as UE durante as Eleições (substituições, emissões de zerésimas, regeração de disquetes, etc.), e realizar tarefas específicas, a critério de cada Juiz Eleitoral.</w:t>
      </w:r>
    </w:p>
    <w:p>
      <w:pPr>
        <w:pStyle w:val="Normal"/>
        <w:numPr>
          <w:ilvl w:val="0"/>
          <w:numId w:val="44"/>
        </w:numPr>
        <w:ind w:left="283" w:hanging="283"/>
        <w:jc w:val="both"/>
        <w:rPr>
          <w:b/>
          <w:b/>
        </w:rPr>
      </w:pPr>
      <w:r>
        <w:rPr>
          <w:b/>
        </w:rPr>
        <w:t>Prestar suporte ao processo de totalização dos BU gerados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>Suporte à operação da Central de comunicação ou do totalizador</w:t>
      </w:r>
      <w:r>
        <w:rPr/>
        <w:t xml:space="preserve">: instalar o sistema </w:t>
      </w:r>
      <w:r>
        <w:rPr>
          <w:color w:val="000000"/>
        </w:rPr>
        <w:t>de totalização</w:t>
      </w:r>
      <w:r>
        <w:rPr/>
        <w:t xml:space="preserve"> nos micros da Justiça Eleitoral, atuando junto às equipes que operam a Central de Totalização/Comunicação;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>Suporte à geração de BU via Sistema de Entrada de Dados</w:t>
      </w:r>
      <w:r>
        <w:rPr/>
        <w:t xml:space="preserve">: atuar junto às equipes que operam a geração de BU </w:t>
      </w:r>
      <w:r>
        <w:rPr>
          <w:color w:val="000000"/>
        </w:rPr>
        <w:t>via micros do Sistema de Entrada de Dados;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>Recuperação de BU em caso de falhas nas UE</w:t>
      </w:r>
      <w:r>
        <w:rPr/>
        <w:t>: prestar suporte em caso de necessidade de recuperação de BU de UE com problemas;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>Voto Cantado</w:t>
      </w:r>
      <w:r>
        <w:rPr/>
        <w:t>: auxiliar a equipe da Justiça Eleitoral nas atividades de suporte ao voto cantado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Atividades no período entre Eleições 1º turno e Eleições 2º turn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ind w:left="283" w:hanging="283"/>
        <w:jc w:val="both"/>
        <w:rPr>
          <w:b/>
          <w:b/>
        </w:rPr>
      </w:pPr>
      <w:r>
        <w:rPr>
          <w:b/>
        </w:rPr>
        <w:t xml:space="preserve">Gerar disquetes para o 2º turno das Eleições, </w:t>
      </w:r>
      <w:r>
        <w:rPr/>
        <w:t>de forma adequada, para uso nas UE;</w:t>
      </w:r>
    </w:p>
    <w:p>
      <w:pPr>
        <w:pStyle w:val="Normal"/>
        <w:numPr>
          <w:ilvl w:val="0"/>
          <w:numId w:val="44"/>
        </w:numPr>
        <w:ind w:left="283" w:hanging="283"/>
        <w:jc w:val="both"/>
        <w:rPr>
          <w:b/>
          <w:b/>
        </w:rPr>
      </w:pPr>
      <w:r>
        <w:rPr>
          <w:b/>
        </w:rPr>
        <w:t xml:space="preserve">Revisar as UE </w:t>
      </w:r>
      <w:r>
        <w:rPr/>
        <w:t>utilizadas no 1º turno para verificar as condições de uso para o 2º turno. Realizar testes nas UE, encaminhando à manutenção aquelas que apresentarem algum tipo de defeito.</w:t>
      </w:r>
    </w:p>
    <w:p>
      <w:pPr>
        <w:pStyle w:val="Normal"/>
        <w:numPr>
          <w:ilvl w:val="0"/>
          <w:numId w:val="44"/>
        </w:numPr>
        <w:ind w:left="283" w:hanging="283"/>
        <w:jc w:val="both"/>
        <w:rPr>
          <w:b/>
          <w:b/>
        </w:rPr>
      </w:pPr>
      <w:r>
        <w:rPr>
          <w:b/>
        </w:rPr>
        <w:t xml:space="preserve">Dar carga do software das UE para o 2º turno das Eleições, </w:t>
      </w:r>
      <w:r>
        <w:rPr/>
        <w:t>o que compreende a instalação do software aplicativ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/>
        <w:t>Atividades no período de Eleições 2º turn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ind w:left="283" w:hanging="283"/>
        <w:jc w:val="both"/>
        <w:rPr>
          <w:b/>
          <w:b/>
        </w:rPr>
      </w:pPr>
      <w:r>
        <w:rPr>
          <w:b/>
        </w:rPr>
        <w:t>Instalar as UE (96/98/2000) nos locais de votação;</w:t>
      </w:r>
    </w:p>
    <w:p>
      <w:pPr>
        <w:pStyle w:val="Normal"/>
        <w:numPr>
          <w:ilvl w:val="0"/>
          <w:numId w:val="44"/>
        </w:numPr>
        <w:ind w:left="283" w:hanging="283"/>
        <w:jc w:val="both"/>
        <w:rPr>
          <w:b/>
          <w:b/>
        </w:rPr>
      </w:pPr>
      <w:r>
        <w:rPr>
          <w:b/>
        </w:rPr>
        <w:t>Suporte durante a Eleição 2º turno:</w:t>
      </w:r>
      <w:r>
        <w:rPr/>
        <w:t xml:space="preserve"> atender aos chamados de Seções Eleitorais para solucionar problemas com as UE durante as Eleições, e realizar tarefas específicas, a critério de cada Juiz Eleitoral.</w:t>
      </w:r>
      <w:r>
        <w:br w:type="page"/>
      </w:r>
    </w:p>
    <w:p>
      <w:pPr>
        <w:pStyle w:val="Normal"/>
        <w:numPr>
          <w:ilvl w:val="0"/>
          <w:numId w:val="44"/>
        </w:numPr>
        <w:ind w:left="283" w:hanging="283"/>
        <w:jc w:val="both"/>
        <w:rPr>
          <w:b/>
          <w:b/>
        </w:rPr>
      </w:pPr>
      <w:r>
        <w:rPr>
          <w:b/>
        </w:rPr>
        <w:t>Prestar suporte à totalização dos BU gerados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>Suporte à operação da Central de Comunicação ou do Totalizador</w:t>
      </w:r>
      <w:r>
        <w:rPr/>
        <w:t>: atuar junto às equipes que operam a Central de Comunicação e/ou Sistema de Totalização;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>Suporte à geração de BU via Sistema de Entrada de Dados ou Sistema de Voto Cantado</w:t>
      </w:r>
      <w:r>
        <w:rPr/>
        <w:t xml:space="preserve">: atuar junto às equipes que operam a geração de BU </w:t>
      </w:r>
      <w:r>
        <w:rPr>
          <w:color w:val="000000"/>
        </w:rPr>
        <w:t>via micros do Sistema de Entrada de Dados;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>Recuperação de BU em caso de falhas nas UE</w:t>
      </w:r>
      <w:r>
        <w:rPr/>
        <w:t>: prestar suporte em caso de necessidade de recuperação de BU de UE com problema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Atividades no período após a finalização das Eleiçõe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ind w:left="849" w:hanging="283"/>
        <w:jc w:val="both"/>
        <w:rPr>
          <w:b/>
          <w:b/>
        </w:rPr>
      </w:pPr>
      <w:r>
        <w:rPr>
          <w:b/>
        </w:rPr>
        <w:t>Realizar a revisão final das UE</w:t>
      </w:r>
      <w:r>
        <w:rPr/>
        <w:t xml:space="preserve"> e atuar na realização dos testes, atestando as condições adequadas desses equipamentos e encaminhando à assistência técnica as UE que apresentarem algum tipo de defeito.</w:t>
      </w:r>
    </w:p>
    <w:p>
      <w:pPr>
        <w:pStyle w:val="Normal"/>
        <w:numPr>
          <w:ilvl w:val="0"/>
          <w:numId w:val="44"/>
        </w:numPr>
        <w:ind w:left="849" w:hanging="283"/>
        <w:jc w:val="both"/>
        <w:rPr>
          <w:b/>
          <w:b/>
        </w:rPr>
      </w:pPr>
      <w:r>
        <w:rPr>
          <w:b/>
        </w:rPr>
        <w:t>Prestar suporte ao procedimento de armazenamento das UE</w:t>
      </w:r>
      <w:r>
        <w:rPr/>
        <w:t>, verificar as condições dos locais de armazenamento das UE e emitir relatório para comprovação das condições de armazenagem das U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reinamentos a serem ministrados pela Justiça Eleitoral às equipes Contratadas</w:t>
      </w:r>
    </w:p>
    <w:p>
      <w:pPr>
        <w:pStyle w:val="Heading2"/>
        <w:jc w:val="both"/>
        <w:rPr/>
      </w:pPr>
      <w:r>
        <w:rPr/>
        <w:t>Dos Supervisores1, 2 e 3 e dos Técnicos1, 2 e 3</w:t>
      </w:r>
    </w:p>
    <w:p>
      <w:pPr>
        <w:pStyle w:val="Normal"/>
        <w:jc w:val="both"/>
        <w:rPr/>
      </w:pPr>
      <w:r>
        <w:rPr/>
        <w:t>Tópicos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procedimentos adotados pela Justiça Eleitoral e pelo TRE onde o Técnico estiver lotado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procedimentos para treinamento dos eleitores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procedimentos </w:t>
      </w:r>
      <w:r>
        <w:rPr>
          <w:color w:val="000000"/>
        </w:rPr>
        <w:t>para treinamento</w:t>
      </w:r>
      <w:r>
        <w:rPr>
          <w:color w:val="FF0000"/>
        </w:rPr>
        <w:t xml:space="preserve"> </w:t>
      </w:r>
      <w:r>
        <w:rPr/>
        <w:t>dos mesários sobre a utilização da urna eletrônica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Sistema Totalizador (empacotador) dos BU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Transmissão dos BU empacotados para o </w:t>
      </w:r>
      <w:r>
        <w:rPr>
          <w:color w:val="000000"/>
        </w:rPr>
        <w:t>totalizador</w:t>
      </w:r>
      <w:r>
        <w:rPr/>
        <w:t>.</w:t>
      </w:r>
    </w:p>
    <w:p>
      <w:pPr>
        <w:pStyle w:val="Normal"/>
        <w:jc w:val="both"/>
        <w:rPr/>
      </w:pPr>
      <w:r>
        <w:rPr/>
        <w:t>Duração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eastAsia="Arial"/>
        </w:rPr>
        <w:t xml:space="preserve"> </w:t>
      </w:r>
      <w:r>
        <w:rPr/>
        <w:t>Pelo menos 24 horas ou 3 dias.</w:t>
      </w:r>
    </w:p>
    <w:p>
      <w:pPr>
        <w:pStyle w:val="TextBody"/>
        <w:rPr/>
      </w:pPr>
      <w:r>
        <w:rPr/>
        <w:t>Turma de alunos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contratada deverá formar grupos de, no mínimo, 20 alunos e, no máximo, 30, por turma de treinamento. </w:t>
      </w:r>
    </w:p>
    <w:p>
      <w:pPr>
        <w:pStyle w:val="Normal"/>
        <w:jc w:val="both"/>
        <w:rPr/>
      </w:pPr>
      <w:r>
        <w:rPr/>
        <w:t>Locais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No TRE e nos NATU. É facultado aos TRE ceder as salas de aula que estiverem  disponíveis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Os NATU  poderão estar localizados na capital de cada estado, ou ainda, em cidades estratégicas dentro de cada es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pesas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ão da responsabilidade da CONTRATADA as seguintes despesas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Locação das salas de aula, coffee breaks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Transporte, alimentação, estadia dos alunos e dos instrutores, exceto dos instrutores pertencentes à Justiça Eleitoral.</w:t>
      </w:r>
    </w:p>
    <w:p>
      <w:pPr>
        <w:pStyle w:val="Normal"/>
        <w:jc w:val="both"/>
        <w:rPr/>
      </w:pPr>
      <w:r>
        <w:rPr/>
        <w:t>Detalhes sobre os treinament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Deverão ser definidos, até o dia 15/07/2000, conjuntamente, pelas equipes do TRE, TSE e CONTRATADA, as salas disponíveis nos Regionais, a quantidade e a localização dos NATU e a quantidade exata de turmas por local (TRE ou NATU).</w:t>
      </w:r>
    </w:p>
    <w:p>
      <w:pPr>
        <w:pStyle w:val="Normal"/>
        <w:jc w:val="both"/>
        <w:rPr/>
      </w:pPr>
      <w:r>
        <w:rPr/>
        <w:t>Instrutores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color w:val="000000"/>
        </w:rPr>
        <w:t>São funcionários</w:t>
      </w:r>
      <w:r>
        <w:rPr/>
        <w:t xml:space="preserve"> da Justiça Eleitoral</w:t>
      </w:r>
    </w:p>
    <w:p>
      <w:pPr>
        <w:pStyle w:val="Heading1"/>
        <w:rPr/>
      </w:pPr>
      <w:r>
        <w:rPr/>
        <w:t>Locais e horários de trabalho</w:t>
      </w:r>
    </w:p>
    <w:p>
      <w:pPr>
        <w:pStyle w:val="Heading2"/>
        <w:jc w:val="both"/>
        <w:rPr/>
      </w:pPr>
      <w:r>
        <w:rPr/>
        <w:t>Dos Gerentes</w:t>
      </w:r>
    </w:p>
    <w:p>
      <w:pPr>
        <w:pStyle w:val="Normal"/>
        <w:jc w:val="both"/>
        <w:rPr/>
      </w:pPr>
      <w:r>
        <w:rPr/>
        <w:t>Local de Trabalh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Os Gerentes deverão trabalhar no TSE, na cidade de Brasília/DF;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Horário de trabalho:</w:t>
      </w:r>
    </w:p>
    <w:p>
      <w:pPr>
        <w:pStyle w:val="Header"/>
        <w:numPr>
          <w:ilvl w:val="0"/>
          <w:numId w:val="39"/>
        </w:numPr>
        <w:tabs>
          <w:tab w:val="clear" w:pos="4419"/>
          <w:tab w:val="clear" w:pos="8838"/>
          <w:tab w:val="left" w:pos="1068" w:leader="none"/>
        </w:tabs>
        <w:ind w:left="1068" w:hanging="360"/>
        <w:jc w:val="both"/>
        <w:rPr/>
      </w:pPr>
      <w:r>
        <w:rPr/>
        <w:t>Dias úteis: 8 horas por dia, 6 dias por semana;</w:t>
      </w:r>
    </w:p>
    <w:p>
      <w:pPr>
        <w:pStyle w:val="Header"/>
        <w:numPr>
          <w:ilvl w:val="0"/>
          <w:numId w:val="39"/>
        </w:numPr>
        <w:tabs>
          <w:tab w:val="clear" w:pos="4419"/>
          <w:tab w:val="clear" w:pos="8838"/>
          <w:tab w:val="left" w:pos="1068" w:leader="none"/>
        </w:tabs>
        <w:ind w:left="1068" w:hanging="360"/>
        <w:jc w:val="both"/>
        <w:rPr/>
      </w:pPr>
      <w:r>
        <w:rPr/>
        <w:t>Período de carga das UE: até 20% a mais na carga horária/dia, 6 dias por semana;</w:t>
      </w:r>
    </w:p>
    <w:p>
      <w:pPr>
        <w:pStyle w:val="Header"/>
        <w:numPr>
          <w:ilvl w:val="0"/>
          <w:numId w:val="39"/>
        </w:numPr>
        <w:tabs>
          <w:tab w:val="clear" w:pos="4419"/>
          <w:tab w:val="clear" w:pos="8838"/>
          <w:tab w:val="left" w:pos="1068" w:leader="none"/>
        </w:tabs>
        <w:ind w:left="1068" w:hanging="360"/>
        <w:jc w:val="both"/>
        <w:rPr/>
      </w:pPr>
      <w:r>
        <w:rPr/>
        <w:t>Dia das eleições (1º e 2º turno): ininterruptamente, em sistema de plantão, com revezamento, até serem apurados os votos de todos os municípios do Brasil.</w:t>
      </w:r>
    </w:p>
    <w:p>
      <w:pPr>
        <w:pStyle w:val="Heading2"/>
        <w:jc w:val="both"/>
        <w:rPr/>
      </w:pPr>
      <w:r>
        <w:rPr/>
        <w:t>Dos Supervisores Regionais</w:t>
      </w:r>
    </w:p>
    <w:p>
      <w:pPr>
        <w:pStyle w:val="Normal"/>
        <w:jc w:val="both"/>
        <w:rPr/>
      </w:pPr>
      <w:r>
        <w:rPr/>
        <w:t>Local de trabalh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Os Supervisores regionais deverão trabalhar nos TREs;</w:t>
      </w:r>
    </w:p>
    <w:p>
      <w:pPr>
        <w:pStyle w:val="Normal"/>
        <w:jc w:val="both"/>
        <w:rPr/>
      </w:pPr>
      <w:r>
        <w:rPr/>
        <w:t>Horário de trabalho:</w:t>
      </w:r>
    </w:p>
    <w:p>
      <w:pPr>
        <w:pStyle w:val="Header"/>
        <w:numPr>
          <w:ilvl w:val="0"/>
          <w:numId w:val="39"/>
        </w:numPr>
        <w:tabs>
          <w:tab w:val="clear" w:pos="4419"/>
          <w:tab w:val="clear" w:pos="8838"/>
          <w:tab w:val="left" w:pos="1068" w:leader="none"/>
        </w:tabs>
        <w:ind w:left="1068" w:hanging="360"/>
        <w:jc w:val="both"/>
        <w:rPr/>
      </w:pPr>
      <w:r>
        <w:rPr/>
        <w:t>Dias úteis: 8 horas por dia, 6 dias por semana;</w:t>
      </w:r>
    </w:p>
    <w:p>
      <w:pPr>
        <w:pStyle w:val="Header"/>
        <w:numPr>
          <w:ilvl w:val="0"/>
          <w:numId w:val="39"/>
        </w:numPr>
        <w:tabs>
          <w:tab w:val="clear" w:pos="4419"/>
          <w:tab w:val="clear" w:pos="8838"/>
          <w:tab w:val="left" w:pos="1068" w:leader="none"/>
        </w:tabs>
        <w:ind w:left="1068" w:hanging="360"/>
        <w:jc w:val="both"/>
        <w:rPr/>
      </w:pPr>
      <w:r>
        <w:rPr/>
        <w:t>Período de carga das UE: até 30% a mais na carga horária/dia, 6 dias por semana;</w:t>
      </w:r>
    </w:p>
    <w:p>
      <w:pPr>
        <w:pStyle w:val="Header"/>
        <w:numPr>
          <w:ilvl w:val="0"/>
          <w:numId w:val="39"/>
        </w:numPr>
        <w:tabs>
          <w:tab w:val="clear" w:pos="4419"/>
          <w:tab w:val="clear" w:pos="8838"/>
          <w:tab w:val="left" w:pos="1068" w:leader="none"/>
        </w:tabs>
        <w:ind w:left="1068" w:hanging="360"/>
        <w:jc w:val="both"/>
        <w:rPr/>
      </w:pPr>
      <w:r>
        <w:rPr/>
        <w:t>Dia das eleições (1º e 2º turno): a partir das 7 horas,  até serem apurados os votos de todos os municípios do seu estad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Dos Supervisores</w:t>
      </w:r>
    </w:p>
    <w:p>
      <w:pPr>
        <w:pStyle w:val="Normal"/>
        <w:jc w:val="both"/>
        <w:rPr/>
      </w:pPr>
      <w:r>
        <w:rPr/>
        <w:t>Local de trabalho:</w:t>
      </w:r>
    </w:p>
    <w:p>
      <w:pPr>
        <w:pStyle w:val="Normal"/>
        <w:numPr>
          <w:ilvl w:val="0"/>
          <w:numId w:val="44"/>
        </w:numPr>
        <w:ind w:left="849" w:hanging="283"/>
        <w:jc w:val="both"/>
        <w:rPr/>
      </w:pPr>
      <w:r>
        <w:rPr/>
        <w:t xml:space="preserve">Os Supervisores deverão trabalhar nos Núcleos de Apoio Técnico à Urna (NATU); </w:t>
      </w:r>
    </w:p>
    <w:p>
      <w:pPr>
        <w:pStyle w:val="Normal"/>
        <w:numPr>
          <w:ilvl w:val="0"/>
          <w:numId w:val="44"/>
        </w:numPr>
        <w:ind w:left="849" w:hanging="283"/>
        <w:jc w:val="both"/>
        <w:rPr/>
      </w:pPr>
      <w:r>
        <w:rPr/>
        <w:t>NATU: compreende uma ou mais Zonas Eleitorais, onde um supervisor orienta/gerencia os  técnicos sob sua responsabilidade;</w:t>
      </w:r>
    </w:p>
    <w:p>
      <w:pPr>
        <w:pStyle w:val="Normal"/>
        <w:numPr>
          <w:ilvl w:val="0"/>
          <w:numId w:val="44"/>
        </w:numPr>
        <w:ind w:left="849" w:hanging="283"/>
        <w:jc w:val="both"/>
        <w:rPr/>
      </w:pPr>
      <w:r>
        <w:rPr/>
        <w:t>Na área abrangida pelo NATU, a sua sede (residência fixa do Supervisor) será definida pelo respectivo TRE, até  20/06/2000. Esta informação será repassada à CONTRATADA até 05/07/2000.</w:t>
      </w:r>
    </w:p>
    <w:p>
      <w:pPr>
        <w:pStyle w:val="Normal"/>
        <w:numPr>
          <w:ilvl w:val="0"/>
          <w:numId w:val="44"/>
        </w:numPr>
        <w:ind w:left="849" w:hanging="283"/>
        <w:jc w:val="both"/>
        <w:rPr/>
      </w:pPr>
      <w:r>
        <w:rPr/>
        <w:t xml:space="preserve">Cada estado da federação é dividida em “n” NATU de tal forma que a união dos “n”  NATU abrange todo o estado;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Horário de trabalho:</w:t>
      </w:r>
    </w:p>
    <w:p>
      <w:pPr>
        <w:pStyle w:val="Header"/>
        <w:numPr>
          <w:ilvl w:val="0"/>
          <w:numId w:val="39"/>
        </w:numPr>
        <w:tabs>
          <w:tab w:val="clear" w:pos="4419"/>
          <w:tab w:val="clear" w:pos="8838"/>
          <w:tab w:val="left" w:pos="1068" w:leader="none"/>
        </w:tabs>
        <w:ind w:left="1068" w:hanging="360"/>
        <w:jc w:val="both"/>
        <w:rPr/>
      </w:pPr>
      <w:r>
        <w:rPr/>
        <w:t>Dias úteis: 8 horas por dia, 6 dias por semana;</w:t>
      </w:r>
    </w:p>
    <w:p>
      <w:pPr>
        <w:pStyle w:val="Header"/>
        <w:numPr>
          <w:ilvl w:val="0"/>
          <w:numId w:val="39"/>
        </w:numPr>
        <w:tabs>
          <w:tab w:val="clear" w:pos="4419"/>
          <w:tab w:val="clear" w:pos="8838"/>
          <w:tab w:val="left" w:pos="1068" w:leader="none"/>
        </w:tabs>
        <w:ind w:left="1068" w:hanging="360"/>
        <w:jc w:val="both"/>
        <w:rPr/>
      </w:pPr>
      <w:r>
        <w:rPr/>
        <w:t>Período de carga das UE: até 50% a mais na carga horária/dia, 6 dias por semana;</w:t>
      </w:r>
    </w:p>
    <w:p>
      <w:pPr>
        <w:pStyle w:val="Header"/>
        <w:numPr>
          <w:ilvl w:val="0"/>
          <w:numId w:val="39"/>
        </w:numPr>
        <w:tabs>
          <w:tab w:val="clear" w:pos="4419"/>
          <w:tab w:val="clear" w:pos="8838"/>
          <w:tab w:val="left" w:pos="1068" w:leader="none"/>
        </w:tabs>
        <w:ind w:left="1068" w:hanging="360"/>
        <w:jc w:val="both"/>
        <w:rPr/>
      </w:pPr>
      <w:r>
        <w:rPr/>
        <w:t>Dia das eleições (1º e 2º turno): a partir das 7 horas, até serem apurados os votos de todos os municípios do seu NATU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Dos Técnicos</w:t>
      </w:r>
    </w:p>
    <w:p>
      <w:pPr>
        <w:pStyle w:val="Normal"/>
        <w:jc w:val="both"/>
        <w:rPr/>
      </w:pPr>
      <w:r>
        <w:rPr/>
        <w:t>Local de trabalho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Os Técnicos deverão trabalhar na Zona Eleitoral e/ou nos municípios abrangidos pela Zona Eleitoral, e ainda, eventualmente, em outros locais definidos pelo Juiz Eleitoral ou pelo TRE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os estados que a carga das urnas de todo o estado for realizada de forma  centralizada, em uma ou mais Zonas Eleitorais, até 1/3 (terço) dos Técnicos definidos para outras Zonas Eleitorais, a critério do TRE, deverão ser deslocados para realizar a carga das urnas. Considerando que a eleição será a nível municipal</w:t>
      </w:r>
      <w:r>
        <w:rPr>
          <w:color w:val="000000"/>
        </w:rPr>
        <w:t>, pelo menos 1(um) técnico de cada Zona Eleitoral deverá fazer parte do contingente de 1/3(um terço)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Horário de trabalho:</w:t>
      </w:r>
    </w:p>
    <w:p>
      <w:pPr>
        <w:pStyle w:val="Header"/>
        <w:numPr>
          <w:ilvl w:val="0"/>
          <w:numId w:val="39"/>
        </w:numPr>
        <w:tabs>
          <w:tab w:val="clear" w:pos="4419"/>
          <w:tab w:val="clear" w:pos="8838"/>
          <w:tab w:val="left" w:pos="1068" w:leader="none"/>
        </w:tabs>
        <w:ind w:left="1068" w:hanging="360"/>
        <w:jc w:val="both"/>
        <w:rPr/>
      </w:pPr>
      <w:r>
        <w:rPr/>
        <w:t>Dias úteis: 8 horas por dia, 6 dias por semana;</w:t>
      </w:r>
    </w:p>
    <w:p>
      <w:pPr>
        <w:pStyle w:val="Header"/>
        <w:numPr>
          <w:ilvl w:val="0"/>
          <w:numId w:val="39"/>
        </w:numPr>
        <w:tabs>
          <w:tab w:val="clear" w:pos="4419"/>
          <w:tab w:val="clear" w:pos="8838"/>
          <w:tab w:val="left" w:pos="1068" w:leader="none"/>
        </w:tabs>
        <w:ind w:left="1068" w:hanging="360"/>
        <w:jc w:val="both"/>
        <w:rPr/>
      </w:pPr>
      <w:r>
        <w:rPr/>
        <w:t>Período de carga das UE: até 50% a mais na carga horária/dia, 6 dias por semana;</w:t>
      </w:r>
    </w:p>
    <w:p>
      <w:pPr>
        <w:pStyle w:val="Header"/>
        <w:numPr>
          <w:ilvl w:val="0"/>
          <w:numId w:val="39"/>
        </w:numPr>
        <w:tabs>
          <w:tab w:val="clear" w:pos="4419"/>
          <w:tab w:val="clear" w:pos="8838"/>
          <w:tab w:val="left" w:pos="1068" w:leader="none"/>
        </w:tabs>
        <w:ind w:left="1068" w:hanging="360"/>
        <w:jc w:val="both"/>
        <w:rPr/>
      </w:pPr>
      <w:r>
        <w:rPr/>
        <w:t>Dia das eleições (1º e 2º turno): das 6horas30minutos até serem apurados os votos de todos os municípios de sua Zona Eleitoral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reenchimento dos relatórios de atividades</w:t>
      </w:r>
    </w:p>
    <w:p>
      <w:pPr>
        <w:pStyle w:val="Heading2"/>
        <w:jc w:val="both"/>
        <w:rPr/>
      </w:pPr>
      <w:r>
        <w:rPr/>
        <w:t>Dos Gerentes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gerar, </w:t>
      </w:r>
      <w:r>
        <w:rPr>
          <w:color w:val="000000"/>
        </w:rPr>
        <w:t>mensalmente</w:t>
      </w:r>
      <w:r>
        <w:rPr/>
        <w:t xml:space="preserve">, um relatório técnico consolidado, conforme </w:t>
      </w:r>
      <w:r>
        <w:rPr>
          <w:b/>
          <w:color w:val="000000"/>
        </w:rPr>
        <w:t>ANEXO 01</w:t>
      </w:r>
      <w:r>
        <w:rPr>
          <w:color w:val="000000"/>
        </w:rPr>
        <w:t>,</w:t>
      </w:r>
      <w:r>
        <w:rPr/>
        <w:t xml:space="preserve"> das atividades executadas por cada Técnico à partir dos relatórios do ANEXO 02 ,  independentemente do número de dias trabalhados. Esse relatório deverá ser entregue ao Secretário de Informática do TSE ou a quem for delegado, até o dia 15 do mês subseqüente. Este  relatório (ANEXO 01), devidamente aprovado, pelos Secretários de Informática,  será a comprovação do serviço técnico prestado pela contratada é a base para pagamentos   desses serviços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os estados que não possuírem Supervisor Regional, cabe aos Gerentes a geração dos relatórios do ANEXO 02.  Neste caso, os relatórios dos ANEXO 02 e ANEXO 03 deverão ser apresentados ao Secretário de Informática do TSE ou a que for delegada  para receber o atesto.</w:t>
      </w:r>
    </w:p>
    <w:p>
      <w:pPr>
        <w:pStyle w:val="Heading2"/>
        <w:jc w:val="both"/>
        <w:rPr/>
      </w:pPr>
      <w:r>
        <w:rPr/>
        <w:t>Dos Supervisores Regionai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 xml:space="preserve">Gerar relatórios gerenciais consolidados, conforme </w:t>
      </w:r>
      <w:r>
        <w:rPr>
          <w:b/>
          <w:color w:val="000000"/>
        </w:rPr>
        <w:t>ANEXO 02</w:t>
      </w:r>
      <w:r>
        <w:rPr/>
        <w:t>, a partir dos relatórios das atividades desenvolvidas pelos Técnicos e Supervisores, devendo ser anexados todos os relatórios emitidos pelos Técnicos e Supervisores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Este conjunto de relatórios(</w:t>
      </w:r>
      <w:r>
        <w:rPr>
          <w:b/>
        </w:rPr>
        <w:t>ANEXO 02</w:t>
      </w:r>
      <w:r>
        <w:rPr/>
        <w:t xml:space="preserve"> e </w:t>
      </w:r>
      <w:r>
        <w:rPr>
          <w:b/>
        </w:rPr>
        <w:t>ANEXO 03</w:t>
      </w:r>
      <w:r>
        <w:rPr/>
        <w:t xml:space="preserve">) deverão ser apresentados ao  Secretário da Informática do seu respectivo estado. O </w:t>
      </w:r>
      <w:r>
        <w:rPr>
          <w:b/>
        </w:rPr>
        <w:t>ANEXO 02</w:t>
      </w:r>
      <w:r>
        <w:rPr/>
        <w:t xml:space="preserve"> deverá ser atestado pelo Secretário de Informática e encaminhado para o Gerente no TSE, até o dia 10 (dez) do mês subseqüente. O encaminhamento do relatório </w:t>
      </w:r>
      <w:r>
        <w:rPr>
          <w:b/>
        </w:rPr>
        <w:t>ANEXO 02</w:t>
      </w:r>
      <w:r>
        <w:rPr/>
        <w:t xml:space="preserve">, devidamente atestado, deverá ser feito pelo supervisor region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jc w:val="both"/>
        <w:rPr/>
      </w:pPr>
      <w:r>
        <w:rPr/>
        <w:t>Dos Supervisores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 xml:space="preserve">Os Supervisores deverão preencher, mensalmente, o relatório de atividades, conforme </w:t>
      </w:r>
      <w:r>
        <w:rPr>
          <w:b/>
          <w:color w:val="000000"/>
        </w:rPr>
        <w:t>ANEXO 03</w:t>
      </w:r>
      <w:r>
        <w:rPr/>
        <w:t>, independentemente do número de dias trabalhados. Este relatório deverá ser aprovado pela Justiça Eleitoral (Juiz,  Chefe do Cartório Eleitoral, Secretário(a) de Informática ou quem a Justiça Eleitoral delegar)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Este relatório de atividades deverá ser enviado ao respectivo Supervisor Regional, até o 3º dia do mês subseqüente. Nos estados que não possuírem Supervisores Regionais, estes relatórios deverão ser enviados diretamente aos Gerentes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O pagamento ficará pendente enquanto não ocorrer a apresentação do relatório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Dos Técnicos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 xml:space="preserve">Os Técnicos deverão preencher, mensalmente, o relatório de atividades, conforme </w:t>
      </w:r>
      <w:r>
        <w:rPr>
          <w:b/>
          <w:color w:val="000000"/>
        </w:rPr>
        <w:t>ANEXO 03</w:t>
      </w:r>
      <w:r>
        <w:rPr/>
        <w:t>, independentemente do número de dias trabalhados. Este relatório deverá ser aprovado pela Justiça Eleitoral (Juiz,  Chefe do Cartório Eleitoral, Secretário(a) de Informática ou quem a Justiça Eleitoral delegar)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Este relatório de atividades deverá ser enviado ao respectivo Supervisor Regional, até o 3º dia do mês subseqüente. Nos estados que não possuírem Supervisores Regionais, estes relatórios deverão ser enviados diretamente aos Gerentes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O pagamento ficará pendente enquanto não ocorrer a apresentação do relatório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Heading1"/>
        <w:jc w:val="both"/>
        <w:rPr/>
      </w:pPr>
      <w:r>
        <w:rPr/>
        <w:t xml:space="preserve">Locomoção no âmbito </w:t>
      </w:r>
      <w:r>
        <w:rPr>
          <w:color w:val="000000"/>
        </w:rPr>
        <w:t>do trabalho</w:t>
      </w:r>
    </w:p>
    <w:p>
      <w:pPr>
        <w:pStyle w:val="Heading2"/>
        <w:jc w:val="both"/>
        <w:rPr/>
      </w:pPr>
      <w:r>
        <w:rPr/>
        <w:t>Dos Gerentes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Locomover-se para quaisquer estados do Brasil, sempre que necessário, a pedido do TSE, para resolver problemas localizados ou regionais, sobre as urnas ou suporte técnico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Locomover-se para local designado pela Justiça Eleitoral para receber treinamentos. </w:t>
      </w:r>
    </w:p>
    <w:p>
      <w:pPr>
        <w:pStyle w:val="Heading2"/>
        <w:jc w:val="both"/>
        <w:rPr/>
      </w:pPr>
      <w:r>
        <w:rPr/>
        <w:t>Dos Supervisores Regionais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Locomover-se para local designado pela Justiça Eleitoral para receber treinamentos. </w:t>
      </w:r>
    </w:p>
    <w:p>
      <w:pPr>
        <w:pStyle w:val="Heading2"/>
        <w:jc w:val="both"/>
        <w:rPr/>
      </w:pPr>
      <w:r>
        <w:rPr/>
        <w:t>Dos Supervisore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ocomover-se dentro da área abrangida pelo NATU, de acordo com a necessidade da Justiça Eleitoral, por solicitação do TRE, Juiz Eleitoral ou Chefe de Cartório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Locomover-se para local designado pela Justiça Eleitoral para receber treinamentos. </w:t>
      </w:r>
    </w:p>
    <w:p>
      <w:pPr>
        <w:pStyle w:val="Heading2"/>
        <w:jc w:val="both"/>
        <w:rPr/>
      </w:pPr>
      <w:r>
        <w:rPr/>
        <w:t>Dos Técnico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comover-se dentro da área abrangida pela Zona Eleitoral, de acordo com a necessidade da Justiça Eleitoral, por solicitação do TRE, Juiz Eleitoral ou Chefe de Cartóri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ocomover-se para a central de preparação das urnas (significa local onde alguns estados realizarão a carga das urnas, concentradas em um ou mais galpões ou NATU), com base no critério de até 1/3 dos Técnicos, conforme definido anteriormente, no item Local de trabalh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Ferramentas, Equipamentos de Informática e de Comunicação que a contratada deverá disponibilizar</w:t>
      </w:r>
    </w:p>
    <w:p>
      <w:pPr>
        <w:pStyle w:val="Normal"/>
        <w:rPr/>
      </w:pPr>
      <w:r>
        <w:rPr/>
        <w:t>A contratada deverá disponibilizar, sem ônus para o contratante, as ferramentas e equipamentos para cada profissional de acordo com a especificação a seguir.</w:t>
      </w:r>
    </w:p>
    <w:p>
      <w:pPr>
        <w:pStyle w:val="Heading2"/>
        <w:jc w:val="both"/>
        <w:rPr/>
      </w:pPr>
      <w:r>
        <w:rPr/>
        <w:t>Cada gerent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Microcomputador (poderá ser notebook), impressora e fax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elefone celular.</w:t>
      </w:r>
    </w:p>
    <w:p>
      <w:pPr>
        <w:pStyle w:val="Heading2"/>
        <w:jc w:val="both"/>
        <w:rPr/>
      </w:pPr>
      <w:r>
        <w:rPr/>
        <w:t>Cada Supervisor Regional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Microcomputador(poderá ser notebook), impressora e fax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elefone celular.</w:t>
      </w:r>
    </w:p>
    <w:p>
      <w:pPr>
        <w:pStyle w:val="Heading2"/>
        <w:jc w:val="both"/>
        <w:rPr/>
      </w:pPr>
      <w:r>
        <w:rPr/>
        <w:t>Os Supervisores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elefone celular, ou, se estiver fora da área de cobertura, um BIP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Uma chave de fenda e chave philips para abrir as urnas.</w:t>
      </w:r>
    </w:p>
    <w:p>
      <w:pPr>
        <w:pStyle w:val="Heading2"/>
        <w:jc w:val="both"/>
        <w:rPr/>
      </w:pPr>
      <w:r>
        <w:rPr/>
        <w:t>Os Técnicos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Uma chave de fenda e chave philips para abrir as urna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Cronograma mac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cronograma a seguir foi elaborado com base nos dados obtidos durante eleições passadas, acerca dos procedimentos das urnas eletrônicas 96 e 98. Este cronograma poderá ser alterado a critério de cada TRE e também, por determinação do TSE. As atividades dos Gerentes, Supervisores Regionais, Supervisores e Técnicos poderão ser alteradas, de acordo com as necessidades da Justiça Eleitor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08/2000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presentação dos Gerentes ao TSE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presentação dos Supervisores Regionais aos TRE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presentação dos Supervisores1 aos N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08/2000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presentação dos Técnicos1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início do treinamento e adaptação com relação aos procedimentos da Justiça Eleitoral.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  <w:t>18/08/2000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68" w:leader="none"/>
        </w:tabs>
        <w:ind w:left="1068" w:hanging="360"/>
        <w:jc w:val="both"/>
        <w:rPr/>
      </w:pPr>
      <w:r>
        <w:rPr/>
        <w:t>Técnicos1: conclusão do treinamento e da adaptação com relação aos procedimentos da Justiça Eleitoral.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  <w:t>19/08/2000</w:t>
      </w:r>
    </w:p>
    <w:p>
      <w:pPr>
        <w:pStyle w:val="Header"/>
        <w:numPr>
          <w:ilvl w:val="0"/>
          <w:numId w:val="24"/>
        </w:numPr>
        <w:tabs>
          <w:tab w:val="clear" w:pos="4419"/>
          <w:tab w:val="clear" w:pos="8838"/>
          <w:tab w:val="left" w:pos="1068" w:leader="none"/>
        </w:tabs>
        <w:ind w:left="1068" w:hanging="360"/>
        <w:jc w:val="both"/>
        <w:rPr/>
      </w:pPr>
      <w:r>
        <w:rPr/>
        <w:t>Técnicos1: Disseminação da urna eletrônica, bem como do seu uso, aos eleitores de sua respectiva Zona eleitoral, e/ou outras atividades determinadas pelo Juiz Eleitoral ou Chefe de Cartório Eleitoral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  <w:t>28/08/2000</w:t>
      </w:r>
    </w:p>
    <w:p>
      <w:pPr>
        <w:pStyle w:val="Header"/>
        <w:numPr>
          <w:ilvl w:val="0"/>
          <w:numId w:val="28"/>
        </w:numPr>
        <w:tabs>
          <w:tab w:val="clear" w:pos="4419"/>
          <w:tab w:val="clear" w:pos="8838"/>
          <w:tab w:val="left" w:pos="1068" w:leader="none"/>
        </w:tabs>
        <w:ind w:left="1068" w:hanging="360"/>
        <w:jc w:val="both"/>
        <w:rPr/>
      </w:pPr>
      <w:r>
        <w:rPr/>
        <w:t>apresentação dos Supervisores2 e Supervisores3 aos NATUs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04/09/2000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presentação dos Técnicos2 e Técnicos3 (para municípios maiores que 40500 eleitores em 1996) nos locais de trabalho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início do treinamento e adaptação com relação aos procedimentos da Justiça Eleitoral para Técnicos2, Técnicos3, Supervisor2 e Supervisor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06/09/1998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Técnicos2 e Técnicos3, Supervisor2 e Supervisor3: às 18 horas, conclusão do treinamento e da adaptação com relação aos procedimentos da Justiça Eleito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07/09/1998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início da geração de “flash cards” e disquetes a serem utilizados nas UE (96/9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/09/1998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início da carga da  UE (carga do software e autoteste das U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/09/2000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final da carga das 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/09/20008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início da inspeção e preparação dos locais de votação com U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/09/2000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final da inspeção e preparação dos locais de votação com 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/09/2000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início da instalação das UE nos locais de vo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01/10/2000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final da instalação das UE nos locais de votação até as 7horas da manhã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suporte às atividades durante o dia da Eleição (1º turno)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suporte às atividades realizadas após o 1º turno das Eleições (totalizaçã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05/10/2000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início da revisão das U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10/2000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geração dos disquetes para o 2º turno (disquete atualizador 2º turn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10/2000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preparação das UE para o 2º turno (parametrização e realização de test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/10/2000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término do período de revisão das UE.</w:t>
      </w:r>
    </w:p>
    <w:p>
      <w:pPr>
        <w:pStyle w:val="Normal"/>
        <w:jc w:val="both"/>
        <w:rPr>
          <w:b/>
          <w:b/>
        </w:rPr>
      </w:pPr>
      <w:r>
        <w:rPr>
          <w:b/>
        </w:rPr>
        <w:t>14/10/2000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iberação dos Técnicos1, Técnicos2,  Supervisores1 e Supervisores2.</w:t>
      </w:r>
    </w:p>
    <w:p>
      <w:pPr>
        <w:pStyle w:val="Normal"/>
        <w:jc w:val="both"/>
        <w:rPr>
          <w:b/>
          <w:b/>
        </w:rPr>
      </w:pPr>
      <w:r>
        <w:rPr>
          <w:b/>
        </w:rPr>
        <w:t>19/10/2000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final do período de preparação das UE para o 2º tu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/10/2000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início da instalação das UE nos locais de votação (2º turn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/10/2000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final da instalação das UE nos locais de votação (2º turno) 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suporte às atividades durante o dia da Eleição (2º turno)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suporte às atividades realizadas após o 2º turno das Eleições (totalizaçã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/10/2000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início do período de revisão final para armazenamento das 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09/11/1998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final do período de revisão das UE para armazen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11/1998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liberação dos Técnicos3 e Supervisores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/11/20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iberação dos Supervisores Regionais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  <w:t>20/11/200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Liberação dos Gere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Disposi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disposições gerais a seguir são de caráter </w:t>
      </w:r>
      <w:r>
        <w:rPr>
          <w:b/>
        </w:rPr>
        <w:t>obrigatóri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Os Técnicos1, 2 e 3 e os Supervisores1, 2 e 3 deverão apresentar-se  nos locais indicados, às 8 horas, munidos do certificado de conclusão dos cursos solicitados no item 4 deste documento, treinamento completo com relação às UE e ambientes correlat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 CONTRATADA deverá substituir, no prazo de 48 horas, após feita uma comunicação por parte do TRE ao Supervisor Regional, o Técnico que for considerado ineficiente ou incompatível com o trabalho solicitado.</w:t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 CONTRATADA deverá substituir, no prazo de 48 horas, após feita uma comunicação por parte do TRE ao Gerente ou ao TSE, o Supervisor Regional ou o Supervisor que for considerado ineficiente ou incompatível com o trabalho solicitado.</w:t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 estimativa de carga diária adicional de trabalho, além do horário normal/dia, é de 50%, no período em que for efetuada a “carga das UE no 1º e 2º turno da eleição”, e de 100%, nos dias da Eleição (1º e 2º turnos).</w:t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Todos os encargos sociais, impostos de toda a natureza e direitos trabalhistas, tais como horas-extras, repouso remunerado, etc., são de inteira responsabilidade da CONTRATADA.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rPr/>
      </w:pPr>
      <w:r>
        <w:rPr/>
        <w:t>Todos os encargos de locomoção, hospedagem, alimentação da equipe contratada (Gerentes, Supervisores, Técnicos) conforme previsto neste documento, são de inteira responsabilidade da CONTRATADA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A equipe solicitada para compor o quadro de “Gerentes”, ”Supervisores Regionais”, “Supervisores” e “Técnicos”, com funções descritas neste documento, </w:t>
      </w:r>
      <w:r>
        <w:rPr>
          <w:b/>
        </w:rPr>
        <w:t>não deve ser responsável pela manutenção das UE</w:t>
      </w:r>
      <w:r>
        <w:rPr/>
        <w:t xml:space="preserve">. </w:t>
      </w:r>
      <w:r>
        <w:rPr>
          <w:b/>
        </w:rPr>
        <w:t>A manutenção da Urna Eletrônica, dentro do prazo de garantia, é de responsabilidade da CONTRATADA</w:t>
      </w:r>
      <w:r>
        <w:rPr/>
        <w:t xml:space="preserve">. Os técnicos poderão prestar os </w:t>
      </w:r>
      <w:r>
        <w:rPr>
          <w:color w:val="000000"/>
        </w:rPr>
        <w:t>primeiros socorros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Os Gerentes deverão apresentar-se </w:t>
      </w:r>
      <w:r>
        <w:rPr>
          <w:color w:val="000000"/>
        </w:rPr>
        <w:t>no 1º dia</w:t>
      </w:r>
      <w:r>
        <w:rPr/>
        <w:t xml:space="preserve"> de trabalho munidos de Declaração da CONTRATADA, outorgando aos Supervisores e Técnicos autonomia de decisão em nome da e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Estimativa da quantidade de Técnicos a contrata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stimativa por Estado</w:t>
      </w:r>
    </w:p>
    <w:p>
      <w:pPr>
        <w:pStyle w:val="Normal"/>
        <w:rPr/>
      </w:pPr>
      <w:r>
        <w:rPr/>
        <w:t>A quantidade de técnicos, supervisores, supervisores regionais e gerentes, por estado está especificada na tabela a seguir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854" w:type="dxa"/>
        <w:jc w:val="left"/>
        <w:tblInd w:w="-4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035"/>
        <w:gridCol w:w="1276"/>
        <w:gridCol w:w="992"/>
        <w:gridCol w:w="1276"/>
        <w:gridCol w:w="992"/>
        <w:gridCol w:w="1276"/>
        <w:gridCol w:w="1276"/>
        <w:gridCol w:w="992"/>
      </w:tblGrid>
      <w:tr>
        <w:trPr>
          <w:trHeight w:val="8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UF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écnico 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Supervisor 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écnico 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Supervisor 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Técnico 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Supervisor 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Supervisor Region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Gerente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F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2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9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R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8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8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4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2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39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SE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pt-BR"/>
              </w:rPr>
            </w:pPr>
            <w:r>
              <w:rPr>
                <w:b/>
                <w:i/>
                <w:lang w:eastAsia="pt-BR"/>
              </w:rPr>
              <w:t>Total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i/>
                <w:i/>
                <w:lang w:eastAsia="pt-BR"/>
              </w:rPr>
            </w:pPr>
            <w:r>
              <w:rPr>
                <w:rFonts w:cs="MS Sans Serif" w:ascii="MS Sans Serif" w:hAnsi="MS Sans Serif"/>
                <w:b/>
                <w:i/>
                <w:lang w:eastAsia="pt-BR"/>
              </w:rPr>
              <w:t>57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i/>
                <w:i/>
                <w:lang w:eastAsia="pt-BR"/>
              </w:rPr>
            </w:pPr>
            <w:r>
              <w:rPr>
                <w:rFonts w:cs="MS Sans Serif" w:ascii="MS Sans Serif" w:hAnsi="MS Sans Serif"/>
                <w:b/>
                <w:i/>
                <w:lang w:eastAsia="pt-BR"/>
              </w:rPr>
              <w:t>1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pt-BR"/>
              </w:rPr>
            </w:pPr>
            <w:r>
              <w:rPr>
                <w:b/>
                <w:i/>
                <w:lang w:eastAsia="pt-BR"/>
              </w:rPr>
              <w:t>15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pt-BR"/>
              </w:rPr>
            </w:pPr>
            <w:r>
              <w:rPr>
                <w:b/>
                <w:i/>
                <w:lang w:eastAsia="pt-BR"/>
              </w:rPr>
              <w:t>5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pt-BR"/>
              </w:rPr>
            </w:pPr>
            <w:r>
              <w:rPr>
                <w:b/>
                <w:i/>
                <w:lang w:eastAsia="pt-BR"/>
              </w:rPr>
              <w:t>15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pt-BR"/>
              </w:rPr>
            </w:pPr>
            <w:r>
              <w:rPr>
                <w:b/>
                <w:i/>
                <w:lang w:eastAsia="pt-BR"/>
              </w:rPr>
              <w:t>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pt-BR"/>
              </w:rPr>
            </w:pPr>
            <w:r>
              <w:rPr>
                <w:b/>
                <w:i/>
                <w:lang w:eastAsia="pt-BR"/>
              </w:rPr>
              <w:t>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pt-BR"/>
              </w:rPr>
            </w:pPr>
            <w:r>
              <w:rPr>
                <w:b/>
                <w:i/>
                <w:lang w:eastAsia="pt-BR"/>
              </w:rPr>
              <w:t>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  <w:r>
        <w:br w:type="page"/>
      </w:r>
    </w:p>
    <w:p>
      <w:pPr>
        <w:pStyle w:val="Heading3"/>
        <w:tabs>
          <w:tab w:val="clear" w:pos="708"/>
          <w:tab w:val="left" w:pos="2160" w:leader="none"/>
        </w:tabs>
        <w:rPr/>
      </w:pPr>
      <w:r>
        <w:rPr/>
        <w:t>Estimativa por Zona Eleitoral/Estado</w:t>
      </w:r>
    </w:p>
    <w:p>
      <w:pPr>
        <w:pStyle w:val="Normal"/>
        <w:rPr/>
      </w:pPr>
      <w:r>
        <w:rPr/>
        <w:t>A quantidade de técnicos por Zona Eleitoral está especificada nas tabelas a seguir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écnico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0"/>
        <w:gridCol w:w="990"/>
        <w:gridCol w:w="4140"/>
        <w:gridCol w:w="1260"/>
      </w:tblGrid>
      <w:tr>
        <w:trPr>
          <w:trHeight w:val="274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UF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Zon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Municípi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écnicos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XAPU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NA MADUR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UZEIRO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RAUA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ASILE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IJ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NADOR GUIOMA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BRAN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BRAN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C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INT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U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DAJ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F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NTE BO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IRUNE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BRE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UT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CA DO AC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R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ICO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HUMAI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CEL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ABRIEL DA CACHO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NJAMIN CONSTAN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AU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 DE OLIVE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I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UCURI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EIR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UC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OLINDA DO 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O ARIPU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ISABEL DO RIO NEG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O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O AYR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UTAZ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BA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PA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LV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T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TALAIA DO 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HAMUN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UIN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IX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NV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TONIO DO I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PU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R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ESIDENTE FIGUEIRE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PRETO DA E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RU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API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RAND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SEBASTIAO DO UATU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VARA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EIRO DA VARZE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A VISTA DE RAM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AQUI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M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PLANA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EQU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I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B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ICAR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ZA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LE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UBE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MO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CU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ARGO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C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BA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BER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TRO ALV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HAMBU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NHOR DO BONF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RE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 SAN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EREMOAB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IPI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FORMO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NDO NOV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RRO DO CHAPE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TONIO DE JESU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GOGI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CO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DE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IB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ETI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NAMB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CAUB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A NO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MAN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XIQUE XIQU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 JESUS DA LAP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MARIA DA VITO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BAIT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R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IN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GUAQU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AM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SOU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CA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LIND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ICERO DANT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A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ULO AFON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A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Y BARBO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AB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UM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CARAN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CARAC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U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LIVEIRA DOS BREJINH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REC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NTO S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RITA DE CASS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IST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DESIDER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IVRAMENTO DE NOSSA SENHO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UCLIDES DA CU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GUEL CALM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P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QUEIMAD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TERES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 DOS CAMP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TUI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A DO POMB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ACHO DE SANT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ACHAO DO JACUI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U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AVI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AND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HO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DAR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LE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ITI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SEGU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C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RENT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INHA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GIC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DE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SEBASTIAO DO PASS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ACAO DE MA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RIT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EICAO DO COI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AC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B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ARAC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JUI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ORO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 DO CHO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E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ARI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UZ DAS ALM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ESTEV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NTRE RI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LU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GU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G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NHE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I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R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AND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NCRUZILHA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EDEIROS NE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IRA DE SANT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HORROC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NTR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BARB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AG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FRANCISCO DO CO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AGOINH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DIDO SAL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UERARE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COB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E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 DA ESTI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MARAJ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OTIR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AR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AS DE MONTE AL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 DO MEND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EMED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MA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GUAR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NDOB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ACHAO DAS NEV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FELI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TA DE SAO JO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IAS D AVIL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RMOSA DO RIO PRE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UNA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BEL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RA DOURA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IM GROS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EICAO DO JACUI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RA PRE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LAO ARC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NH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ENTIO DO OU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UCU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AO DOUR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JU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MB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BA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NGUA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TURI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QUIXA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CAV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CAT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SS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GUARIB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QUIXERAMOB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NADOR POMPE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GUAT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VRAS DA MANGAB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SSAO VEL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IPO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SSA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BENEDI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UBURET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BR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RANJ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LAG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IMOEIRO DO 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AR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BAL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OC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I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D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COSA DO CE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 DO AMARA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S SAL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DEPENDENC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U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AG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RD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C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NA DO ACAR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SSA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MBA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RADA NO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RUSS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CAJU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NTECO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R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DENC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NA DO CARI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QUITE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LONOPO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BAJ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CA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AU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A BR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OPI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MBORI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RZEA ALEG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A VIAGE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E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I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QUIRA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COI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RI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URO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 SAN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IRI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GUARET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IAP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CIABA DO 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GUARU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URIT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COT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ARIAS BRI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RIUT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BO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IANG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BERIB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R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TO SAN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CAMB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LUNG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MB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BULEIRO DO 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SENHOR TABO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RACE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A CRU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I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I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O ORIE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ROA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IU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T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IU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ISTRA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ERUO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UIS DO CU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HAV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CU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ECHEIR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E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HOEIRO DE ITAPE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TEL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EG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MOSO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LAT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IXO GUAND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FONSO CLAUD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LEOPOLD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 CALC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TERE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FREDO CHAV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C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IR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OMINGOS MART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G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CHIE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NIZ FREI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CRU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MATEU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E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 DE SAO FRANCIS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INHA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EICAO DA BAR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Q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TE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VENEC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CURIC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COPO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CO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NC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ABRIEL DA PAL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A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NHEIR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EICAO DO CASTEL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A ESPER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NOVO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IA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 JESUS DO 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ORES DO RIO PRE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R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ERONIMO MONT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ESIDENTE KENNED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O CANAR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BANAN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ES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URITI ALEG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IAPO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LDAS NOV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AL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UMBA DE GO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UMBA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RMO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HUM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AME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BER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UMBI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RAG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T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UZIA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EIRAS DE GO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NEIR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RRINH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RIZO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CANJ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E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ES DO R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SS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VER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LVA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A VISTA DE GO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ICU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GARC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ISTAL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D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AC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QUE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LANALT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NTAL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QUIR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DOMING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INDA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CRUZ DE GO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M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O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ER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ANGAT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P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U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U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URI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UT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HIDRO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IRM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ZAR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TROLINA DE GO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HELENA DE GO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EOPOLDO DE BULHO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DE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ES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BIAT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U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AZENDA NO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UIS DOS MONTES BEL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SSAMED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NAIGU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D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IX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GUA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EXA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 RO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A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ADIA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N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VIA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MIGUEL DO ARAGU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SS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J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HOEIRA AL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RJ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VALCA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MO DO RIO VER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NH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S BEL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IRAP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ZAR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AL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CLER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QUARAL DE GO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RVA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TRELA DO 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SRAE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VO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VORADA DO 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 JESU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RMO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RE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N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DRE BERNAR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UMBI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UZIA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VER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O AL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TO PARAI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A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GO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X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X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O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TO PARNA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IOS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CAB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URUP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RAJ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ECURU 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STOS BO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SAR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AO DE GRAJ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LS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 DO COR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URIT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OL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ELHO NE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LIN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IMARA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CAT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HUMBERTO DE CAMP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MPERATRI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RAIMUNDO DAS MANGAB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UIS GONZAGA DO MARANH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NAR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NH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BEN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RI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TO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TORIA DO MEA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HAPAD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NDARE 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SSAGEM FR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NAL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FRAN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E RIBAMA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OM PED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TORINO FREI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RGEM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BERNAR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CANT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OS PAT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ESIDENTE DUT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UTAPE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EIRINH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AO LISBO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IBA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DOMINGOS DO MARANH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PERANT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ORE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BAT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DIDO MEND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MPERATRI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CAB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O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LUZ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AI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RAD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BANO SANT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GO DA PED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ACH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IN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 JARD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NTU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LUZIA DO PAR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TO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TREI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HELE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MATEUS DO MARANH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IMB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T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LHO D AGUA DAS CUNH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A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AE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E CAMP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UCE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UAS FORMOS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IMO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IURUO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EM PARA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FEN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MEN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P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TO RIO DOC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V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DRAD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DRE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CU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GU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X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C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E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EPEND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MB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AO DE COCA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BACE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BACE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T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IC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A ESPER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CAIU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 DESPAC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 SUCES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NF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RDA DA M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TELH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ASILIA DE MIN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AZ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UMAD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UENO BRAND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UE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BO VER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E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LD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ANDUC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B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BUQU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A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EST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INA VER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BEL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S GERA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A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EL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AND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ANGOL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IVI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A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A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LOS CHAG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MO DA M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MO DE MIN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MO DO PARANA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MO DO RIO CLA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S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AGUAS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XAMB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UD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EICAO DAS ALAGO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EICAO DO MATO DENT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EICAO DO RIO VER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GONH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QU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SELHEIRO LAFAIE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SELHEIRO PE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ACAO DE JESU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IN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OMAND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ONEL FABRICIA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IST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VEL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IAMANT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ORES DO IND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LOI MEND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NTRE RIOS DE MIN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RVAL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MERALD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PINO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TRELA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UGE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TRE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RR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RMI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ANCISCO 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UT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ALILE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VERNADOR VALADA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RAO MOGO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NHA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NES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N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XU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IRAC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HAP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ANE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A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B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BIRI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J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MARAND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MBACU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NHAND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NHOM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ECERI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UIUT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UR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BOTICATUB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CIN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C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CU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A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UA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EQUITINHO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AO PINH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IZ DE FO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GOA DA PR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GOA SAN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J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MB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V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EOPOLD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IMA DUA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U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CH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LACACHE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H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HU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TE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 DE ESPA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I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TEUS LEM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TIAS BARBO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TOZINH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ED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ESQUI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NAS NOV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R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 ALEGRE DE MIN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 AZ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 CARMEL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 SANTO DE MIN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 SI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S CLAR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RADA NOVA DE MIN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RIA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TU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ZAMB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NUQU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TERC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EPOMUCE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E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LI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RESE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O CRUZ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LIV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RO BRAN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RO FI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 DE MIN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G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IS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OPE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SSA QUAT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SSA TEMP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SS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TOS DE MIN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TROCIN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CA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A AZ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AL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O LEOPOL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RDO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PO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TANG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UM 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CO FUN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MPE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NTE NO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NTE NO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EIR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USO ALEG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AD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ESIDENTE OLEGAR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AUL SOA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SENDE CO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SPLEND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CAS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NOV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PARANA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PARDO DE MIN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PIRACIC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POM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PRE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B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CRAMEN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IN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BARB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MARIA DO SUAC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RITA DO SAPUC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TONIO DO MO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S DUMON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DOMINGOS DO PR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FRANCIS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 DO SAPUC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TAR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A PO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EL RE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EVANGEL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NEPOMUCE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OUREN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SEBASTIAO DO PARAI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NADOR FIRMI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E LAGO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E LAGO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LVIA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IOB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RU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IX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OFILO OTON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OFILO OTON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MB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ES CORACO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ES PONT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PACIGU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BER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BER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RG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CO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RG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SCONDE DO RIO BRAN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ROM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MO DO CAJU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IRI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ERC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RADOU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RDIZ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PE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ATA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VERMEL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ZA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DE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AGI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SERR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HOEIRA DE MIN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MOG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PERA FELI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GUAT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GU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MO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 BEL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VITO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ES MAR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RZEA DA PAL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ESPASIA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G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AMB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VIR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SI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ATIMA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ANDRAD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TAG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ES LAGO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QUIDAU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BRILHA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X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NA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AP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RAN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CAJ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A V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NTA PO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MURT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VERDE DE MATO GROS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RD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LORIA DE DOURAD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ARECIDA DO TABU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GUATEM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LDOR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VINHE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ARAP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O GOM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NI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DRO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AS DO RIO PAR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NDO NOV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NDEIRANT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O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STA RI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ODA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ABRIEL DO 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ASI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OCENC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OAQU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E QUED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AURI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GELI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ASTAC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UM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NTA PO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S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IRA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SARIO 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CO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XORE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IAMANTI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TO ARAGU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 DO GARC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TO GARC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OM AQUI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 DO BUG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CI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FELIX DO ARAGU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RTE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ENA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RASSOL D'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NGARA DA SER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DOS GAUCH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NOP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LID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TA FLORE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NTES E LACER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XAVANT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B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 RIO CLA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UA BO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AR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A PRE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IXOTO DE AZEVE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HAPADA DOS GUIMARA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IQU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I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IMAVERA DO L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PUT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QUATRO MARC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RRI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NDO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 DO GARC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E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I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NA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RZEA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T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HOEIRA DO AR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U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GARAPE 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GARAPE-MI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G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U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MIGUEL DO GU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E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AG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ZE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V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F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HAV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TAM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 ALEG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RE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ENQU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BID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EICAO DO ARAGU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ANE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RUP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NTA DE PED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E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C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PAN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TIMBOTE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I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I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IZABEL DO P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J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RIXIM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ME 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CUR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RE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GOMIN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ANINDE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EIRAS DO P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NA DO ARAGU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TANH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SEBASTIAO DA BOA V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E DO R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DOMINGOS DO CAP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NDON DO P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UGUSTO CORRE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FELIX DO XING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NADOR JOSE PORFIR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ME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UPI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O ARAGU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IO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DENC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MA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XINGU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EICAO DO ARAGU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IMAVE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CARE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IXE-BO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MARIA DO P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UR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CUN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ITAO PO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RITU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CU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UAPEB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CAJ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U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CAJ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ARRAFAO DO 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DE MO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OM ELISE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EDICI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RAL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A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RI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UZ DO ESPIRITO SAN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LA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BAI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MANGUA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AGOA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B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E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RA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AGOA NO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NAN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IC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INA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MBUZ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PER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R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BAC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O CARI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LEDA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I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C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LUZ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PERO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T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IX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MB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AN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O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INCESA ISAB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U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OLE DO ROC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O RIO DO PEIX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 DO CRU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NITO DE SANTA F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E PIRANH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EIC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JAZ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UM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AS DE FOG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LO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AGO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PIRI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LANE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O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CINH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L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EM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IRA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E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TIN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AZEIR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BEDEL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RA BR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QUEIMAD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CAR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QUEIR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U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T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AN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MIG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JAZ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BEN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INA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INA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HAND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RINHE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B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CIF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RE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OJU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UDAL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CA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P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LORIA DO GOI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RINHAE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ZARE DA M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IMO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FORMO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MB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AMEL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RAV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ARAJ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I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 JARD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URUB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ZERR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IMBA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A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UA PRE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NI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QUIM DO MO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EIR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E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CAETA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ERTENT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QUIPAP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T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NEL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B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QUARITINGA DO 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BENTO DO 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HOT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EJO DA MADRE DE DEU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SQU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COVER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RENT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UIQU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 CONSEL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TA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AJ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UAS BEL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STO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FOGADOS DA INGAZ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LO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 EGI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IUNF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TRO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LORE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EM DE SAO FRANCIS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 BELMO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GU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RI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BROB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NA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DO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MARIA DA BOA V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RICU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RIP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GARASS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REST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GEL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AO ALFRE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CARAT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CAPAR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SS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ARANHU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CENC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JE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P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ROB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ACHO DAS ALM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NA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ET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TORIA DE SANTO ANT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IMO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FRAN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TA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CRUZ DO CAPIBARIB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EIR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AQUIM NABU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RIT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C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ERDEJA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HOEIR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ENTURO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GOA DOS GAT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HA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RE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D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MA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I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UB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O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MARA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OCIM DE SAO FELIX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INDA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TA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IRA NO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O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REI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IRAJ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I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MARIA DO CAMBU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VICENTE FERR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IMAVE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E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NA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MAI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ARA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LORIA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C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IPI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O I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RAIMUNDO NONA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UC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 JESU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I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GUEL ALV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LENCA DO PIA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IC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O PIA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CURU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RE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FILOME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SE DE FREIT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ERUME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NAG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UZI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RTOLI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O IX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EDRO DO PIA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EIRA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T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URITI DOS LOP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TELO DO PIA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ILBU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TO DO BURIT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PLICIO MEND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ULIST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MIGUEL DO TAPU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ONT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PERANT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TO LO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GENERAC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O GONCALV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TAL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DALU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NEDITIN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LESBAO VELO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EICAO DO CANI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IM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UA BR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C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MERVAL LOB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MENT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O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SENHOR GI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ISTINO CAST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ZARE DO PIA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LORIA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C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HU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ANCISCO SANT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CRUZ DO PIA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OEL EMID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DRE MARC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ISTALANDIA DO PIA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 DO PIA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ITAO DE CAMP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U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CORRO DO PIA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ANC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NDRI SAL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FELIX DO PIA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RAI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TONIO ALMEI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ACO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TIAS OLIMP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INAS DO PIA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RZEA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ES LAND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GICAL DO PIA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AQUIM PI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SSA SENHORA DOS REMEDI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COS PARE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VELINO LOP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IRANGA DO PIA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LISEU MART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UIS CORRE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OAZ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CA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 ALEGRE DO PIA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RAIMUNDO NONA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MAI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I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TON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RRO AZ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P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NEG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MATEUS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T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IBAG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GUARIAI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MAZ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WENCESLAU BRA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QUEIRA CAMP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TONIO DA PLAT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AO CLA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CAREZ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B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NELIO PROCOP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I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MBITU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UDENT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MOUR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IAO DA VITO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RAT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SS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I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LLE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T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SER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TA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PUA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RANJEIRAS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EVE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CAIUVA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RRET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O TRIUNF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IXEIRA SOA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NG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AQUIM TAVO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L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D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NDEIRANT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DAGU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BOUC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ERONIMO DA SER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GUAPI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ECAT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STOR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CAV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DAIA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ESPER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TO BRAN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ABI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ILANDIA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A VISTA DO PARAI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AIT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IPO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IAL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AO DO PINH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TONIO DO SUD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OAN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UZEIRO DO 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TO PAR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IA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NACIT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OE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VAIPO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IZABEL DO IV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LOR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LONDR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O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BIR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GONHINH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ISO DO 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ONEL VIVI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DAG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HOPINZ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IMEIRO DE MA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RRA RI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DIDO DE ABRE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ANE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FATI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MARI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AXIN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LEMACO BOR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NI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SSIS CHATEAUBRIAN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EDIAN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OIS VIZINH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NGENHEIRO BELTR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XAMB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TE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IU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RMOSA DO 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ECHAL CANDIDO ROND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MIGUEL DO IG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TO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OT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RRA ROX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BEL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IDADE GAUC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TO PIQUI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HELE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ALEZ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C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O IV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BOSA FERRA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IT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ROL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RANDES RI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NAV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ANCISCO BELTR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MOUR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MUAR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CAV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S PINHA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ONDR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LE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IA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UCAR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TO BRAN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VAIPO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IAO DA VITO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QU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BRANCO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NTENARIO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NH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TO DO LONT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QUEDAS DO IG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POT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ITAO LEONIDAS MARQU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ANDUV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RTIGU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GUEIR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INA DA LAGO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MBO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MIRANTE TAMANDA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CARAI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RRA BO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PONG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LARG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UZEIRO DO 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NAG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QU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T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Z DO IG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RAND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R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CA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ARA 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E MIPIB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 DO POTENG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AO CAM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GUARET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CRU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TON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UR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E CAMPEST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CRU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J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GIC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TOM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RAIS NOV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LORA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RDIM DO SERI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ELH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I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RA NEGRA DO 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CURUT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NA DO MAT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SS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C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EIA BR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SSO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OD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AUB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T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T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MARIZ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U DOS FERR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EXAND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UIS GOM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MIGU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 ALEG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I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IP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NDENC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O AVELI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PANE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 DO AMARA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BENTO DO 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NG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FONSO BEZER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MINO AFON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UZE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VERNADOR DIX-SEPT ROS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DU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RDIM DE PIRANH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CELINO VI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O VEL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CO BRAN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ALEG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RAFA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O SABUG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SIA FLORE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CRU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RN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JARA 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LHE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STA MARQU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IQUEM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LORADO DO 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MENTA BUE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PIGAO D'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RO PRETO DO 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ESIDENTE MEDIC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LIM DE MOU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REJ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TA FLORESTA DO 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VORADA DO 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LUZIA DO 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VEL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IQUEM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IQUEM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RO PRETO DO 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LIM DE MOU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O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RO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AUR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PUMO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TONIO PR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G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NTO GONCALV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APAVA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HOEIRA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SEBASTIAO DO C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AQ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DELA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GU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AZ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UZ AL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OM PEDRI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NCRUZILHADA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RECH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TREL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PO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J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Q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GUAR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GU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LIO DE CASTILH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GOA VERMEL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JE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NEG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EIRA DAS MISSO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SSO FUN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NHEIRO MACH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QUAR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PAR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SARIO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CRUZ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MA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RO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VITORIA DO PALMA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IAG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GEL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TONIO DA PATRUL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FRANCISCO DE PAUL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ERONIM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UIS GONZA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BRAD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LEDA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QU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QU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UGUAI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CA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LOT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ARROUPIL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 JESU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EQ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EL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NCANT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LORES DA CU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VICENTE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ETULIO VARG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RAVAT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RV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R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CELINO RAM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PR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SOR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TIN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FRANCISCO DE ASS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OURENCO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EDRO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SE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RAND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P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R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ES PASS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PANCIRE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ERA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ES DE MA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ISSIUM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ROIO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ENANCIO AI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EDERICO WESTPHALE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ANDU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RRO LARG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ARIBALD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NO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PEJ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NENTE PORTEL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CRIS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 OU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ROIO DO ME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BO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RAM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UGUS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PE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MAND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NAMB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UT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O ME TOQU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TANCIA VEL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AXINAL DO SOTUR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HORIZONT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IR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STARD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O OSOR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NOV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ENERAL CAM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IR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VRAS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PETR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 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PI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BE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IUNF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MA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MARC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BARBARA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ONEL BICA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TONIO DAS MISSO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XAVI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LANAL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VOREZ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STANT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UI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NI DAS MISSO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GREJ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AO DA CANO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 DO RIB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LOS BARBO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OIS IRMA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ROIO DO TIG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UGUSTO PEST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ARES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STINGA SE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CUNDU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LOT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LI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INA DAS MISSO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NDA AL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VALENT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O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RS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RANG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IG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 RET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USQU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AD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S NOV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OINH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OR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ITIBAN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IR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DAI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J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AC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INVIL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G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F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RLEA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HO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UNI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FRANCISCO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QU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BENTO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IJUC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IMB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BAR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USS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D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INZ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I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UPO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D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IT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RV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XANXE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ACO DO 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MIGUEL DO 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NG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XAX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OURENCO DO 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IONISIO CERQU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CECIL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ITA GARIBALD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BAT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MBR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MERO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LNEARIO DE CAMBORI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OMBUDO CENTR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VIL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UBIC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MAR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NTE SERRA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ASPA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I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NHALZ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MARO DA IMPERATRI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CAR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E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CARL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ELARDO LU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 CED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MBI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NEGR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DOMING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AIBURG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QUILOMB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C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 VEL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PANDU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CHIE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NHA PO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AC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RAGUA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OR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LNEARIO DE CAMBORI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ICIU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G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HAPE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BAR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G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C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9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CAJ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QUID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QU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EL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TANC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EI PAUL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ARA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BAIAN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PARA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RANJ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U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E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SSA SENHORA DAS DO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SSA SENHORA DA GLO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DA FOL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OP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ACHUEL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CRISTOV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AO D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BIAS BARRE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DO BRI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DRO DE SAO JO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INDE DO SAO FRANCIS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ISTINA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ORANGA D AJU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CA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CO VER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SSA SENHORA DO SOCOR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MBA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E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UD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PA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DRAD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I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GUACU PAUL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RAQU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SS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TIB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NAN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I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TATA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IRIG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TUCAT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OT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APA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O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FE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JU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S DO JORD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ANE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AO BONI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IV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A BR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ANDU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H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UZ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SCALV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OIS CORREG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AR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I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GARAPA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GUA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ETIN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E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O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RA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T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UVERA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BOTICAB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SE BONIFAC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DI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ORE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UCEL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T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RASSO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CO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JI 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 AL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 APRAZIV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GRANA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O HORIZO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LIMP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R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IT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IB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EDICI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ERN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NA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REIRA BARRE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EDA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PIRITO SANTO DO PINH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C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J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J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CUNU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TIN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TANGU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MPE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FELI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ESIDENTE VENCESL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OMISS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QU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QUELU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ANCHA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AO BONI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AO PRE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ADEL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BR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CRUZ DAS PALM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CRUZ DO RIO PAR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ISAB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RITA DO PASSA QUAT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ASTAC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BENTO DO SAPUC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CARL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A BOA V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QUIM DA BAR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 RIO PAR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 RIO PRE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UIS DO PARAI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MANU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ED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ROQU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SEBASTI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SIM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RA NEG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TAOZ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COR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NAB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QUARI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T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IE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P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BA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HOEIRA PAUL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LPARAIZ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OTUPO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LDOR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RACE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RNAND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RAP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L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RAND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CAEMB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EGUL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DAMANT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UART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ETUL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ENCOIS PAUL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HANDE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SVALDO CRU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ULO DE FA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ESIDENTE BERNARD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GENTE FEIJ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ENERAL SALGA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T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 AZUL PAUL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GIST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ROSA DE VITERB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PI PAUL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ET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ANDU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IL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ESIDENTE PRUDE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AO PI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P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FE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EM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NHAE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ARECI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I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ANCO DA ROC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AVINH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FERR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ESIDENTE EPITAC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QUEIR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MB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 BONI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ECERICA DA SER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T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RADOU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RD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RQUEIRA CESA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AGUATA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UP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GUEL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RANJAL PAUL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ILAC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URIT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GA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JI G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RACAT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QU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DO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URIFL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DIDO MO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T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CUPI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RGEM GRANDE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EST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EIRA D 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TRELA D 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ARTU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UPO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QUARI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IRIPO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RANTE DO PARANAPANE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RAQU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DEIR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CIC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CLA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POZ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 RIO PRE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CIC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S CAMP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NA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SS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ODES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AO PRE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ROC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NHAE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AGANCA PAUL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CA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U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VA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RNAND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CUNU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RINH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EMEMB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TINGUE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MIGUEL ARCANJ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JI DAS CRUZ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ULI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ODORO SAMPA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U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UJ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RRO AGU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QUE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LIMPO PAUL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NHE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JAMA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RQUIL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 M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SM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C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SEBASTIAO DA GR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LHA SOLT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ITU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BU G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UE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P Tot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RUP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NACION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LINAS DO TOCANT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RACEMA DO TOCANT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ISO DO TOCANT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ILADELF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CANT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GUAT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GUAT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XAMBIO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ISTA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VORA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RMOSO DO ARAGU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LME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GUA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TIVIDA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IX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UGUST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RA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O AFON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GUACE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IA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NTE ALTA DO TOCANT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WANDER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RA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G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POE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T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CAJ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GUA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38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TO Tot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</w:t>
            </w:r>
          </w:p>
        </w:tc>
      </w:tr>
      <w:tr>
        <w:trPr>
          <w:trHeight w:val="259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</w:tr>
      <w:tr>
        <w:trPr>
          <w:trHeight w:val="259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Total Global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572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>Técnico2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77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4"/>
        <w:gridCol w:w="517"/>
        <w:gridCol w:w="683"/>
        <w:gridCol w:w="4096"/>
        <w:gridCol w:w="1260"/>
      </w:tblGrid>
      <w:tr>
        <w:trPr>
          <w:trHeight w:val="278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UF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Zona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Município Se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écnicos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BRAN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UZEIRO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BRAN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BRAN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C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A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CO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TAL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URI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LA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RIC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EIRA DOS INDI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O DE ACUCA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SSO DE CAMARAGIB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NE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CALV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LARG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A LAJ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UIS DO QUITU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MIGUEL DOS CAMP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NA DO IPANE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IP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IAO DOS PALMA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PIRA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PEL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LONIA LEOPOLD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GOG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ECHAL DEODO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TA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QUEBRANGUL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TAL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GREJA NO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JOR ISIDO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NH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DE PED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B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QU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IMOEIRO DE ANA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REAL DO COLEG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ACABU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GUA BR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ELMIRO GOUVE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ULO JACIN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LHO D AGUA DAS FLO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IBON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IRAU DO PONCIA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GAC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IMBINH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ALEG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CA DA M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SEBASTI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VIL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A TAPE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TRIZ DE CAMARAGIB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LEX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L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COATI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ACAPU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M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AP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CAP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LCOE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IAPOQU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ZAG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RANJAL DO J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RTARUGALZ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RREIRA GOM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CAP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RA DO NAV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P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EQU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EQU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LHEU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LHEU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B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B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OES FIL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TORIA DA CONQU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TORIA DA CONQU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TORIA DA CONQU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NHOR DO BONF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COB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AZ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AZ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TONIO DE JESU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NAMB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EI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GUAQU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ULO AFONS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R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AGOINH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AGOINH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AC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AC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MARAJ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URO DE FREIT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IXEIRA DE FREIT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UNA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BA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NGUAP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QUIXA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GUAT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IPO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ATEU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BR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A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AZEIRO DO NOR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UC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RADA NO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CAN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E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HOEIRO DE ITAPE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LAT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MATEU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P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INHA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IACI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IACI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ES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A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RMO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UMBI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T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UZIA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VER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ARECIDA DE GOIA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A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UMBI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VER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A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A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ARECIDA DE GOIA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GO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X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X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XI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CAB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IM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MPERATRI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IN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MPERATRI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CAB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IN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A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GUA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X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BACE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T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A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AGUAS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SELHEIRO LAFAIE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ONEL FABRICIA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ONEL FABRICIA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VEL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IV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IVI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RMI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VERNADOR VALADA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VERNADOR VALADA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A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PAT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B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J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UIUT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AO MONLEVA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V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S CLAR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NTES CLAR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RIA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RO PRE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 DE MIN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CAT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SS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TOS DE MIN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TROCIN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COS DE CALD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USO ALEG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B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LUZ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EL RE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E LAGO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TE LAGO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OFILO OTON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BER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BER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RG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AO DAS NEV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BIRI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LUZ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T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G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UM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ES LAGO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OURAD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OURAD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UM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ES LAGO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S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E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NDO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RZEA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RZEA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NDO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NDON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RZEA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E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RZEA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T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TANH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AETE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U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E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AG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RE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I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ANINDE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ANINDE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RE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A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RI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T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YEUX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T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B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UL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OURENCO DA MA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B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TORIA DE SANTO ANT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UA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O JARD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ARANHU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RA TALHA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TROL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GARASS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ARANHU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TORIA DE SANTO ANT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UA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UA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BREU E LI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B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ARAGIB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TROL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TROL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E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NA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NA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I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NAG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S PINHA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LARG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NTA GROS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NTA GROS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UCAR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MOUR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PUA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PUA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Z DO IG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LOMB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UCA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PONG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CAV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ANCISCO BELTR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NAV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LE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B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MUAR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NAV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NTA GROS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CAV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Z DO IG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LE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UCAR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QU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NAG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PUCAR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PONG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B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LARG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MOUR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CAV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CAV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LOMB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ANCISCO BELTR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NAG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NTA GROS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NTA GROS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S PINHA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S PINHA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LE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MUAR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PUA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Z DO IG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Z DO IG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R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FRIBURG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IBA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SE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BONI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MARIA MADALE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TONIO DE PAD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FIDE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A BAR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RES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JANO DE MORA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ES RI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SSOU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 JARD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TIVIDA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L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CIUNCUL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OLTA REDON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GUEL PER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HOEIRAS DE MAC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IMIRO DE ABRE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EICAO DE MACAB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D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UAS BAR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GARAT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I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END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T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AS FLO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EDRO DA ALDE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SEBASTIAO DO AL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PUC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QUARE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LVA JARD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UMIDOU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CAMB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JE DO MURIA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NGENHEIRO PAULO DE FRONT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L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FRIBURG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OLTA REDON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 MAN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RU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 DO PIR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 MAN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 JESUS DO ITABAPO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BO FR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BUC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TAGAL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M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BOR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GU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OC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ERU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CLA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CA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G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LE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RACE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GRA DOS RE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FRANCISCO DE ITABAPO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OLTA REDON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QUEIMAD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PE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L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RAIAL DO CAB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NGRA DOS RE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G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G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BOR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ES RI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RES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SE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L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OLTA REDON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 MAN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L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FRIBURG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OPEDI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TROPO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RJ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SSO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SSO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NA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RN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I PAR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O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I PAR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O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RO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A V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ACAR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A V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R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UIZ DO ANAU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RR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EGRE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G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NTO GONCALV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HOEIRA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UZ AL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RECH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J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NA DO LIVRAMEN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SSO FUN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CRUZ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MA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ROS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GEL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BORJ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ABRI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EOPOLD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RUGUAI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M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RAVAT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O HAMBURG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TEI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PUCAIA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VORA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MAR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HOEIRIN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O HAMBURG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RAVAT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RS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LUMEN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USQU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OR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ICIU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J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RAGUA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G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HO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BAR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HAPE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USQU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RAGUA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LUMEN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LUMEN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COR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ICIU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G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HAPE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J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G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C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BAI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GAR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E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CA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RAQUA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R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SS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TIBA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VA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ET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U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BEDOU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IRIG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TUCAT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AGANCA PAUL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APA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LINH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TANDU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RUZEI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TINGUE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ETINI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EV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T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CARE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IM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ORE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RIL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JI MIR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URINH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NDAMONHANGA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ESIDENTE PRUDE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CLA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BAT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CARLO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A BOA V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RTAOZINH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TU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UBA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P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OTUPORA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ERICA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CAETANO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TA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VICE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UZA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AO PI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BARBARA D OES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EM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ANCO DA ROCH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UE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ECERICA DA SER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DAIA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UJ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JI GUAC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OTORANTI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T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UMA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RZEA PAULIS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CAETANO DO SU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CLA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SS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AN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CA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UR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3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APICU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ND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UJ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ATINGUE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AIA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BOAO DA SER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0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VICE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B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PEV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HORTOLAND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UMA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ANCISCO MORA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TAQUAQUECETU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UER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8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RAPICUIB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CARE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IMEI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ESIDENTE PRUDEN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7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UBA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5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UZA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6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BOAO DA SER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P Total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8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GUA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RUP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LM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</w:t>
            </w:r>
          </w:p>
        </w:tc>
        <w:tc>
          <w:tcPr>
            <w:tcW w:w="12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GUAIN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4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TO Total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40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</w:tr>
      <w:tr>
        <w:trPr>
          <w:trHeight w:val="264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Total Global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155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écnico3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2"/>
        <w:gridCol w:w="1145"/>
        <w:gridCol w:w="4253"/>
        <w:gridCol w:w="1559"/>
      </w:tblGrid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UF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Zon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Municípi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écnicos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CE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CE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CE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L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A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A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A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A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A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A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A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A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A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A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A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M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LVA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IRA DE SANT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IRA DE SANT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IRA DE SANT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EIRA DE SANT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BA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RTALE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RTALE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RTALE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RTALE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RTALE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ORTALE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E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TO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LA VELH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TO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LA VELH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ES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OI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GO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U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U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U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U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U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U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U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U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LU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A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O HORIZ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O HORIZ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O HORIZ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O HORIZ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O HORIZ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O HORIZ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O HORIZ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O HORIZ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O HORIZ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O HORIZ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O HORIZ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O HORIZ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O HORIZ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O HORIZ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TAG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TAG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TAG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TAG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IZ DE F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IZ DE F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IZ DE F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BERLAND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BERLAND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BERLAND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NTAG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BERLAND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G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IZ DE F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G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GRAN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GRAN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GRAN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 GRAN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S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I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I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I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I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I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I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I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I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I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I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T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I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T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A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AO PESSO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INA GRAN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INA GRAN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AO PESSO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AO PESSO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INA GRAN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INA GRAN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B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AO PESSO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B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CIF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CIF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CIF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CIF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CIF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CIF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CIF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CIF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CIF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LIN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BOATA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LIN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BOATA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LIN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BOATA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E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RES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RES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RES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ERES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I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IT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IT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IT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IT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ONDR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ONDR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IT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ONDR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ONDR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IT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IT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IT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IT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RIT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ONDR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ONDR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R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ONDR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R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IGUAC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TROPO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E MERI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TROPO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UQUE DE CAXI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IGUAC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TERO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TERO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UQUE DE CAXI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UQUE DE CAXI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UQUE DE CAXI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IGUAC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IGUAC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IGUAC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TROPO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E MERI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E MERI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UQUE DE CAXI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TERO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TERO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TERO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UQUE DE CAXI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UQUE DE CAXI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UQUE DE CAXI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TERO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TERO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TERO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TERO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E MERI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IGUAC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FORD ROX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FORD ROX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FORD ROX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FORD ROX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IGUAC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IGUAC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IGUAC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IGUAC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E MERI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AO DE MERI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UQUE DE CAXI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GONCA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ITERO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UQUE DE CAXI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TROPO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TROPO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IGUAC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O DE JAN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RJ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N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RN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VELH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VELH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VELH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VELH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VELH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VELH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VELH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RO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ALEG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ALEG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XIAS DO S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LO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LO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O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ALEG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ALEG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ALEG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ALEG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O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XIAS DO S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ALEG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ALEG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ALEG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ORTO ALEG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LO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XIAS DO S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O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O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RS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LORIANOPO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LORIANOPO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INVIL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INVIL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INVIL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INVIL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LORIANOPO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C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LORIANOPO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C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CAJ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CAJ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CAJ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E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I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DI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JI DAS CRUZ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CIC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AO PR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 RIO PR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S CAMP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ROC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D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BERNARDO DO CAMP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ULH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SAS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U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IADE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D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D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D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AO PR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AO PR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 RIO PR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 RIO PR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IRACIC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ROC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I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MPI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SAS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SAS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ULH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ARULH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UNDI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S CAMP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BERNARDO DO CAMP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BERNARDO DO CAMP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SAS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JI DAS CRUZ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AO PR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BERNARDO DO CAMP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AO PR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D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D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D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D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JOSE DO RIO PR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SAS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JI DAS CRUZ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O AND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BEIRAO PR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IADE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SAS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SAS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U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ROC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ROC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ROC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ROC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U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U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P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O PAU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P Tota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Total Glob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15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01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7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621"/>
        <w:gridCol w:w="4329"/>
        <w:gridCol w:w="163"/>
        <w:gridCol w:w="1952"/>
      </w:tblGrid>
      <w:tr>
        <w:trPr>
          <w:trHeight w:val="69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ind w:left="-142" w:firstLine="142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ER JUDICIÁRIO</w:t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  <w:sz w:val="22"/>
              </w:rPr>
              <w:t>JUSTIÇA ELEITORAL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LATÓRIO GERENCIAL D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SERVIÇOS TÉCNICOS PRESTAD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MPRESA PRESTADO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620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DO GERENT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RÍODO APURADO</w:t>
            </w:r>
          </w:p>
        </w:tc>
      </w:tr>
      <w:tr>
        <w:trPr/>
        <w:tc>
          <w:tcPr>
            <w:tcW w:w="7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</w:rPr>
              <w:t xml:space="preserve">  a 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IDADE DA FEDERAÇÃ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60"/>
              <w:rPr>
                <w:sz w:val="14"/>
              </w:rPr>
            </w:pPr>
            <w:r>
              <w:rPr>
                <w:sz w:val="14"/>
              </w:rPr>
              <w:t>QTDE.  DE TÉCNICOS QUE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EALIZARAM AT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60"/>
              <w:rPr>
                <w:sz w:val="14"/>
              </w:rPr>
            </w:pPr>
            <w:r>
              <w:rPr>
                <w:sz w:val="14"/>
              </w:rPr>
              <w:t>QTDE. DE TÉCNICOS QUE NÃO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EALIZARAM ATENDIMEN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C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LAGOA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MAPÁ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MAZONA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AH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EARÁ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ISTRITO FEDERA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SPÍRITO SA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GOIÁ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MARANHÃ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MATO GROS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MATO GROSSO DO SU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MINAS GERAI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ARÁ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ARAÍ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ARANÁ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ERNAMBU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IAU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RIO DE JANEIR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RIO GRANDE DO NOR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RIO GRANDE DO SU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RONDÔN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RORAIM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SANTA CATARI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SÃO PAUL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SERGIP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TOCANTIN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478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SSINATURA DO GERENTE DA CONTRATAD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478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ESTO DO FISCAL DO CONTRATO – TS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</w:t>
            </w:r>
          </w:p>
        </w:tc>
      </w:tr>
      <w:tr>
        <w:trPr/>
        <w:tc>
          <w:tcPr>
            <w:tcW w:w="7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ANEXO 02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7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4329"/>
        <w:gridCol w:w="163"/>
        <w:gridCol w:w="1952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sz w:val="22"/>
              </w:rPr>
              <w:t>PODER JUDICIÁRIO</w:t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USTIÇA ELEITORAL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LATÓRIO DE SUPERVISÃO DOS</w:t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SERVIÇOS TÉCNICOS PRESTAD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284"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12"/>
              </w:rPr>
            </w:pPr>
            <w:r>
              <w:rPr>
                <w:sz w:val="12"/>
              </w:rPr>
              <w:t>EMPRESA PRESTADORA</w:t>
            </w:r>
          </w:p>
          <w:p>
            <w:pPr>
              <w:pStyle w:val="Normal"/>
              <w:ind w:left="-284" w:firstLine="28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284" w:firstLine="284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284" w:firstLine="284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  <w:gridCol w:w="219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12"/>
              </w:rPr>
            </w:pPr>
            <w:r>
              <w:rPr>
                <w:sz w:val="12"/>
              </w:rPr>
              <w:t>NOME DO SUPERVISO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12"/>
              </w:rPr>
            </w:pPr>
            <w:r>
              <w:rPr>
                <w:sz w:val="12"/>
              </w:rPr>
              <w:t>PERÍODO APURADO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284" w:firstLine="284"/>
              <w:rPr>
                <w:lang w:val="en-U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284" w:firstLine="284"/>
              <w:rPr>
                <w:lang w:val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284" w:firstLine="284"/>
              <w:jc w:val="center"/>
              <w:rPr/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a  </w:t>
            </w: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1"/>
        <w:gridCol w:w="1984"/>
        <w:gridCol w:w="1276"/>
        <w:gridCol w:w="2750"/>
      </w:tblGrid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OME DO TÉCN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40" w:after="60"/>
              <w:ind w:left="0" w:hanging="0"/>
              <w:rPr>
                <w:sz w:val="14"/>
              </w:rPr>
            </w:pPr>
            <w:r>
              <w:rPr>
                <w:sz w:val="14"/>
              </w:rPr>
              <w:t>ZEs DE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ATEND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40" w:after="60"/>
              <w:ind w:left="0" w:hanging="0"/>
              <w:rPr>
                <w:sz w:val="14"/>
              </w:rPr>
            </w:pPr>
            <w:r>
              <w:rPr>
                <w:sz w:val="14"/>
              </w:rPr>
              <w:t>ATENDIMENTO EFETUADO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40" w:after="60"/>
              <w:ind w:left="0" w:hanging="0"/>
              <w:rPr>
                <w:sz w:val="14"/>
              </w:rPr>
            </w:pPr>
            <w:r>
              <w:rPr>
                <w:sz w:val="14"/>
              </w:rPr>
              <w:t>JUSTIFICATIVA DO NÃO ATENDIMENTO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3685"/>
        <w:gridCol w:w="1061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SSIMATURA DO SUPERVIS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</w:t>
            </w:r>
          </w:p>
        </w:tc>
      </w:tr>
      <w:tr>
        <w:trPr/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ASSINATURA DO SECRETÁRIO DE INFORMÁTIC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</w:t>
            </w:r>
          </w:p>
        </w:tc>
      </w:tr>
      <w:tr>
        <w:trPr/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ANEXO 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ragraph">
                  <wp:posOffset>29845</wp:posOffset>
                </wp:positionV>
                <wp:extent cx="3119120" cy="42227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9040" cy="42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2pt;margin-top:2.35pt;width:245.55pt;height:33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8215</wp:posOffset>
                </wp:positionH>
                <wp:positionV relativeFrom="paragraph">
                  <wp:posOffset>29845</wp:posOffset>
                </wp:positionV>
                <wp:extent cx="1038225" cy="4222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2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45pt;margin-top:2.35pt;width:81.7pt;height:33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84505</wp:posOffset>
                </wp:positionV>
                <wp:extent cx="5910580" cy="758825"/>
                <wp:effectExtent l="0" t="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0480" cy="758880"/>
                          <a:chOff x="0" y="0"/>
                          <a:chExt cx="5910480" cy="758880"/>
                        </a:xfrm>
                      </wpg:grpSpPr>
                      <wps:wsp>
                        <wps:cNvSpPr/>
                        <wps:spPr>
                          <a:xfrm>
                            <a:off x="63360" y="28080"/>
                            <a:ext cx="5847120" cy="7308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156240"/>
                            <a:ext cx="20196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32">
                                  <a:moveTo>
                                    <a:pt x="0" y="6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372" y="132"/>
                                  </a:lnTo>
                                  <a:lnTo>
                                    <a:pt x="372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37880"/>
                              <a:ext cx="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80" y="520560"/>
                            <a:ext cx="50220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20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32">
                                  <a:moveTo>
                                    <a:pt x="0" y="6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372" y="132"/>
                                  </a:lnTo>
                                  <a:lnTo>
                                    <a:pt x="372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7880"/>
                              <a:ext cx="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37880"/>
                              <a:ext cx="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37880"/>
                              <a:ext cx="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137880"/>
                              <a:ext cx="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7160" y="520560"/>
                            <a:ext cx="40500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500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32">
                                  <a:moveTo>
                                    <a:pt x="0" y="6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372" y="132"/>
                                  </a:lnTo>
                                  <a:lnTo>
                                    <a:pt x="372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37880"/>
                              <a:ext cx="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37880"/>
                              <a:ext cx="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37880"/>
                              <a:ext cx="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0200" y="0"/>
                            <a:ext cx="661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eastAsia="pt-BR"/>
                                </w:rPr>
                                <w:t>NOME DA UF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0"/>
                            <a:ext cx="3182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eastAsia="pt-BR"/>
                                </w:rPr>
                                <w:t>UF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560" y="32400"/>
                            <a:ext cx="1440" cy="35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9720"/>
                            <a:ext cx="795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eastAsia="pt-BR"/>
                                </w:rPr>
                                <w:t>CÓD. MUNICÍPIO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363960"/>
                            <a:ext cx="5562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eastAsia="pt-BR"/>
                                </w:rPr>
                                <w:t>MUNICÍPIO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" y="387360"/>
                            <a:ext cx="5847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396360"/>
                            <a:ext cx="1440" cy="35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396360"/>
                            <a:ext cx="1440" cy="35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1760" y="363960"/>
                            <a:ext cx="426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eastAsia="pt-BR"/>
                                </w:rPr>
                                <w:t>ZONA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38.15pt;width:465.4pt;height:59.8pt" coordorigin="-72,763" coordsize="9308,1196">
                <v:roundrect id="shape_0" fillcolor="white" stroked="t" o:allowincell="f" style="position:absolute;left:28;top:807;width:9207;height:1150;mso-wrap-style:none;v-text-anchor:middle">
                  <v:fill o:detectmouseclick="t" type="solid" color2="black"/>
                  <v:stroke color="black" weight="12600" joinstyle="miter" endcap="flat"/>
                  <w10:wrap type="none"/>
                </v:roundrect>
                <v:group id="shape_0" style="position:absolute;left:287;top:1009;width:318;height:298">
                  <v:shape id="shape_0" coordsize="372,132" path="m0,6l0,132l372,132l372,0e" stroked="t" o:allowincell="f" style="position:absolute;left:287;top:1009;width:317;height:29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52,1226" to="452,13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87;top:1583;width:791;height:298">
                  <v:shape id="shape_0" coordsize="372,132" path="m0,6l0,132l372,132l372,0e" stroked="t" o:allowincell="f" style="position:absolute;left:287;top:1583;width:790;height:29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40,1800" to="440,1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,1800" to="606,1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9,1800" to="759,1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2,1800" to="912,1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506;top:1583;width:638;height:298">
                  <v:shape id="shape_0" coordsize="372,132" path="m0,6l0,132l372,132l372,0e" stroked="t" o:allowincell="f" style="position:absolute;left:8506;top:1583;width:637;height:29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8672,1800" to="8672,1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25,1800" to="8825,1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78,1800" to="8978,1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7;top:763;width:1041;height:2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pt-BR" w:eastAsia="pt-BR"/>
                          </w:rPr>
                          <w:t>NOME DA U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;top:763;width:50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pt-BR" w:eastAsia="pt-BR"/>
                          </w:rPr>
                          <w:t>U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3,814" to="834,1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72;top:1345;width:1252;height:2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pt-BR" w:eastAsia="pt-BR"/>
                          </w:rPr>
                          <w:t>CÓD. MUNICÍP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7;top:1336;width:875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pt-BR" w:eastAsia="pt-BR"/>
                          </w:rPr>
                          <w:t>MUNICÍP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,1373" to="9235,1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0,1387" to="1321,19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61,1387" to="8362,19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356;top:1336;width:67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pt-BR" w:eastAsia="pt-BR"/>
                          </w:rPr>
                          <w:t>Z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2670</wp:posOffset>
                </wp:positionH>
                <wp:positionV relativeFrom="paragraph">
                  <wp:posOffset>8296910</wp:posOffset>
                </wp:positionV>
                <wp:extent cx="0" cy="518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653.3pt" to="382.1pt,69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2285</wp:posOffset>
                </wp:positionH>
                <wp:positionV relativeFrom="paragraph">
                  <wp:posOffset>8427085</wp:posOffset>
                </wp:positionV>
                <wp:extent cx="1741170" cy="324485"/>
                <wp:effectExtent l="6350" t="6985" r="635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3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5" h="199">
                              <a:moveTo>
                                <a:pt x="0" y="0"/>
                              </a:moveTo>
                              <a:lnTo>
                                <a:pt x="0" y="198"/>
                              </a:lnTo>
                              <a:lnTo>
                                <a:pt x="3444" y="198"/>
                              </a:lnTo>
                              <a:lnTo>
                                <a:pt x="344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5,199" path="m0,0l0,198l3444,198l3444,0e" fillcolor="white" stroked="t" o:allowincell="f" style="position:absolute;margin-left:239.55pt;margin-top:663.55pt;width:137.05pt;height:25.5pt;mso-wrap-style:none;v-text-anchor:middle">
                <v:fill o:detectmouseclick="t" type="solid" color2="black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6085</wp:posOffset>
                </wp:positionH>
                <wp:positionV relativeFrom="paragraph">
                  <wp:posOffset>8296910</wp:posOffset>
                </wp:positionV>
                <wp:extent cx="0" cy="51816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653.3pt" to="233.55pt,69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274445</wp:posOffset>
                </wp:positionV>
                <wp:extent cx="5990590" cy="970915"/>
                <wp:effectExtent l="0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970920"/>
                          <a:chOff x="0" y="0"/>
                          <a:chExt cx="5990760" cy="970920"/>
                        </a:xfrm>
                      </wpg:grpSpPr>
                      <wps:wsp>
                        <wps:cNvSpPr/>
                        <wps:spPr>
                          <a:xfrm>
                            <a:off x="143640" y="28080"/>
                            <a:ext cx="5847120" cy="73152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0"/>
                            <a:ext cx="8222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eastAsia="pt-BR"/>
                                </w:rPr>
                                <w:t>NOME DO TÉCNICO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480"/>
                            <a:ext cx="2035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eastAsia="pt-BR"/>
                                </w:rPr>
                                <w:t>PERÍODO APURADO (QUINZENA)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388080"/>
                            <a:ext cx="5847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8760" y="527040"/>
                            <a:ext cx="412128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eastAsia="pt-BR"/>
                                </w:rPr>
                                <w:t>De   ___/ _________________/ 1998    a    ___/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pt-BR" w:eastAsia="pt-BR"/>
                                </w:rPr>
                                <w:t xml:space="preserve"> _________________/ 1998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760" y="390600"/>
                            <a:ext cx="0" cy="36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00.35pt;width:471.7pt;height:76.45pt" coordorigin="-72,2007" coordsize="9434,1529">
                <v:roundrect id="shape_0" fillcolor="white" stroked="t" o:allowincell="f" style="position:absolute;left:154;top:2051;width:9207;height:1151;mso-wrap-style:none;v-text-anchor:middle">
                  <v:fill o:detectmouseclick="t" type="solid" color2="black"/>
                  <v:stroke color="black" weight="12600" joinstyle="miter" endcap="flat"/>
                  <w10:wrap type="none"/>
                </v:roundrect>
                <v:shape id="shape_0" stroked="f" o:allowincell="f" style="position:absolute;left:146;top:2007;width:129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pt-BR" w:eastAsia="pt-BR"/>
                          </w:rPr>
                          <w:t>NOME DO TÉCNI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;top:2754;width:3205;height:3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pt-BR" w:eastAsia="pt-BR"/>
                          </w:rPr>
                          <w:t>PERÍODO APURADO (QUINZEN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,2618" to="9361,2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71;top:2837;width:6489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pt-BR" w:eastAsia="pt-BR"/>
                          </w:rPr>
                          <w:t>De   ___/ _________________/ 1998    a    ___/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Arial" w:hAnsi="Arial" w:eastAsia="Times New Roman" w:cs="Arial"/>
                            <w:color w:val="000000"/>
                            <w:lang w:val="pt-BR" w:eastAsia="pt-BR"/>
                          </w:rPr>
                          <w:t xml:space="preserve"> _________________/ 199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1,2622" to="2871,31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910</wp:posOffset>
                </wp:positionH>
                <wp:positionV relativeFrom="paragraph">
                  <wp:posOffset>2092325</wp:posOffset>
                </wp:positionV>
                <wp:extent cx="6915785" cy="6141720"/>
                <wp:effectExtent l="6350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960" cy="6141600"/>
                          <a:chOff x="0" y="0"/>
                          <a:chExt cx="6915960" cy="6141600"/>
                        </a:xfrm>
                      </wpg:grpSpPr>
                      <wps:wsp>
                        <wps:cNvSpPr/>
                        <wps:spPr>
                          <a:xfrm>
                            <a:off x="532080" y="360720"/>
                            <a:ext cx="5847120" cy="578088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9159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0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eastAsia="pt-BR"/>
                                </w:rPr>
                                <w:t>Atesto que o técnico prestou serviços na jurisdição deste Cartório Eleitoral no período acima especificado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eastAsia="pt-BR"/>
                                </w:rPr>
                                <w:t>tendo a ser informado o que se segue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40" y="66744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97164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27584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57932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88352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18772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49120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79540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309960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340308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370728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401112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431532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461916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492300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522720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553068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5834880"/>
                            <a:ext cx="56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64.75pt;width:544.55pt;height:483.6pt" coordorigin="-66,3295" coordsize="10891,9672">
                <v:roundrect id="shape_0" fillcolor="white" stroked="t" o:allowincell="f" style="position:absolute;left:772;top:3863;width:9207;height:9103;mso-wrap-style:none;v-text-anchor:middle">
                  <v:fill o:detectmouseclick="t" type="solid" color2="black"/>
                  <v:stroke color="black" weight="12600" joinstyle="miter" endcap="flat"/>
                  <w10:wrap type="none"/>
                </v:roundrect>
                <v:shape id="shape_0" fillcolor="white" stroked="t" o:allowincell="f" style="position:absolute;left:-66;top:3295;width:10890;height:5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0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pt-BR" w:eastAsia="pt-BR"/>
                          </w:rPr>
                          <w:t>Atesto que o técnico prestou serviços na jurisdição deste Cartório Eleitoral no período acima especificado,</w:t>
                        </w:r>
                      </w:p>
                      <w:p>
                        <w:pPr>
                          <w:overflowPunct w:val="false"/>
                          <w:bidi w:val="0"/>
                          <w:ind w:left="30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pt-BR" w:eastAsia="pt-BR"/>
                          </w:rPr>
                          <w:t>tendo a ser informado o que se segue: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,4346" to="9826,4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4825" to="9826,48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5304" to="9826,5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5782" to="9826,57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6261" to="9826,62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6740" to="9826,67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7218" to="9826,72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7697" to="9826,76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8176" to="9826,81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8654" to="9826,86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9133" to="9826,91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9612" to="9826,96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10091" to="9826,100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10569" to="9826,10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11048" to="9826,110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11527" to="9826,11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12005" to="9826,12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12484" to="9826,124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65</wp:posOffset>
                </wp:positionH>
                <wp:positionV relativeFrom="paragraph">
                  <wp:posOffset>42545</wp:posOffset>
                </wp:positionV>
                <wp:extent cx="1364615" cy="79883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pt-BR"/>
                              </w:rPr>
                              <w:t>PODER JUDICI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pt-BR"/>
                              </w:rPr>
                              <w:t>JUSTIÇA ELEITORAL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62.9pt;mso-wrap-distance-left:9.05pt;mso-wrap-distance-right:9.05pt;mso-wrap-distance-top:0pt;mso-wrap-distance-bottom:0pt;margin-top:3.35pt;mso-position-vertical-relative:text;margin-left:12.9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eastAsia="pt-BR"/>
                        </w:rPr>
                      </w:pPr>
                      <w:r>
                        <w:rPr>
                          <w:b/>
                          <w:color w:val="000000"/>
                          <w:lang w:eastAsia="pt-BR"/>
                        </w:rPr>
                        <w:t>PODER JUDICIÁ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eastAsia="pt-BR"/>
                        </w:rPr>
                      </w:pPr>
                      <w:r>
                        <w:rPr>
                          <w:b/>
                          <w:color w:val="000000"/>
                          <w:lang w:eastAsia="pt-BR"/>
                        </w:rPr>
                        <w:t>JUSTIÇA ELEIT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7495</wp:posOffset>
                </wp:positionH>
                <wp:positionV relativeFrom="paragraph">
                  <wp:posOffset>128270</wp:posOffset>
                </wp:positionV>
                <wp:extent cx="3119120" cy="2673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pt-BR"/>
                              </w:rPr>
                              <w:t>SERVIÇOS TÉCNICOS PRESTADOS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pt;height:21.05pt;mso-wrap-distance-left:9.05pt;mso-wrap-distance-right:9.05pt;mso-wrap-distance-top:0pt;mso-wrap-distance-bottom:0pt;margin-top:10.1pt;mso-position-vertical-relative:text;margin-left:121.8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eastAsia="pt-BR"/>
                        </w:rPr>
                      </w:pPr>
                      <w:r>
                        <w:rPr>
                          <w:b/>
                          <w:color w:val="000000"/>
                          <w:lang w:eastAsia="pt-BR"/>
                        </w:rPr>
                        <w:t>SERVIÇOS TÉCNICOS PREST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710</wp:posOffset>
                </wp:positionH>
                <wp:positionV relativeFrom="paragraph">
                  <wp:posOffset>15240</wp:posOffset>
                </wp:positionV>
                <wp:extent cx="1014730" cy="2667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eastAsia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eastAsia="pt-BR"/>
                              </w:rPr>
                              <w:t>EMPRESA PRESTADORA: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21pt;mso-wrap-distance-left:9.05pt;mso-wrap-distance-right:9.05pt;mso-wrap-distance-top:0pt;mso-wrap-distance-bottom:0pt;margin-top:1.2pt;mso-position-vertical-relative:text;margin-left:377.3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eastAsia="pt-BR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eastAsia="pt-BR"/>
                        </w:rPr>
                        <w:t>EMPRESA PRESTADOR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0940</wp:posOffset>
                </wp:positionH>
                <wp:positionV relativeFrom="paragraph">
                  <wp:posOffset>267335</wp:posOffset>
                </wp:positionV>
                <wp:extent cx="197485" cy="267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pt-BR"/>
                              </w:rPr>
                            </w:pPr>
                            <w:r>
                              <w:rPr>
                                <w:lang w:eastAsia="pt-BR"/>
                              </w:rPr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21.05pt;mso-wrap-distance-left:9.05pt;mso-wrap-distance-right:9.05pt;mso-wrap-distance-top:0pt;mso-wrap-distance-bottom:0pt;margin-top:21.05pt;mso-position-vertical-relative:text;margin-left:392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lang w:eastAsia="pt-BR"/>
                        </w:rPr>
                      </w:pPr>
                      <w:r>
                        <w:rPr>
                          <w:lang w:eastAsia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3320</wp:posOffset>
                </wp:positionH>
                <wp:positionV relativeFrom="paragraph">
                  <wp:posOffset>128270</wp:posOffset>
                </wp:positionV>
                <wp:extent cx="197485" cy="2673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pt-BR"/>
                              </w:rPr>
                            </w:pPr>
                            <w:r>
                              <w:rPr>
                                <w:lang w:eastAsia="pt-BR"/>
                              </w:rPr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21.05pt;mso-wrap-distance-left:9.05pt;mso-wrap-distance-right:9.05pt;mso-wrap-distance-top:0pt;mso-wrap-distance-bottom:0pt;margin-top:10.1pt;mso-position-vertical-relative:text;margin-left:391.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lang w:eastAsia="pt-BR"/>
                        </w:rPr>
                      </w:pPr>
                      <w:r>
                        <w:rPr>
                          <w:lang w:eastAsia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610</wp:posOffset>
                </wp:positionH>
                <wp:positionV relativeFrom="paragraph">
                  <wp:posOffset>8275320</wp:posOffset>
                </wp:positionV>
                <wp:extent cx="5905500" cy="552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552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lang w:eastAsia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lang w:eastAsia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pt;height:43.5pt;mso-wrap-distance-left:9.05pt;mso-wrap-distance-right:9.05pt;mso-wrap-distance-top:0pt;mso-wrap-distance-bottom:0pt;margin-top:651.6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000000"/>
                          <w:lang w:eastAsia="pt-BR"/>
                        </w:rPr>
                      </w:pPr>
                      <w:r>
                        <w:rPr>
                          <w:b/>
                          <w:color w:val="000000"/>
                          <w:lang w:eastAsia="pt-B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000000"/>
                          <w:lang w:eastAsia="pt-BR"/>
                        </w:rPr>
                      </w:pPr>
                      <w:r>
                        <w:rPr>
                          <w:b/>
                          <w:color w:val="000000"/>
                          <w:lang w:eastAsia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2195</wp:posOffset>
                </wp:positionH>
                <wp:positionV relativeFrom="paragraph">
                  <wp:posOffset>8275320</wp:posOffset>
                </wp:positionV>
                <wp:extent cx="344805" cy="17843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4.05pt;mso-wrap-distance-left:9.05pt;mso-wrap-distance-right:9.05pt;mso-wrap-distance-top:0pt;mso-wrap-distance-bottom:0pt;margin-top:651.6pt;mso-position-vertical-relative:text;margin-left:382.8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845</wp:posOffset>
                </wp:positionH>
                <wp:positionV relativeFrom="paragraph">
                  <wp:posOffset>8270875</wp:posOffset>
                </wp:positionV>
                <wp:extent cx="4850130" cy="17843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eastAsia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eastAsia="pt-BR"/>
                              </w:rPr>
                              <w:t>NOME DO JUIZ / CHEFE DO  CARTÓRIO/ SECRETÁRIO de INFORMÁTICA  (Favor escrever o nome em letra de forma ou carimbo)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14.05pt;mso-wrap-distance-left:9.05pt;mso-wrap-distance-right:9.05pt;mso-wrap-distance-top:0pt;mso-wrap-distance-bottom:0pt;margin-top:651.25pt;mso-position-vertical-relative:text;margin-left:-2.3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eastAsia="pt-BR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eastAsia="pt-BR"/>
                        </w:rPr>
                        <w:t>NOME DO JUIZ / CHEFE DO  CARTÓRIO/ SECRETÁRIO de INFORMÁTICA  (Favor escrever o nome em letra de forma ou carimb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5005</wp:posOffset>
                </wp:positionH>
                <wp:positionV relativeFrom="paragraph">
                  <wp:posOffset>8793480</wp:posOffset>
                </wp:positionV>
                <wp:extent cx="1309370" cy="2362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0"/>
                                <w:lang w:eastAsia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eastAsia="pt-BR"/>
                              </w:rPr>
                              <w:t>SERV PRESTADO 98.PPT - SNTD/ED - 26/08/98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18.6pt;mso-wrap-distance-left:9.05pt;mso-wrap-distance-right:9.05pt;mso-wrap-distance-top:0pt;mso-wrap-distance-bottom:0pt;margin-top:692.4pt;mso-position-vertical-relative:text;margin-left:353.1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000000"/>
                          <w:sz w:val="10"/>
                          <w:lang w:eastAsia="pt-BR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eastAsia="pt-BR"/>
                        </w:rPr>
                        <w:t>SERV PRESTADO 98.PPT - SNTD/ED - 26/08/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0530</wp:posOffset>
                </wp:positionH>
                <wp:positionV relativeFrom="paragraph">
                  <wp:posOffset>8270875</wp:posOffset>
                </wp:positionV>
                <wp:extent cx="1186180" cy="17843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eastAsia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eastAsia="pt-BR"/>
                              </w:rPr>
                              <w:t>ASSINATURA do Juiz ou ....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4.05pt;mso-wrap-distance-left:9.05pt;mso-wrap-distance-right:9.05pt;mso-wrap-distance-top:0pt;mso-wrap-distance-bottom:0pt;margin-top:651.25pt;mso-position-vertical-relative:text;margin-left:233.9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eastAsia="pt-BR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eastAsia="pt-BR"/>
                        </w:rPr>
                        <w:t>ASSINATURA do Juiz ou 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4" w:gutter="0" w:header="720" w:top="1418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 xml:space="preserve">Arquivo: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</w:t>
    </w:r>
    <w:r>
      <w:rPr>
        <w:i/>
        <w:sz w:val="16"/>
      </w:rPr>
      <w:fldChar w:fldCharType="begin"/>
    </w:r>
    <w:r>
      <w:rPr>
        <w:sz w:val="16"/>
        <w:i/>
      </w:rPr>
      <w:instrText xml:space="preserve"> SAVEDATE \@"dd/MM/yyyy\ HH:mm:ss\ AM/PM" </w:instrText>
    </w:r>
    <w:r>
      <w:rPr>
        <w:sz w:val="16"/>
        <w:i/>
      </w:rPr>
      <w:fldChar w:fldCharType="separate"/>
    </w:r>
    <w:r>
      <w:rPr>
        <w:sz w:val="16"/>
        <w:i/>
      </w:rPr>
      <w:t>14/07/1999 09:56:00 PM</w:t>
    </w:r>
    <w:r>
      <w:rPr>
        <w:sz w:val="16"/>
        <w:i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 xml:space="preserve">Arquivo: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</w:t>
    </w:r>
    <w:r>
      <w:rPr>
        <w:i/>
        <w:sz w:val="16"/>
      </w:rPr>
      <w:fldChar w:fldCharType="begin"/>
    </w:r>
    <w:r>
      <w:rPr>
        <w:sz w:val="16"/>
        <w:i/>
      </w:rPr>
      <w:instrText xml:space="preserve"> SAVEDATE \@"dd/MM/yyyy\ HH:mm:ss\ AM/PM" </w:instrText>
    </w:r>
    <w:r>
      <w:rPr>
        <w:sz w:val="16"/>
        <w:i/>
      </w:rPr>
      <w:fldChar w:fldCharType="separate"/>
    </w:r>
    <w:r>
      <w:rPr>
        <w:sz w:val="16"/>
        <w:i/>
      </w:rPr>
      <w:t>14/07/1999 09:56:00 PM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</w:rPr>
      <w:t>Edital da Licitação, mediante Concorrência, nº 27/99 - Apêndice AP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1080"/>
        </w:tabs>
        <w:ind w:left="1003" w:hanging="283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"/>
      <w:lvlJc w:val="left"/>
      <w:pPr>
        <w:tabs>
          <w:tab w:val="num" w:pos="1080"/>
        </w:tabs>
        <w:ind w:left="1003" w:hanging="283"/>
      </w:pPr>
      <w:rPr>
        <w:rFonts w:ascii="Monotype Sorts" w:hAnsi="Monotype Sorts" w:cs="Monotype Sort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"/>
      <w:lvlJc w:val="left"/>
      <w:pPr>
        <w:tabs>
          <w:tab w:val="num" w:pos="1080"/>
        </w:tabs>
        <w:ind w:left="1003" w:hanging="283"/>
      </w:pPr>
      <w:rPr>
        <w:rFonts w:ascii="Monotype Sorts" w:hAnsi="Monotype Sorts" w:cs="Monotype Sort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"/>
      <w:lvlJc w:val="left"/>
      <w:pPr>
        <w:tabs>
          <w:tab w:val="num" w:pos="1080"/>
        </w:tabs>
        <w:ind w:left="1003" w:hanging="283"/>
      </w:pPr>
      <w:rPr>
        <w:rFonts w:ascii="Monotype Sorts" w:hAnsi="Monotype Sorts" w:cs="Monotype Sort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"/>
      <w:lvlJc w:val="left"/>
      <w:pPr>
        <w:tabs>
          <w:tab w:val="num" w:pos="1080"/>
        </w:tabs>
        <w:ind w:left="1003" w:hanging="283"/>
      </w:pPr>
      <w:rPr>
        <w:rFonts w:ascii="Monotype Sorts" w:hAnsi="Monotype Sorts" w:cs="Monotype Sorts" w:hint="default"/>
      </w:rPr>
    </w:lvl>
  </w:abstractNum>
  <w:abstractNum w:abstractNumId="27">
    <w:lvl w:ilvl="0">
      <w:start w:val="1"/>
      <w:numFmt w:val="bullet"/>
      <w:lvlText w:val=""/>
      <w:lvlJc w:val="left"/>
      <w:pPr>
        <w:tabs>
          <w:tab w:val="num" w:pos="1080"/>
        </w:tabs>
        <w:ind w:left="1003" w:hanging="283"/>
      </w:pPr>
      <w:rPr>
        <w:rFonts w:ascii="Monotype Sorts" w:hAnsi="Monotype Sorts" w:cs="Monotype Sort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"/>
      <w:lvlJc w:val="left"/>
      <w:pPr>
        <w:tabs>
          <w:tab w:val="num" w:pos="1080"/>
        </w:tabs>
        <w:ind w:left="1003" w:hanging="283"/>
      </w:pPr>
      <w:rPr>
        <w:rFonts w:ascii="Monotype Sorts" w:hAnsi="Monotype Sorts" w:cs="Monotype Sort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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"/>
      <w:lvlJc w:val="left"/>
      <w:pPr>
        <w:tabs>
          <w:tab w:val="num" w:pos="1080"/>
        </w:tabs>
        <w:ind w:left="1003" w:hanging="283"/>
      </w:pPr>
      <w:rPr>
        <w:rFonts w:ascii="Monotype Sorts" w:hAnsi="Monotype Sorts" w:cs="Monotype Sort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onotype Sorts" w:hAnsi="Monotype Sorts" w:cs="Map Symbols;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" w:hAnsi="Monotype Sorts" w:cs="Map Symbols;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ap Symbols;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" w:hAnsi="Monotype Sorts" w:cs="Map Symbols;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Monotype Sorts" w:hAnsi="Monotype Sorts" w:cs="Map Symbols;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onotype Sorts" w:hAnsi="Monotype Sorts" w:cs="Map Symbols;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Monotype Sorts" w:hAnsi="Monotype Sorts" w:cs="Map Symbols;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Monotype Sorts" w:hAnsi="Monotype Sorts" w:cs="Map Symbols;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Monotype Sorts" w:hAnsi="Monotype Sorts" w:cs="Map Symbols;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Monotype Sorts" w:hAnsi="Monotype Sorts" w:cs="Map Symbols;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00" w:hanging="0"/>
    </w:pPr>
    <w:rPr>
      <w:b/>
      <w:color w:val="000000"/>
      <w:sz w:val="20"/>
      <w:lang w:eastAsia="pt-BR"/>
    </w:rPr>
  </w:style>
  <w:style w:type="paragraph" w:styleId="Corpodetexto2">
    <w:name w:val="Corpo de texto 2"/>
    <w:basedOn w:val="Normal"/>
    <w:qFormat/>
    <w:pPr/>
    <w:rPr>
      <w:sz w:val="12"/>
      <w:lang w:eastAsia="pt-BR"/>
    </w:rPr>
  </w:style>
  <w:style w:type="paragraph" w:styleId="Recuodecorpodetexto2">
    <w:name w:val="Recuo de corpo de texto 2"/>
    <w:basedOn w:val="Normal"/>
    <w:qFormat/>
    <w:pPr>
      <w:ind w:firstLine="706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486" w:leader="none"/>
        <w:tab w:val="right" w:pos="8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15:22:00Z</dcterms:created>
  <dc:creator>TSE</dc:creator>
  <dc:description/>
  <dc:language>en-US</dc:language>
  <cp:lastModifiedBy>Osvaldo Catsumi Imamura</cp:lastModifiedBy>
  <cp:lastPrinted>1999-07-14T18:56:00Z</cp:lastPrinted>
  <dcterms:modified xsi:type="dcterms:W3CDTF">1999-07-14T21:56:00Z</dcterms:modified>
  <cp:revision>8</cp:revision>
  <dc:subject/>
  <dc:title>APÊNDICE AP04</dc:title>
</cp:coreProperties>
</file>