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>
          <w:b/>
          <w:sz w:val="72"/>
        </w:rPr>
        <w:t>APÊNDICE AP4B</w:t>
      </w:r>
    </w:p>
    <w:p>
      <w:pPr>
        <w:pStyle w:val="Normal"/>
        <w:bidi w:val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bidi w:val="0"/>
        <w:jc w:val="center"/>
        <w:rPr/>
      </w:pPr>
      <w:r>
        <w:rPr>
          <w:b/>
          <w:sz w:val="48"/>
        </w:rPr>
        <w:t>EDITAL DE LICITAÇÃO, MEDIANTE CONCORRÊNCIA Nº 27/99</w: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b/>
          <w:sz w:val="36"/>
        </w:rPr>
        <w:t>LAYOUT DAS MENSAGENS NO DISPLAY DO MT/UE</w:t>
      </w:r>
      <w:r>
        <w:br w:type="page"/>
      </w:r>
    </w:p>
    <w:p>
      <w:pPr>
        <w:pStyle w:val="Normal"/>
        <w:bidi w:val="0"/>
        <w:jc w:val="center"/>
        <w:rPr/>
      </w:pPr>
      <w:r>
        <w:rPr>
          <w:b/>
          <w:sz w:val="36"/>
        </w:rPr>
        <w:t>Sumário</w: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97" w:leader="underscore"/>
            </w:tabs>
            <w:bidi w:val="0"/>
            <w:rPr/>
          </w:pPr>
          <w:r>
            <w:fldChar w:fldCharType="begin"/>
          </w:r>
          <w:r>
            <w:rPr>
              <w:lang w:val="en-US"/>
            </w:rPr>
            <w:instrText xml:space="preserve"> TOC \o "1-4" \h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OBJETIVO</w:t>
            <w:tab/>
            <w:t>2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397" w:leader="underscore"/>
            </w:tabs>
            <w:bidi w:val="0"/>
            <w:rPr/>
          </w:pPr>
          <w:r>
            <w:rPr>
              <w:lang w:val="en-US"/>
            </w:rPr>
            <w:t>2.</w:t>
            <w:tab/>
            <w:t>MENSAGENS EMITIDAS NO MICROTERMINAL - MT/UE</w:t>
            <w:tab/>
            <w:t>2</w:t>
          </w:r>
        </w:p>
        <w:p>
          <w:pPr>
            <w:pStyle w:val="Contents2"/>
            <w:tabs>
              <w:tab w:val="clear" w:pos="708"/>
              <w:tab w:val="left" w:pos="720" w:leader="none"/>
              <w:tab w:val="right" w:pos="9397" w:leader="underscore"/>
            </w:tabs>
            <w:bidi w:val="0"/>
            <w:ind w:left="240" w:hanging="0"/>
            <w:rPr>
              <w:lang w:val="en-US"/>
            </w:rPr>
          </w:pPr>
          <w:r>
            <w:rPr>
              <w:lang w:val="en-US"/>
            </w:rPr>
            <w:t>2.1</w:t>
            <w:tab/>
            <w:t>Inicialização da UE</w:t>
            <w:tab/>
            <w:t>2</w:t>
          </w:r>
        </w:p>
        <w:p>
          <w:pPr>
            <w:pStyle w:val="Contents2"/>
            <w:tabs>
              <w:tab w:val="clear" w:pos="708"/>
              <w:tab w:val="left" w:pos="720" w:leader="none"/>
              <w:tab w:val="right" w:pos="9397" w:leader="underscore"/>
            </w:tabs>
            <w:bidi w:val="0"/>
            <w:ind w:left="240" w:hanging="0"/>
            <w:rPr>
              <w:lang w:val="en-US"/>
            </w:rPr>
          </w:pPr>
          <w:r>
            <w:rPr>
              <w:lang w:val="en-US"/>
            </w:rPr>
            <w:t>2.2</w:t>
            <w:tab/>
            <w:t>Auto Teste</w:t>
            <w:tab/>
            <w:t>2</w:t>
          </w:r>
        </w:p>
        <w:p>
          <w:pPr>
            <w:pStyle w:val="Contents2"/>
            <w:tabs>
              <w:tab w:val="clear" w:pos="708"/>
              <w:tab w:val="left" w:pos="720" w:leader="none"/>
              <w:tab w:val="right" w:pos="9397" w:leader="underscore"/>
            </w:tabs>
            <w:bidi w:val="0"/>
            <w:ind w:left="240" w:hanging="0"/>
            <w:rPr>
              <w:lang w:val="en-US"/>
            </w:rPr>
          </w:pPr>
          <w:r>
            <w:rPr>
              <w:lang w:val="en-US"/>
            </w:rPr>
            <w:t>2.3</w:t>
            <w:tab/>
            <w:t>Votação</w:t>
            <w:tab/>
            <w:t>4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widowControl/>
        <w:bidi w:val="0"/>
        <w:jc w:val="both"/>
        <w:rPr>
          <w:rFonts w:ascii="Arial" w:hAnsi="Arial" w:eastAsia="Symbol"/>
          <w:sz w:val="24"/>
          <w:lang w:val="pt-BR"/>
        </w:rPr>
      </w:pPr>
      <w:r>
        <w:rPr>
          <w:rFonts w:eastAsia="Symbol"/>
          <w:sz w:val="24"/>
          <w:lang w:val="pt-BR"/>
        </w:rPr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  <w:r>
        <w:br w:type="page"/>
      </w:r>
    </w:p>
    <w:p>
      <w:pPr>
        <w:pStyle w:val="Heading1"/>
        <w:bidi w:val="0"/>
        <w:ind w:left="709" w:hanging="709"/>
        <w:rPr/>
      </w:pPr>
      <w:bookmarkStart w:id="0" w:name="_Toc455909337"/>
      <w:r>
        <w:rPr/>
        <w:t>OBJETIVO</w:t>
      </w:r>
      <w:bookmarkEnd w:id="0"/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t>Este documento descreve as mensagens geradas pelo Microterminal da Urna Eletrônica, MT/UE, durante as diversas fases de operação da UE.</w: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t>O MT/UE tem as seguintes características, que são observadas na UE96 e que deverão ser observadas também na UE98: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display alfanumérico com duas linhas com 40 (quarenta) posições cada;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teclado com:</w:t>
      </w:r>
    </w:p>
    <w:p>
      <w:pPr>
        <w:pStyle w:val="Normal"/>
        <w:numPr>
          <w:ilvl w:val="0"/>
          <w:numId w:val="2"/>
        </w:numPr>
        <w:bidi w:val="0"/>
        <w:ind w:left="991" w:hanging="283"/>
        <w:rPr/>
      </w:pPr>
      <w:r>
        <w:rPr/>
        <w:t>teclas numéricas de 0 a 9;</w:t>
      </w:r>
    </w:p>
    <w:p>
      <w:pPr>
        <w:pStyle w:val="Normal"/>
        <w:numPr>
          <w:ilvl w:val="0"/>
          <w:numId w:val="2"/>
        </w:numPr>
        <w:bidi w:val="0"/>
        <w:ind w:left="991" w:hanging="283"/>
        <w:rPr/>
      </w:pPr>
      <w:r>
        <w:rPr/>
        <w:t>teclas “CONFIRMA” e “CORRIGE”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LEDs indicadores de: “BATERIA”, “AGUARDE” e “LIBERADO”.</w: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t>As mensagens geradas através do MT/UE visam orientar o mesário na operação da UE durante as Eleições e durante a fase de testes. Estas mensagens têm relação direta com a função que está sendo realizada na UE.</w: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t>As mensagens descritas a seguir são muitas vezes referenciadas a mensagens ou eventos que ocorrem no TE/UE.</w: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Heading1"/>
        <w:bidi w:val="0"/>
        <w:ind w:left="709" w:hanging="709"/>
        <w:rPr/>
      </w:pPr>
      <w:bookmarkStart w:id="1" w:name="_Toc455909338"/>
      <w:r>
        <w:rPr/>
        <w:t>MENSAGENS EMITIDAS NO MICROTERMINAL - MT/UE</w:t>
      </w:r>
      <w:bookmarkEnd w:id="1"/>
    </w:p>
    <w:p>
      <w:pPr>
        <w:pStyle w:val="Heading2"/>
        <w:bidi w:val="0"/>
        <w:ind w:left="709" w:hanging="709"/>
        <w:rPr/>
      </w:pPr>
      <w:bookmarkStart w:id="2" w:name="_Toc455909339"/>
      <w:r>
        <w:rPr>
          <w:i w:val="false"/>
        </w:rPr>
        <w:t>Inicialização da UE</w:t>
      </w:r>
      <w:bookmarkEnd w:id="2"/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-61595</wp:posOffset>
                </wp:positionV>
                <wp:extent cx="5212715" cy="560070"/>
                <wp:effectExtent l="6985" t="6350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0" cy="560160"/>
                          <a:chOff x="0" y="0"/>
                          <a:chExt cx="5212800" cy="560160"/>
                        </a:xfrm>
                      </wpg:grpSpPr>
                      <wps:wsp>
                        <wps:cNvSpPr/>
                        <wps:spPr>
                          <a:xfrm>
                            <a:off x="1271160" y="0"/>
                            <a:ext cx="2670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Siga as instruções na tela do eleitor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80800"/>
                            <a:ext cx="5212800" cy="27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8.5pt;margin-top:-4.85pt;width:410.45pt;height:44.1pt" coordorigin="170,-97" coordsize="8209,882">
                <v:rect id="shape_0" stroked="t" o:allowincell="f" style="position:absolute;left:2172;top:-97;width:4205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Siga as instruções na tela do eleito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70;top:345;width:8208;height:439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Heading2"/>
        <w:bidi w:val="0"/>
        <w:rPr/>
      </w:pPr>
      <w:bookmarkStart w:id="3" w:name="_Toc455909340"/>
      <w:r>
        <w:rPr>
          <w:i w:val="false"/>
        </w:rPr>
        <w:t>Auto Teste</w:t>
      </w:r>
      <w:bookmarkEnd w:id="3"/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Teste de teclado e funcionamento dos LEDs</w: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60500</wp:posOffset>
                </wp:positionH>
                <wp:positionV relativeFrom="paragraph">
                  <wp:posOffset>-61595</wp:posOffset>
                </wp:positionV>
                <wp:extent cx="2506980" cy="49911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7040" cy="498960"/>
                          <a:chOff x="0" y="0"/>
                          <a:chExt cx="2507040" cy="49896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248616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Teste de teclado. Digite as teclas: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80800"/>
                            <a:ext cx="25070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[1]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[2]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[3]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15pt;margin-top:-4.85pt;width:197.4pt;height:39.3pt" coordorigin="2300,-97" coordsize="3948,786">
                <v:rect id="shape_0" stroked="t" o:allowincell="f" style="position:absolute;left:2317;top:-97;width:3914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Teste de teclado. Digite as teclas: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00;top:345;width:3947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[1]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[2]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[3]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0500</wp:posOffset>
                </wp:positionH>
                <wp:positionV relativeFrom="paragraph">
                  <wp:posOffset>-61595</wp:posOffset>
                </wp:positionV>
                <wp:extent cx="2506980" cy="49911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7040" cy="498960"/>
                          <a:chOff x="0" y="0"/>
                          <a:chExt cx="2507040" cy="49896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248616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Teste de teclado. Digite as teclas: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80800"/>
                            <a:ext cx="25070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[ 4]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[5]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[6]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15pt;margin-top:-4.85pt;width:197.4pt;height:39.3pt" coordorigin="2300,-97" coordsize="3948,786">
                <v:rect id="shape_0" stroked="t" o:allowincell="f" style="position:absolute;left:2317;top:-97;width:3914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Teste de teclado. Digite as teclas: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00;top:345;width:3947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[ 4]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[5]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[6]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0500</wp:posOffset>
                </wp:positionH>
                <wp:positionV relativeFrom="paragraph">
                  <wp:posOffset>-97790</wp:posOffset>
                </wp:positionV>
                <wp:extent cx="2506980" cy="498475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7040" cy="498600"/>
                          <a:chOff x="0" y="0"/>
                          <a:chExt cx="2507040" cy="49860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248616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Teste de teclado. Digite as teclas: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80080"/>
                            <a:ext cx="25070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[7]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[8]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[9]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15pt;margin-top:-7.7pt;width:197.4pt;height:39.25pt" coordorigin="2300,-154" coordsize="3948,785">
                <v:rect id="shape_0" stroked="t" o:allowincell="f" style="position:absolute;left:2317;top:-154;width:3914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Teste de teclado. Digite as teclas: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00;top:287;width:3947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[7]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[8]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[9]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78180</wp:posOffset>
                </wp:positionH>
                <wp:positionV relativeFrom="paragraph">
                  <wp:posOffset>143510</wp:posOffset>
                </wp:positionV>
                <wp:extent cx="4073525" cy="499110"/>
                <wp:effectExtent l="6985" t="6350" r="571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498960"/>
                          <a:chOff x="0" y="0"/>
                          <a:chExt cx="4073400" cy="498960"/>
                        </a:xfrm>
                      </wpg:grpSpPr>
                      <wps:wsp>
                        <wps:cNvSpPr/>
                        <wps:spPr>
                          <a:xfrm>
                            <a:off x="793080" y="0"/>
                            <a:ext cx="248616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Teste de teclado. Digite as teclas: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80800"/>
                            <a:ext cx="407340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[Corrige]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[0]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[Confirma]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53.4pt;margin-top:11.3pt;width:320.75pt;height:39.3pt" coordorigin="1068,226" coordsize="6415,786">
                <v:rect id="shape_0" stroked="t" o:allowincell="f" style="position:absolute;left:2317;top:226;width:3914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Teste de teclado. Digite as teclas: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068;top:668;width:6414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[Corrige]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[0]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[Confirma]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7540</wp:posOffset>
                </wp:positionH>
                <wp:positionV relativeFrom="paragraph">
                  <wp:posOffset>-92710</wp:posOffset>
                </wp:positionV>
                <wp:extent cx="4154805" cy="498475"/>
                <wp:effectExtent l="6985" t="6350" r="571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4760" cy="498600"/>
                          <a:chOff x="0" y="0"/>
                          <a:chExt cx="4154760" cy="498600"/>
                        </a:xfrm>
                      </wpg:grpSpPr>
                      <wps:wsp>
                        <wps:cNvSpPr/>
                        <wps:spPr>
                          <a:xfrm>
                            <a:off x="645840" y="0"/>
                            <a:ext cx="286272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Todos os LEDs estão acesos ?    Tecle :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80080"/>
                            <a:ext cx="415476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CORRIGE: Não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CONFIRMA: Sim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50.2pt;margin-top:-7.3pt;width:327.15pt;height:39.25pt" coordorigin="1004,-146" coordsize="6543,785">
                <v:rect id="shape_0" stroked="t" o:allowincell="f" style="position:absolute;left:2021;top:-146;width:4507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Todos os LEDs estão acesos ?    Tecle :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004;top:295;width:6542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CORRIGE: Não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CONFIRMA: Sim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7540</wp:posOffset>
                </wp:positionH>
                <wp:positionV relativeFrom="paragraph">
                  <wp:posOffset>-92710</wp:posOffset>
                </wp:positionV>
                <wp:extent cx="4154805" cy="498475"/>
                <wp:effectExtent l="6985" t="6350" r="571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4760" cy="498600"/>
                          <a:chOff x="0" y="0"/>
                          <a:chExt cx="4154760" cy="498600"/>
                        </a:xfrm>
                      </wpg:grpSpPr>
                      <wps:wsp>
                        <wps:cNvSpPr/>
                        <wps:spPr>
                          <a:xfrm>
                            <a:off x="527040" y="0"/>
                            <a:ext cx="309996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Todos os LEDs estão apagados ?    Tecle :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80080"/>
                            <a:ext cx="415476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CORRIGE: Não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CONFIRMA: Sim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50.2pt;margin-top:-7.3pt;width:327.15pt;height:39.25pt" coordorigin="1004,-146" coordsize="6543,785">
                <v:rect id="shape_0" stroked="t" o:allowincell="f" style="position:absolute;left:1834;top:-146;width:4881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Todos os LEDs estão apagados ?    Tecle :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004;top:295;width:6542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CORRIGE: Não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CONFIRMA: Sim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t>Em caso de erro:</w: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0525</wp:posOffset>
                </wp:positionH>
                <wp:positionV relativeFrom="paragraph">
                  <wp:posOffset>-92710</wp:posOffset>
                </wp:positionV>
                <wp:extent cx="4648835" cy="498475"/>
                <wp:effectExtent l="6985" t="6350" r="571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680" cy="498600"/>
                          <a:chOff x="0" y="0"/>
                          <a:chExt cx="4648680" cy="498600"/>
                        </a:xfrm>
                      </wpg:grpSpPr>
                      <wps:wsp>
                        <wps:cNvSpPr/>
                        <wps:spPr>
                          <a:xfrm>
                            <a:off x="885960" y="0"/>
                            <a:ext cx="287532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Erro no Teste de LEDs. Digite a tecla: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80080"/>
                            <a:ext cx="464868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CORRIGE: Repetir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CONFIRMA: Continuar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0.75pt;margin-top:-7.3pt;width:366.05pt;height:39.25pt" coordorigin="615,-146" coordsize="7321,785">
                <v:rect id="shape_0" stroked="t" o:allowincell="f" style="position:absolute;left:2010;top:-146;width:4527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Erro no Teste de LEDs. Digite a tecla: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615;top:295;width:7320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CORRIGE: Repetir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CONFIRMA: Continua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t>Em caso de teste ok:</w: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7950</wp:posOffset>
                </wp:positionH>
                <wp:positionV relativeFrom="paragraph">
                  <wp:posOffset>-92710</wp:posOffset>
                </wp:positionV>
                <wp:extent cx="5212715" cy="559435"/>
                <wp:effectExtent l="6985" t="6350" r="571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0" cy="559440"/>
                          <a:chOff x="0" y="0"/>
                          <a:chExt cx="5212800" cy="559440"/>
                        </a:xfrm>
                      </wpg:grpSpPr>
                      <wps:wsp>
                        <wps:cNvSpPr/>
                        <wps:spPr>
                          <a:xfrm>
                            <a:off x="2510280" y="0"/>
                            <a:ext cx="19188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__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80080"/>
                            <a:ext cx="5212800" cy="27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8.5pt;margin-top:-7.3pt;width:410.45pt;height:44.05pt" coordorigin="170,-146" coordsize="8209,881">
                <v:rect id="shape_0" stroked="t" o:allowincell="f" style="position:absolute;left:4123;top:-146;width:301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__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70;top:295;width:8208;height:439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  <w:r>
        <w:br w:type="page"/>
      </w:r>
    </w:p>
    <w:p>
      <w:pPr>
        <w:pStyle w:val="Heading2"/>
        <w:bidi w:val="0"/>
        <w:rPr/>
      </w:pPr>
      <w:bookmarkStart w:id="4" w:name="_Toc455909341"/>
      <w:r>
        <w:rPr>
          <w:i w:val="false"/>
        </w:rPr>
        <w:t>Votação</w:t>
      </w:r>
      <w:bookmarkEnd w:id="4"/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t>Display inicial:</w: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26745</wp:posOffset>
                </wp:positionH>
                <wp:positionV relativeFrom="paragraph">
                  <wp:posOffset>-92710</wp:posOffset>
                </wp:positionV>
                <wp:extent cx="4175125" cy="498475"/>
                <wp:effectExtent l="6985" t="6350" r="571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5280" cy="498600"/>
                          <a:chOff x="0" y="0"/>
                          <a:chExt cx="4175280" cy="498600"/>
                        </a:xfrm>
                      </wpg:grpSpPr>
                      <wps:wsp>
                        <wps:cNvSpPr/>
                        <wps:spPr>
                          <a:xfrm>
                            <a:off x="106200" y="0"/>
                            <a:ext cx="39650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Siga as instruções na tela do Eleitor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hh:mm:ss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80080"/>
                            <a:ext cx="417528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_ _ _ _ _ _ _ _ _ _ _ _ _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    0000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49.35pt;margin-top:-7.3pt;width:328.75pt;height:39.25pt" coordorigin="987,-146" coordsize="6575,785">
                <v:rect id="shape_0" stroked="t" o:allowincell="f" style="position:absolute;left:1154;top:-146;width:6243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Siga as instruções na tela do Eleitor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hh:mm:ss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87;top:295;width:6574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_ _ _ _ _ _ _ _ _ _ _ _ _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    0000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t>Após iniciada a votação aparece a mensagem:</w: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3040</wp:posOffset>
                </wp:positionH>
                <wp:positionV relativeFrom="paragraph">
                  <wp:posOffset>-92710</wp:posOffset>
                </wp:positionV>
                <wp:extent cx="5043170" cy="49847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240" cy="498600"/>
                          <a:chOff x="0" y="0"/>
                          <a:chExt cx="5043240" cy="498600"/>
                        </a:xfrm>
                      </wpg:grpSpPr>
                      <wps:wsp>
                        <wps:cNvSpPr/>
                        <wps:spPr>
                          <a:xfrm>
                            <a:off x="130680" y="0"/>
                            <a:ext cx="47804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Informe o Título de Eleitor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08:01:04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80080"/>
                            <a:ext cx="50432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 xml:space="preserve">_ _ _ _ _ _ _ _ _ _ _ _ _ 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          0000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15.2pt;margin-top:-7.3pt;width:397.1pt;height:39.25pt" coordorigin="304,-146" coordsize="7942,785">
                <v:rect id="shape_0" stroked="t" o:allowincell="f" style="position:absolute;left:510;top:-146;width:7527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Informe o Título de Eleitor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08:01:04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4;top:295;width:7941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 xml:space="preserve">_ _ _ _ _ _ _ _ _ _ _ _ _ 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          0000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t>Após digitado o número do Título de Eleitor aparece no display a mensagem confirmando o Nome e Número do Eleitor na Folha de Votação:</w: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41960</wp:posOffset>
                </wp:positionH>
                <wp:positionV relativeFrom="paragraph">
                  <wp:posOffset>-92710</wp:posOffset>
                </wp:positionV>
                <wp:extent cx="4545330" cy="498475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5360" cy="498600"/>
                          <a:chOff x="0" y="0"/>
                          <a:chExt cx="4545360" cy="498600"/>
                        </a:xfrm>
                      </wpg:grpSpPr>
                      <wps:wsp>
                        <wps:cNvSpPr/>
                        <wps:spPr>
                          <a:xfrm>
                            <a:off x="120600" y="0"/>
                            <a:ext cx="430272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 xml:space="preserve">Eleitor: 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Jurandir Pereira da Costa Lins e Silva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80080"/>
                            <a:ext cx="454536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Número: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086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Confirma ?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4.8pt;margin-top:-7.3pt;width:357.9pt;height:39.25pt" coordorigin="696,-146" coordsize="7158,785">
                <v:rect id="shape_0" stroked="t" o:allowincell="f" style="position:absolute;left:886;top:-146;width:6775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 xml:space="preserve">Eleitor: 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Jurandir Pereira da Costa Lins e Silv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696;top:295;width:7157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Número: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086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Confirma ?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t>Após a confirmação aparece a mensagem:</w: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48410</wp:posOffset>
                </wp:positionH>
                <wp:positionV relativeFrom="paragraph">
                  <wp:posOffset>-92710</wp:posOffset>
                </wp:positionV>
                <wp:extent cx="2931160" cy="498475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498600"/>
                          <a:chOff x="0" y="0"/>
                          <a:chExt cx="2931120" cy="4986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291276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Eleitor :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1987958-89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votando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80080"/>
                            <a:ext cx="293112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Jurandir Pereira da Costa Lins e Silva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98.3pt;margin-top:-7.3pt;width:230.8pt;height:39.25pt" coordorigin="1966,-146" coordsize="4616,785">
                <v:rect id="shape_0" stroked="t" o:allowincell="f" style="position:absolute;left:1982;top:-146;width:4586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Eleitor :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1987958-89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votando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966;top:295;width:4615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Jurandir Pereira da Costa Lins e Silv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t>enquanto esta mensagem aparece no display do MT/UE o LED “AGUARDE” fica aceso.</w:t>
      </w:r>
    </w:p>
    <w:p>
      <w:pPr>
        <w:pStyle w:val="Normal"/>
        <w:widowControl/>
        <w:bidi w:val="0"/>
        <w:jc w:val="both"/>
        <w:rPr/>
      </w:pPr>
      <w:r>
        <w:rPr/>
        <w:t>Em caso de demora na votação, por parte de um eleitor, aparecerá a mensagem:</w: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34290</wp:posOffset>
                </wp:positionH>
                <wp:positionV relativeFrom="paragraph">
                  <wp:posOffset>-92710</wp:posOffset>
                </wp:positionV>
                <wp:extent cx="5500370" cy="498475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498600"/>
                          <a:chOff x="0" y="0"/>
                          <a:chExt cx="5500440" cy="498600"/>
                        </a:xfrm>
                      </wpg:grpSpPr>
                      <wps:wsp>
                        <wps:cNvSpPr/>
                        <wps:spPr>
                          <a:xfrm>
                            <a:off x="1760760" y="0"/>
                            <a:ext cx="19760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O eleitor está demorando.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80080"/>
                            <a:ext cx="55004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Não votou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CONFIRMA_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-2.7pt;margin-top:-7.3pt;width:433.1pt;height:39.25pt" coordorigin="-54,-146" coordsize="8662,785">
                <v:rect id="shape_0" stroked="t" o:allowincell="f" style="position:absolute;left:2719;top:-146;width:3111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O eleitor está demorando.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-54;top:295;width:8661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Não votou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CONFIRMA_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t>Para o próximo eleitor aparece a mensagem no display:</w: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3850</wp:posOffset>
                </wp:positionH>
                <wp:positionV relativeFrom="paragraph">
                  <wp:posOffset>-92710</wp:posOffset>
                </wp:positionV>
                <wp:extent cx="4780280" cy="498475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440" cy="498600"/>
                          <a:chOff x="0" y="0"/>
                          <a:chExt cx="4780440" cy="49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804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Informe o Título de Eleitor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08:04:58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54600" y="280080"/>
                            <a:ext cx="4712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0001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25.5pt;margin-top:-7.3pt;width:376.4pt;height:39.25pt" coordorigin="510,-146" coordsize="7528,785">
                <v:rect id="shape_0" stroked="t" o:allowincell="f" style="position:absolute;left:510;top:-146;width:7527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Informe o Título de Eleitor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08:04:58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903;top:295;width:741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0001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t>observar que o contador que aparece no final da segunda linha foi incrementado.</w:t>
      </w:r>
    </w:p>
    <w:p>
      <w:pPr>
        <w:pStyle w:val="Normal"/>
        <w:widowControl/>
        <w:bidi w:val="0"/>
        <w:jc w:val="both"/>
        <w:rPr/>
      </w:pPr>
      <w:r>
        <w:rPr/>
        <w:t>Em caso de digitação com erro, digitação de nº de eleitor que não é da Seção Eleitoral na qual está instalada a UE, e digitação de nº de eleitor que já votou:</w: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05255</wp:posOffset>
                </wp:positionH>
                <wp:positionV relativeFrom="paragraph">
                  <wp:posOffset>90170</wp:posOffset>
                </wp:positionV>
                <wp:extent cx="2618105" cy="498475"/>
                <wp:effectExtent l="6985" t="6350" r="5715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8280" cy="498600"/>
                          <a:chOff x="0" y="0"/>
                          <a:chExt cx="2618280" cy="498600"/>
                        </a:xfrm>
                      </wpg:grpSpPr>
                      <wps:wsp>
                        <wps:cNvSpPr/>
                        <wps:spPr>
                          <a:xfrm>
                            <a:off x="159480" y="0"/>
                            <a:ext cx="23000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Eleitor :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7777958-89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80080"/>
                            <a:ext cx="261828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O eleitor não pertence a esta seção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110.65pt;margin-top:7.1pt;width:206.15pt;height:39.25pt" coordorigin="2213,142" coordsize="4123,785">
                <v:rect id="shape_0" stroked="t" o:allowincell="f" style="position:absolute;left:2464;top:142;width:3621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Eleitor :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7777958-89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213;top:583;width:4122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O eleitor não pertence a esta seção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7950</wp:posOffset>
                </wp:positionH>
                <wp:positionV relativeFrom="paragraph">
                  <wp:posOffset>-92710</wp:posOffset>
                </wp:positionV>
                <wp:extent cx="5212715" cy="559435"/>
                <wp:effectExtent l="6985" t="6350" r="571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0" cy="559440"/>
                          <a:chOff x="0" y="0"/>
                          <a:chExt cx="5212800" cy="559440"/>
                        </a:xfrm>
                      </wpg:grpSpPr>
                      <wps:wsp>
                        <wps:cNvSpPr/>
                        <wps:spPr>
                          <a:xfrm>
                            <a:off x="1148760" y="0"/>
                            <a:ext cx="291708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Eleitor :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1987958-89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já votou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80080"/>
                            <a:ext cx="5212800" cy="27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8.5pt;margin-top:-7.3pt;width:410.45pt;height:44.05pt" coordorigin="170,-146" coordsize="8209,881">
                <v:rect id="shape_0" stroked="t" o:allowincell="f" style="position:absolute;left:1979;top:-146;width:4593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Eleitor :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1987958-89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já votou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70;top:295;width:8208;height:439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>
          <w:b/>
        </w:rPr>
        <w:t>OBSERVAÇÃO:</w:t>
      </w:r>
      <w:r>
        <w:rPr/>
        <w:t xml:space="preserve"> O número do título de eleitor pode ter de 5 a 13 caracteres numéricos.</w: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t>No caso de alguém desligar a Urna, a mesma apresentará a seguinte mensagem, juntamente com alarme sonoro:</w: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7950</wp:posOffset>
                </wp:positionH>
                <wp:positionV relativeFrom="paragraph">
                  <wp:posOffset>-92710</wp:posOffset>
                </wp:positionV>
                <wp:extent cx="5212715" cy="559435"/>
                <wp:effectExtent l="6985" t="6350" r="571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0" cy="559440"/>
                          <a:chOff x="0" y="0"/>
                          <a:chExt cx="5212800" cy="559440"/>
                        </a:xfrm>
                      </wpg:grpSpPr>
                      <wps:wsp>
                        <wps:cNvSpPr/>
                        <wps:spPr>
                          <a:xfrm>
                            <a:off x="1875960" y="0"/>
                            <a:ext cx="146160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Máquina desligada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80080"/>
                            <a:ext cx="5212800" cy="27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8.5pt;margin-top:-7.3pt;width:410.45pt;height:44.05pt" coordorigin="170,-146" coordsize="8209,881">
                <v:rect id="shape_0" stroked="t" o:allowincell="f" style="position:absolute;left:3124;top:-146;width:2301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Máquina desligad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70;top:295;width:8208;height:439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t>Na hora de encerrar a votação, aparecerá a seguinte mensagem:</w: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08965</wp:posOffset>
                </wp:positionH>
                <wp:positionV relativeFrom="paragraph">
                  <wp:posOffset>-92710</wp:posOffset>
                </wp:positionV>
                <wp:extent cx="4211955" cy="498475"/>
                <wp:effectExtent l="6985" t="6350" r="5715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2000" cy="498600"/>
                          <a:chOff x="0" y="0"/>
                          <a:chExt cx="4212000" cy="498600"/>
                        </a:xfrm>
                      </wpg:grpSpPr>
                      <wps:wsp>
                        <wps:cNvSpPr/>
                        <wps:spPr>
                          <a:xfrm>
                            <a:off x="1115640" y="0"/>
                            <a:ext cx="197928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Encerramento de Votação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80080"/>
                            <a:ext cx="421200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Hora: hh:mm:ss</w:t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CONFIRMA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47.95pt;margin-top:-7.3pt;width:331.65pt;height:39.25pt" coordorigin="959,-146" coordsize="6633,785">
                <v:rect id="shape_0" stroked="t" o:allowincell="f" style="position:absolute;left:2716;top:-146;width:3116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Encerramento de Votação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59;top:295;width:6632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Hora: hh:mm:ss</w:t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</w: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CONFIRM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79220</wp:posOffset>
                </wp:positionH>
                <wp:positionV relativeFrom="paragraph">
                  <wp:posOffset>-92710</wp:posOffset>
                </wp:positionV>
                <wp:extent cx="2670810" cy="498475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0840" cy="498600"/>
                          <a:chOff x="0" y="0"/>
                          <a:chExt cx="2670840" cy="498600"/>
                        </a:xfrm>
                      </wpg:grpSpPr>
                      <wps:wsp>
                        <wps:cNvSpPr/>
                        <wps:spPr>
                          <a:xfrm>
                            <a:off x="55800" y="0"/>
                            <a:ext cx="255852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Procedimentos de Encerramento: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80080"/>
                            <a:ext cx="2670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ascii="Liberation Serif" w:hAnsi="Liberation Serif" w:eastAsia="Noto Sans"/>
                                  <w:lang w:val="en-US"/>
                                </w:rPr>
                                <w:t>Siga as instruções da tela do eleitor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108.6pt;margin-top:-7.3pt;width:210.3pt;height:39.25pt" coordorigin="2172,-146" coordsize="4206,785">
                <v:rect id="shape_0" stroked="t" o:allowincell="f" style="position:absolute;left:2260;top:-146;width:4028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Procedimentos de Encerramento: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172;top:295;width:4205;height:34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rFonts w:ascii="Liberation Serif" w:hAnsi="Liberation Serif" w:eastAsia="Noto Sans"/>
                            <w:lang w:val="en-US"/>
                          </w:rPr>
                          <w:t>Siga as instruções da tela do eleito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both"/>
        <w:rP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1418" w:footer="964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rPr/>
    </w:pPr>
    <w:r>
      <w:rPr>
        <w:i/>
        <w:sz w:val="16"/>
      </w:rPr>
      <w:t xml:space="preserve">Arquivo: </w:t>
    </w:r>
    <w:r>
      <w:rPr>
        <w:i/>
        <w:sz w:val="16"/>
        <w:lang w:val="en-US"/>
      </w:rPr>
      <w:fldChar w:fldCharType="begin"/>
    </w:r>
    <w:r>
      <w:rPr>
        <w:sz w:val="16"/>
        <w:i/>
        <w:lang w:val="en-US"/>
      </w:rPr>
      <w:instrText xml:space="preserve"> FILENAME </w:instrText>
    </w:r>
    <w:r>
      <w:rPr>
        <w:sz w:val="16"/>
        <w:i/>
        <w:lang w:val="en-US"/>
      </w:rPr>
      <w:fldChar w:fldCharType="separate"/>
    </w:r>
    <w:r>
      <w:rPr>
        <w:sz w:val="16"/>
        <w:i/>
        <w:lang w:val="en-US"/>
      </w:rPr>
      <w:t>input.doc</w:t>
    </w:r>
    <w:r>
      <w:rPr>
        <w:sz w:val="16"/>
        <w:i/>
        <w:lang w:val="en-US"/>
      </w:rPr>
      <w:fldChar w:fldCharType="end"/>
    </w:r>
    <w:r>
      <w:rPr>
        <w:i/>
        <w:sz w:val="16"/>
      </w:rPr>
      <w:t xml:space="preserve"> </w:t>
    </w:r>
    <w:r>
      <w:rPr>
        <w:i/>
        <w:sz w:val="16"/>
        <w:lang w:val="en-US"/>
      </w:rPr>
      <w:fldChar w:fldCharType="begin"/>
    </w:r>
    <w:r>
      <w:rPr>
        <w:sz w:val="16"/>
        <w:i/>
        <w:lang w:val="en-US"/>
      </w:rPr>
      <w:instrText xml:space="preserve"> SAVEDATE \@"[$-1B000411]dd\/MM'/A'd\ HH:mm:ss\ AM/PM" </w:instrText>
    </w:r>
    <w:r>
      <w:rPr>
        <w:sz w:val="16"/>
        <w:i/>
        <w:lang w:val="en-US"/>
      </w:rPr>
      <w:fldChar w:fldCharType="separate"/>
    </w:r>
    <w:r>
      <w:rPr>
        <w:sz w:val="16"/>
        <w:i/>
        <w:lang w:val="en-US"/>
      </w:rPr>
      <w:t>十三/七/A十三 一一:三八:〇〇 午前</w:t>
    </w:r>
    <w:r>
      <w:rPr>
        <w:sz w:val="16"/>
        <w:i/>
        <w:lang w:val="en-US"/>
      </w:rPr>
      <w:fldChar w:fldCharType="end"/>
    </w:r>
    <w:r>
      <w:rPr/>
      <w:tab/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6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rPr/>
    </w:pPr>
    <w:r>
      <w:rPr>
        <w:sz w:val="16"/>
      </w:rPr>
      <w:t>Edital de Licitação, Mediante Concorrência nº 27/99 Apêndice AP4B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rPr>
                              <w:rStyle w:val="Pagenumber"/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46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rPr>
                        <w:rStyle w:val="Pagenumber"/>
                        <w:lang w:val="pt-BR"/>
                      </w:rPr>
                    </w:pPr>
                    <w:r>
                      <w:rPr>
                        <w:lang w:val="pt-BR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ymbol" w:cs="Noto Sans Devanaga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autoRedefine/>
    <w:pPr>
      <w:spacing w:before="120" w:after="0"/>
    </w:pPr>
    <w:rPr>
      <w:b/>
      <w:i/>
    </w:rPr>
  </w:style>
  <w:style w:type="paragraph" w:styleId="Contents2">
    <w:name w:val="TOC 2"/>
    <w:basedOn w:val="Normal"/>
    <w:next w:val="Normal"/>
    <w:autoRedefine/>
    <w:pPr>
      <w:spacing w:before="120" w:after="0"/>
      <w:ind w:left="240" w:hanging="0"/>
    </w:pPr>
    <w:rPr>
      <w:b/>
      <w:sz w:val="22"/>
    </w:rPr>
  </w:style>
  <w:style w:type="paragraph" w:styleId="Contents3">
    <w:name w:val="TOC 3"/>
    <w:basedOn w:val="Normal"/>
    <w:next w:val="Normal"/>
    <w:autoRedefine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autoRedefine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autoRedefine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autoRedefine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autoRedefine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autoRedefine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autoRedefine/>
    <w:pPr>
      <w:ind w:left="1920"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54</Words>
  <Characters>0</Characters>
  <CharactersWithSpaces>2018</CharactersWithSpaces>
  <Company>Tribunal Superior Eleitor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3T10:18:00Z</dcterms:created>
  <dc:creator>TSE</dc:creator>
  <dc:description/>
  <dc:language>en-US</dc:language>
  <cp:lastModifiedBy/>
  <cp:lastPrinted>1999-07-13T11:49:00Z</cp:lastPrinted>
  <dcterms:modified xsi:type="dcterms:W3CDTF">1999-07-13T11:38:00Z</dcterms:modified>
  <cp:revision>14</cp:revision>
  <dc:subject/>
  <dc:title>1. Objeti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svaldo Catsumi Imamura</vt:lpwstr>
  </property>
</Properties>
</file>